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ละเอียดงบประมาณรายจ่ายทั่วไป  ประจำป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เกาะพะงัน   จังหวัดสุราษฎร์ธานี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จ่ายจำแนกตามหน่วย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  กองสาธารณสุขและสิ่งแวดล้อ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งบประมาณรายจ่าย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3,</w:t>
      </w:r>
      <w:r>
        <w:rPr>
          <w:rFonts w:cs="TH SarabunPSK" w:ascii="TH SarabunPSK" w:hAnsi="TH SarabunPSK"/>
          <w:b/>
          <w:bCs/>
          <w:sz w:val="32"/>
          <w:szCs w:val="32"/>
        </w:rPr>
        <w:t>218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ประจำ  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3,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99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เงินเดือนและค่าจ้างประจำ   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47,2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เงินเดือนพนักงานเทศบาล 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2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เงินเดือนและเงินปรับปรุงเงินเดือนให้แก่พนักงานเทศบาลที่ปฏิบัติงานในกองสาธารณสุข ฯ  ตั้งจ่ายจากเงินรายได้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ค่าตอบแทนพิเศษ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่ายเป็นค่าตอบแทนพิเศษของข้าราชการผู้ได้รับเงินเดือนถึงขั้นสูงของอันดับในกองสาธารณสุขฯ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ประเภท เงินเพิ่มต่าง ๆ  ตั้งไว้  </w:t>
      </w:r>
      <w:r>
        <w:rPr>
          <w:rFonts w:cs="TH SarabunPSK" w:ascii="TH SarabunPSK" w:hAnsi="TH SarabunPSK"/>
          <w:b/>
          <w:bCs/>
        </w:rPr>
        <w:t xml:space="preserve">20,000 </w:t>
      </w:r>
      <w:r>
        <w:rPr>
          <w:rFonts w:ascii="TH SarabunPSK" w:hAnsi="TH SarabunPSK" w:cs="TH SarabunPSK"/>
          <w:b/>
          <w:b/>
          <w:bCs/>
        </w:rPr>
        <w:t>บาท</w:t>
      </w:r>
      <w:r>
        <w:rPr>
          <w:rFonts w:ascii="TH SarabunPSK" w:hAnsi="TH SarabunPSK" w:cs="TH SarabunPSK"/>
        </w:rPr>
        <w:t xml:space="preserve">  เพื่อจ่ายเป็นเงินเพิ่มการครองชีพชั่วคราวให้แก่พนักงานเทศบาลที่ปฏิบัติงานในกองสาธารณสุขฯ ตั้งจ่ายจากเงินรายได้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ฏในแผนงานสาธารณสุข</w:t>
      </w:r>
      <w:r>
        <w:rPr>
          <w:rFonts w:cs="TH SarabunPSK" w:ascii="TH SarabunPSK" w:hAnsi="TH SarabunPSK"/>
        </w:rPr>
        <w:t>)</w:t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left="720" w:firstLine="27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</w:rPr>
        <w:t xml:space="preserve">1.2  </w:t>
      </w:r>
      <w:r>
        <w:rPr>
          <w:rFonts w:ascii="TH SarabunPSK" w:hAnsi="TH SarabunPSK" w:cs="TH SarabunPSK"/>
          <w:b/>
          <w:b/>
          <w:bCs/>
        </w:rPr>
        <w:t xml:space="preserve">หมวดค่าจ้างชั่วคราว  ตั้งไว้รวม  </w:t>
      </w:r>
      <w:r>
        <w:rPr>
          <w:rFonts w:cs="TH SarabunPSK" w:ascii="TH SarabunPSK" w:hAnsi="TH SarabunPSK"/>
          <w:b/>
          <w:bCs/>
        </w:rPr>
        <w:t>2,916</w:t>
      </w:r>
      <w:r>
        <w:rPr>
          <w:rFonts w:cs="TH SarabunPSK" w:ascii="TH SarabunPSK" w:hAnsi="TH SarabunPSK"/>
          <w:b/>
          <w:bCs/>
          <w:color w:val="000000"/>
        </w:rPr>
        <w:t xml:space="preserve">,000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บาท 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เงินเดือนพนักงานจ้าง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81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ค่าตอบแทนพนักงานจ้างตามภาร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่วไป ที่ปฏิบัติหน้าที่ในกองสาธารณสุข ฯ 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เงินเพิ่มต่าง ๆ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,10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เงินเพิ่มการครองชีพชั่วคราวให้แก่พนักงานจ้างตามภาร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่วไป  ที่ปฏิบัติงานในกองสาธารณสุข ฯ  ตั้งจ่ายจากเงินรายได้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</w:t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9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ค่าตอบแทน ใช้สอยและวัสดุ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ไว้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9,31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   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4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  แยกเป็น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ค่าตอบแทนการปฏิบัติงานนอกเวลาราชการ ตั้งไว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5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จ่ายเป็นค่าตอบแทนการปฏิบัติงานนอกเวลาราชการ  แก่พนักงานจ้างกรณีมีงานเร่งด่วนและมีความจำเป็นต้องปฏิบัติงานนอกเวลาราชการหรือวันหยุด ตั้งจ่ายจากเงินรายได้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</w:t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เงินช่วยเหลือค่ารักษาพยาบาล  ตั้งไว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จ่ายเป็นเงินสวัสดิการช่วยเหลือค่ารักษาพยาบาลของพนักงานเทศบาลที่ปฏิบัติงานในกองสาธารณสุขฯ  </w:t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บิกได้ตามระเบียบ 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ตั้งจ่ายจากเงินรายได้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เภท เงินช่วยเหลือการศึกษาบุต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จ่ายเป็นเงินช่วยเหลือการศึกษาแก่บุตรพนักงานเทศบาลที่ปฏิบัติงานในกองสาธารณสุขฯ </w:t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บิกได้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ตั้งจ่ายจากเงินรายได้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เงินค่าเช่าบ้าน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สวัสดิการค่าเช่าบ้านของพนักงานเทศบาลผู้มีสิทธิเบิกได้ตามระเบียบ 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ั้งจ่ายจากเงินรายได้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สอย   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5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รายจ่ายเพื่อบำรุงรักษาหรือซ่อมแซมทรัพย์สิน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0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เพื่อจ่ายเป็นค่าบำรุงรักษาหรือซ่อมแซมครุภัณฑ์ที่ใช้งาน</w:t>
      </w:r>
      <w:r>
        <w:rPr>
          <w:rFonts w:ascii="TH SarabunPSK" w:hAnsi="TH SarabunPSK" w:cs="TH SarabunPSK"/>
          <w:sz w:val="32"/>
          <w:sz w:val="32"/>
          <w:szCs w:val="32"/>
        </w:rPr>
        <w:t>ในกองสาธารณสุข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ตั้งจ่ายจากเงินรายได้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</w:t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พื่อให้ได้มาซึ่งบริ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>7,00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,00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ื่อ</w:t>
      </w:r>
      <w:r>
        <w:rPr>
          <w:rFonts w:ascii="TH SarabunPSK" w:hAnsi="TH SarabunPSK" w:cs="TH SarabunPSK"/>
          <w:sz w:val="32"/>
          <w:sz w:val="32"/>
          <w:szCs w:val="32"/>
        </w:rPr>
        <w:t>จ่ายเป็นค่าจ้างเหมาบุคคลภายนอกให้ทำการอย่างใดอย่างหนึ่งที่จำเป็น 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จัดขยะมูลฝอย ดูดล้างท่อระบายน้ำ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ุดลอกคูระบายน้ำ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้างเหมาขุดหลุมฝังกลบขยะมูลฝอ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ลฯ 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สาธารณสุข</w:t>
      </w:r>
      <w:r>
        <w:rPr>
          <w:rFonts w:cs="TH SarabunPSK" w:ascii="TH SarabunPSK" w:hAnsi="TH SarabunPSK"/>
          <w:sz w:val="32"/>
          <w:szCs w:val="32"/>
        </w:rPr>
        <w:t xml:space="preserve">)    </w:t>
      </w:r>
    </w:p>
    <w:p>
      <w:pPr>
        <w:pStyle w:val="Normal"/>
        <w:ind w:firstLine="142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รายจ่ายเกี่ยวกับการรับรองและพิธีการ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6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แยกเป็น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จัดกิจกรรมในวันสำคัญด้านสาธารณสุข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จำนวน 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ใช้จ่ายในการจัดกิจกรรมในวันสำคัญด้านสาธารณสุขและสิ่งแวดล้อม  เช่น วันสิ่งแวดล้อมโลก ฯลฯ 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จัด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มมนา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จ่ายเป็นค่าใช้จ่ายในการจัดการฝึกอบรม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ัมมนาของเทศบาล   เช่น  ฝึกอบรมผู้นำชุมชน  เยาวชน พนักงานเทศบาล ฯลฯ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ดำเนินการโครงการคัดแยกขยะในชุมชน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26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ใช้จ่ายในการดำเนินการโครงการคัดแยกขยะในชุมชน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รายจ่ายเกี่ยวเนื่องกับการปฏิบัติราชการที่ไม่เข้าลักษณะหมวดอื่นๆ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5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ใช้จ่ายในการเดินทางไปราชการในราชอาณาจักรและนอกราชอาณาจักร  เช่น  ค่าเบี้ยเลี้ยงเดินทาง  ค่าพาหนะ  ค่าเช่าที่พัก ของพนักงานเทศบาล  และบุคคลอื่นผู้ร่วมเดินทางไปราชการในกองสาธารณสุขฯ 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ฎในแผนงานสาธารณสุข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วัสดุ   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>1,38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วัสดุงานบ้านงานครัว  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>2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เงินค่าจัดซื้อวัสด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บ้านงานครัว  เช่น  ถังขยะ  ไม้กวาด เข่ง  จอบ ผงซักฟอก  ฯลฯ  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</w:t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วัสดุยานพาหนะและขนส่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่ายเป็นเงินค่าจัดซื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สดุยานพาหนะและขนส่งสำหรับยานพาหนะที่ใช้งานในกองสาธารณสุขฯ  เช่น แบตเตอรี่ ยางนอก  ยางใน และวัสดุอื่น ๆ ที่เกี่ยวข้อง   ตั้งจ่ายจากเงินรายได้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</w:t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ind w:firstLine="142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 วัสดุเชื้อเพลิงและหล่อลื่น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00,000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เพื่อจ่ายเป็นเงินค่าจัดซื้อวัสดุเชื้อเพลิงและหล่อลื่น  สำหรับครุภัณฑ์ยานพาหนะและขนส่ง  เครื่องพ่นหมอกควันและเครื่อง       ตัดหญ้า  ตั้งจ่ายจากเงินรายได้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</w:t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ind w:firstLine="142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 วัสดุโฆษณาและเผยแพร่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เพื่อจ่ายเป็นค่าวัสดุโฆษณาและเผยแพร่ประชาสัมพันธ์  เช่น  กระดาษสติกเกอร์  แผ่นป้ายประชาสัมพันธ์  ฯลฯ  ตั้งจ่ายจากเงินรายได้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วัสดุสำนักงาน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0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เงินค่าจัดซื้อวัสดุสำนักงานต่าง ๆ เช่น กระดาษ ปากกา ดินสอ  แบบพิมพ์ต่าง ๆ ฯลฯ และวัสดุอื่นๆ ที่จำเป็น 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วัสดุคอมพิวเตอร์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ค่าจัดซื้อวัสดุคอมพิวเตอร์  เช่น  แผ่นหรือจานบันทึกข้อมูล  ตลับผงหมึกสำหรับเครื่องพิมพ์คอมฯ  แผ่นกรองแสง  กระดาษต่อเนื่อง  หรือชิ้นส่วนอุปกรณ์ที่จำเป็น  เช่น  แป้นพิมพ์  เมาส์  ฯลฯ 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วัสดุการเกษตร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่ายเป็นค่าจัดซื้อวัสดุการเกษตร เช่น  จอบ เสียม พลั่ว กรรไกรตัดหญ้า ยากำจัดวัชพืช ฯลฯ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ฎในแผนงาน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2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เภท วัสดุวิทยาศาสตร์และการแพทย์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0,00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วัคซีนป้องกันโรคพิษสุนัขบ้า ยาคุมกำเนิด  เข็มและหลอดฉีดยา น้ำยาเคมีสำหรับเครื่องพ่น           หมอกควัน  ทรายทีมีฟอส  สารเคมี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ีวภาพสำหรับกำจัดลูกน้ำ น้ำยาชีวภาพ ฯลฯ  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2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ประเภท  วัสดุเครื่องแต่งกาย  ตั้งไว้  </w:t>
      </w:r>
      <w:r>
        <w:rPr>
          <w:rFonts w:cs="TH SarabunPSK" w:ascii="TH SarabunPSK" w:hAnsi="TH SarabunPSK"/>
          <w:b/>
          <w:bCs/>
        </w:rPr>
        <w:t xml:space="preserve">80,000 </w:t>
      </w:r>
      <w:r>
        <w:rPr>
          <w:rFonts w:ascii="TH SarabunPSK" w:hAnsi="TH SarabunPSK" w:cs="TH SarabunPSK"/>
          <w:b/>
          <w:b/>
          <w:bCs/>
        </w:rPr>
        <w:t>บาท</w:t>
      </w:r>
      <w:r>
        <w:rPr>
          <w:rFonts w:ascii="TH SarabunPSK" w:hAnsi="TH SarabunPSK" w:cs="TH SarabunPSK"/>
        </w:rPr>
        <w:t xml:space="preserve">  เพื่อจ่ายเป็นค่าจัดซื้อวัสดุเครื่องแต่งกาย  เช่น  หมวก  รองเท้า  เสื้อ  สำหรับใช้ในราชการกองสาธารณสุขฯ  ฯลฯ ตั้งจ่ายจากเงินรายได้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ฏในแผนงานสาธารณสุข</w:t>
      </w:r>
      <w:r>
        <w:rPr>
          <w:rFonts w:cs="TH SarabunPSK" w:ascii="TH SarabunPSK" w:hAnsi="TH SarabunPSK"/>
        </w:rPr>
        <w:t>)</w:t>
      </w:r>
    </w:p>
    <w:p>
      <w:pPr>
        <w:pStyle w:val="2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ind w:left="0" w:firstLine="99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.4  </w:t>
      </w:r>
      <w:r>
        <w:rPr>
          <w:rFonts w:ascii="TH SarabunPSK" w:hAnsi="TH SarabunPSK" w:cs="TH SarabunPSK"/>
          <w:b/>
          <w:b/>
          <w:bCs/>
        </w:rPr>
        <w:t xml:space="preserve">หมวดเงินอุดหนุน  ตั้งไว้รวม   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4</w:t>
      </w:r>
      <w:r>
        <w:rPr>
          <w:rFonts w:cs="TH SarabunPSK" w:ascii="TH SarabunPSK" w:hAnsi="TH SarabunPSK"/>
          <w:b/>
          <w:bCs/>
        </w:rPr>
        <w:t xml:space="preserve">0,000 </w:t>
      </w:r>
      <w:r>
        <w:rPr>
          <w:rFonts w:ascii="TH SarabunPSK" w:hAnsi="TH SarabunPSK" w:cs="TH SarabunPSK"/>
          <w:b/>
          <w:b/>
          <w:bCs/>
        </w:rPr>
        <w:t xml:space="preserve">บาท  แยกเป็น </w:t>
      </w:r>
    </w:p>
    <w:p>
      <w:pPr>
        <w:pStyle w:val="Normal"/>
        <w:ind w:firstLine="142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เภท  อุดหนุนหน่วยงานของรัฐหรือองค์กรเอกชนในกิจกรรมอันเป็นสาธารณ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โยชน์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ind w:firstLine="214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ดหนุนกลุ่มอาสาสมัคร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ส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4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เงินอุดหนุนการดำเนินงานของอาสาสมัคร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ส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ขตเทศบาล  ตั้งจ่ายจากเงินอุดหนุนทั่วไ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และจากเงินรายได้  </w:t>
      </w:r>
      <w:r>
        <w:rPr>
          <w:rFonts w:cs="TH SarabunPSK" w:ascii="TH SarabunPSK" w:hAnsi="TH SarabunPSK"/>
          <w:sz w:val="32"/>
          <w:szCs w:val="32"/>
        </w:rPr>
        <w:t xml:space="preserve">7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4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2240" w:h="15840"/>
      <w:pgMar w:left="2160" w:right="1440" w:gutter="0" w:header="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1440"/>
    </w:pPr>
    <w:rPr>
      <w:rFonts w:ascii="CordiaUPC" w:hAnsi="CordiaUPC" w:cs="BrowalliaUPC"/>
      <w:sz w:val="32"/>
      <w:szCs w:val="32"/>
    </w:rPr>
  </w:style>
  <w:style w:type="paragraph" w:styleId="2">
    <w:name w:val="การเยื้องตัวข้อความ 2"/>
    <w:basedOn w:val="Normal"/>
    <w:qFormat/>
    <w:pPr>
      <w:ind w:left="709" w:firstLine="1451"/>
    </w:pPr>
    <w:rPr>
      <w:rFonts w:ascii="Cordia New" w:hAnsi="Cordia New" w:cs="Cordia New"/>
      <w:sz w:val="32"/>
      <w:szCs w:val="32"/>
    </w:rPr>
  </w:style>
  <w:style w:type="paragraph" w:styleId="21">
    <w:name w:val="ตัวข้อความ 2"/>
    <w:basedOn w:val="Normal"/>
    <w:qFormat/>
    <w:pPr>
      <w:jc w:val="both"/>
    </w:pPr>
    <w:rPr>
      <w:rFonts w:ascii="AngsanaUPC" w:hAnsi="AngsanaUPC" w:eastAsia="Cordia New" w:cs="AngsanaUPC"/>
      <w:sz w:val="32"/>
      <w:szCs w:val="32"/>
      <w:lang w:eastAsia="zh-CN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1:45:00Z</dcterms:created>
  <dc:creator>j</dc:creator>
  <dc:description/>
  <cp:keywords/>
  <dc:language>en-US</dc:language>
  <cp:lastModifiedBy>sKzXP</cp:lastModifiedBy>
  <cp:lastPrinted>2012-10-31T10:04:00Z</cp:lastPrinted>
  <dcterms:modified xsi:type="dcterms:W3CDTF">2012-10-31T03:04:00Z</dcterms:modified>
  <cp:revision>26</cp:revision>
  <dc:subject/>
  <dc:title>รายละเอียดงบประมาณรายจ่ายทั่วไป  ประจำปีงบประมาณ  พ</dc:title>
</cp:coreProperties>
</file>