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1532890" cy="148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 xml:space="preserve">ส่วนที่  </w:t>
      </w:r>
      <w:r>
        <w:rPr>
          <w:rFonts w:cs="TH SarabunPSK" w:ascii="TH SarabunPSK" w:hAnsi="TH SarabunPSK"/>
          <w:sz w:val="56"/>
          <w:szCs w:val="56"/>
        </w:rPr>
        <w:t>2</w:t>
      </w:r>
    </w:p>
    <w:p>
      <w:pPr>
        <w:pStyle w:val="Normal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เทศบัญญัต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เรื่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52"/>
          <w:szCs w:val="52"/>
        </w:rPr>
        <w:t>.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ศ</w:t>
      </w:r>
      <w:r>
        <w:rPr>
          <w:rFonts w:cs="TH SarabunPSK" w:ascii="TH SarabunPSK" w:hAnsi="TH SarabunPSK"/>
          <w:b/>
          <w:bCs/>
          <w:sz w:val="52"/>
          <w:szCs w:val="52"/>
        </w:rPr>
        <w:t>. 2557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Heading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Heading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ำเภอเกาะพะงัน    จังหวัดสุราษฎร์ธานี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บันทึกหลักการและเหตุผล</w:t>
      </w:r>
    </w:p>
    <w:p>
      <w:pPr>
        <w:pStyle w:val="Heading2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อบร่างเทศบัญญัติงบประมาณรายจ่าย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                                                     </w:t>
      </w:r>
      <w:r>
        <w:rPr>
          <w:rFonts w:ascii="TH SarabunPSK" w:hAnsi="TH SarabunPSK" w:cs="TH SarabunPSK"/>
          <w:sz w:val="36"/>
          <w:sz w:val="36"/>
          <w:szCs w:val="36"/>
        </w:rPr>
        <w:t>ประจำปี</w:t>
      </w:r>
      <w:r>
        <w:rPr>
          <w:rFonts w:ascii="TH SarabunPSK" w:hAnsi="TH SarabunPSK" w:cs="TH SarabunPSK"/>
          <w:sz w:val="36"/>
          <w:sz w:val="36"/>
          <w:szCs w:val="36"/>
        </w:rPr>
        <w:t>งบประมาณ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</w:t>
      </w:r>
      <w:r>
        <w:rPr>
          <w:rFonts w:cs="TH SarabunPSK" w:ascii="TH SarabunPSK" w:hAnsi="TH SarabunPSK"/>
          <w:sz w:val="36"/>
          <w:szCs w:val="36"/>
        </w:rPr>
        <w:t>2557</w:t>
      </w:r>
      <w:r>
        <w:rPr>
          <w:rFonts w:cs="TH SarabunPSK" w:ascii="TH SarabunPSK" w:hAnsi="TH SarabunPSK"/>
          <w:b w:val="false"/>
          <w:bCs w:val="false"/>
          <w:sz w:val="36"/>
          <w:szCs w:val="36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>ของ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เกาะพะงัน    จังหวัดสุราษฎร์ธาน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8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02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รวม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บริหารงานทั่วไป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บริหารทั่วไป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,272,300.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รักษาความสงบภายใน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71,000.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บริการชุมชนและสังค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ศึกษ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199,700.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สาธารณสุ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,507,000.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สังคมสงเคราะห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เคหะและชุมชน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,231,400.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สร้างความเข้มแข็งของ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40,000.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ศาส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ฒนธ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นันทนาการ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100,000.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เศรษฐกิ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อุตสาหกรรมและการโยธ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เกษตร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พาณิชย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ดำเนินงานอื่น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กลา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278,600.00</w:t>
            </w:r>
          </w:p>
        </w:tc>
      </w:tr>
      <w:tr>
        <w:trPr>
          <w:trHeight w:val="10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รายจ่ายทั้งสิ้น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,100,000.00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2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sectPr>
          <w:headerReference w:type="default" r:id="rId3"/>
          <w:type w:val="nextPage"/>
          <w:pgSz w:w="11906" w:h="16838"/>
          <w:pgMar w:left="1800" w:right="1106" w:gutter="0" w:header="708" w:top="89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งานและงบ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 เกาะพะงัน จังหวัด สุราษฎร์ธาน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 งบกล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583930" cy="188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3930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5058"/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                              งาน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านงบกลาง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กลาง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งบกลาง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,896,600.0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,896,6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บำเหน็จ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บำนาญ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,382,000.0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,382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7,278,600.0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7,278,6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9pt;height:148.3pt;mso-wrap-distance-left:9pt;mso-wrap-distance-right:9pt;mso-wrap-distance-top:0pt;mso-wrap-distance-bottom:0pt;margin-top:0.05pt;mso-position-vertical-relative:text;margin-left:42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5058"/>
                        <w:gridCol w:w="5400"/>
                      </w:tblGrid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                              งาน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านงบกลาง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กลาง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งบกลาง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,896,600.0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5,896,6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ำเหน็จ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ำนาญ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,382,000.0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,382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7,278,600.0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7,278,60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งานและงบ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 เกาะพะงัน จังหวัด สุราษฎร์ธาน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 บริหารงานทั่วไป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41080" cy="62649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626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719"/>
                              <w:gridCol w:w="3402"/>
                              <w:gridCol w:w="3118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                              งาน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านบริหารทั่วไป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านบริหารงานคลัง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บุคลากร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เดือ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ฝ่ายการเมือ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,072,000.0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,072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เดือ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ฝ่ายประจำ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4,173,800.0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,642,000.0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6,815,8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ดำเนินงาน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ตอบแทน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,819,000.0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50,000.0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,169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ใช้สอย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,425,000.0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50,000.0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,675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วัสดุ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415,000.0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00,000.0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615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สาธารณูปโภค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,790,000.0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,790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ลงทุน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ครุภัณฑ์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666,300.0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81,000.0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947,3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ที่ดินและสิ่งก่อสร้าง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รายจ่ายอื่น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ายจ่ายอื่น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เงินอุดหนุน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เงินอุดหนุน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88,200.0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88,2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5,549,300.0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,723,000.0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9,272,3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493.3pt;mso-wrap-distance-left:9pt;mso-wrap-distance-right:9pt;mso-wrap-distance-top:0pt;mso-wrap-distance-bottom:0pt;margin-top:0.05pt;mso-position-vertical-relative:text;margin-left:40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719"/>
                        <w:gridCol w:w="3402"/>
                        <w:gridCol w:w="3118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                              งาน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านบริหารทั่วไป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านบริหารงานคลัง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บุคลากร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งินเดือ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ฝ่ายการเมือ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,072,000.0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3,072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งินเดือ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ฝ่ายประจำ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,173,800.0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,642,000.0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6,815,8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ดำเนินงาน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ตอบแทน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,819,000.0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50,000.0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,169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ใช้สอย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,425,000.0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50,000.0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3,675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วัสดุ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15,000.0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00,000.0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615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สาธารณูปโภค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,790,000.0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,790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ลงทุน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ครุภัณฑ์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66,300.0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81,000.0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947,3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ที่ดินและสิ่งก่อสร้าง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รายจ่ายอื่น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ายจ่ายอื่น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เงินอุดหนุน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งินอุดหนุน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88,200.0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88,2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5,549,300.0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3,723,000.0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9,272,30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งานและงบ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 เกาะพะงัน จังหวัด สุราษฎร์ธาน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 รักษาความสงบภายใ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09660" cy="59575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595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8"/>
                              <w:gridCol w:w="5386"/>
                              <w:gridCol w:w="475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                              งา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านบริหารทั่วไปเกี่ยวกับการรักษาความสงบภายใ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บุคลากร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เดือ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ฝ่ายการเมือ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เดือ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ฝ่ายประจำ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,206,0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,206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ดำเนินงา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ตอบแท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5,0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ใช้สอย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00,0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0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วัสดุ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40,0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40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สาธารณูปโภค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ลงทุ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ครุภัณฑ์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ที่ดินและสิ่งก่อสร้าง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รายจ่ายอื่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ายจ่ายอื่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เงินอุดหนุ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เงินอุดหนุ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,571,0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,571,0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469.1pt;mso-wrap-distance-left:9pt;mso-wrap-distance-right:9pt;mso-wrap-distance-top:0pt;mso-wrap-distance-bottom:0pt;margin-top:0.05pt;mso-position-vertical-relative:text;margin-left:37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8"/>
                        <w:gridCol w:w="5386"/>
                        <w:gridCol w:w="475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                              งา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านบริหารทั่วไปเกี่ยวกับการรักษาความสงบภายใ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บุคลากร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งินเดือ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ฝ่ายการเมือ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งินเดือ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ฝ่ายประจำ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,206,0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,206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ดำเนินงา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ตอบแท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5,0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5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ใช้สอย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00,0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00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วัสดุ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40,0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40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สาธารณูปโภค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ลงทุ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ครุภัณฑ์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ที่ดินและสิ่งก่อสร้าง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รายจ่ายอื่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ายจ่ายอื่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เงินอุดหนุ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งินอุดหนุ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,571,0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,571,00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งานและงบ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 เกาะพะงัน จังหวัด สุราษฎร์ธาน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 สร้างความเข้มแข็งของชุมช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09660" cy="59575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595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8"/>
                              <w:gridCol w:w="5386"/>
                              <w:gridCol w:w="475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                              งา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านส่งเสริมและสนับสนุนความเข้มแข็งชุมช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บุคลากร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เดือ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ฝ่ายการเมือ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เดือ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ฝ่ายประจำ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ดำเนินงา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ตอบแท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ใช้สอย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40,0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40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วัสดุ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สาธารณูปโภค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ลงทุ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ครุภัณฑ์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ที่ดินและสิ่งก่อสร้าง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รายจ่ายอื่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ายจ่ายอื่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เงินอุดหนุ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เงินอุดหนุ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700,0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700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940,0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940,0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469.1pt;mso-wrap-distance-left:9pt;mso-wrap-distance-right:9pt;mso-wrap-distance-top:0pt;mso-wrap-distance-bottom:0pt;margin-top:0.05pt;mso-position-vertical-relative:text;margin-left:37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8"/>
                        <w:gridCol w:w="5386"/>
                        <w:gridCol w:w="475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                              งา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านส่งเสริมและสนับสนุนความเข้มแข็งชุมช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บุคลากร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งินเดือ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ฝ่ายการเมือ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งินเดือ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ฝ่ายประจำ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ดำเนินงา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ตอบแท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ใช้สอย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40,0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40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วัสดุ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สาธารณูปโภค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ลงทุ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ครุภัณฑ์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ที่ดินและสิ่งก่อสร้าง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รายจ่ายอื่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ายจ่ายอื่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เงินอุดหนุ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งินอุดหนุ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00,0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700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940,0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940,00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งานและงบ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 เกาะพะงัน จังหวัด สุราษฎร์ธาน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 การศาสนาวัฒนธรรมและนันทนา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980170" cy="68834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170" cy="688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3119"/>
                              <w:gridCol w:w="2693"/>
                              <w:gridCol w:w="2649"/>
                              <w:gridCol w:w="259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                              งาน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งานกีฬาและนันทนาการ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สำนักปลัด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งานกีฬาและนันทนาการ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กองการศึกษา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านศาสนาวัฒนธรรมท้องถิ่น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บุคลากร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เดือ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ฝ่ายการเมือ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เดือ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ฝ่ายประจำ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ดำเนินงาน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ตอบแทน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ใช้สอย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00,000.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00,000.00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,500,000.00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,000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วัสดุ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สาธารณูปโภค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ลงทุน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ครุภัณฑ์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ที่ดินและสิ่งก่อสร้าง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รายจ่ายอื่น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ายจ่ายอื่น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เงินอุดหนุน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เงินอุดหนุน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00,000.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0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00,000.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00,000.00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,500,000.00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,100,0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pt;height:542pt;mso-wrap-distance-left:9pt;mso-wrap-distance-right:9pt;mso-wrap-distance-top:0pt;mso-wrap-distance-bottom:0pt;margin-top:0.05pt;mso-position-vertical-relative:text;margin-left:27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3119"/>
                        <w:gridCol w:w="2693"/>
                        <w:gridCol w:w="2649"/>
                        <w:gridCol w:w="259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                              งาน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งานกีฬาและนันทนาการ 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ำนักปลัด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งานกีฬาและนันทนาการ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องการศึกษา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านศาสนาวัฒนธรรมท้องถิ่น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บุคลากร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งินเดือ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ฝ่ายการเมือ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งินเดือ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ฝ่ายประจำ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ดำเนินงาน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ตอบแทน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ใช้สอย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00,000.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00,000.00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,500,000.00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,000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วัสดุ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สาธารณูปโภค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ลงทุน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ครุภัณฑ์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ที่ดินและสิ่งก่อสร้าง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รายจ่ายอื่น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ายจ่ายอื่น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เงินอุดหนุน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งินอุดหนุน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00,000.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00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400,000.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00,000.00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,500,000.00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,100,00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งานและงบ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 เกาะพะงัน จังหวัด สุราษฎร์ธาน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 การ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09660" cy="595757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595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8"/>
                              <w:gridCol w:w="5386"/>
                              <w:gridCol w:w="475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                              งา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านบริหารทั่วไปเกี่ยวกับการศึกษา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บุคลากร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เดือ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ฝ่ายการเมือ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เดือ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ฝ่ายประจำ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,848,6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,848,6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ดำเนินงา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ตอบแท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20,0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20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ใช้สอย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6,211,6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6,211,6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วัสดุ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,040,0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,040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สาธารณูปโภค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ลงทุ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ครุภัณฑ์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,0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9,5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,0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9,5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ที่ดินและสิ่งก่อสร้าง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70,0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70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รายจ่ายอื่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ายจ่ายอื่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488,0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88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เงินอุดหนุ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เงินอุดหนุ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912,0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912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8,199,7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8,199,7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469.1pt;mso-wrap-distance-left:9pt;mso-wrap-distance-right:9pt;mso-wrap-distance-top:0pt;mso-wrap-distance-bottom:0pt;margin-top:0.05pt;mso-position-vertical-relative:text;margin-left:37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8"/>
                        <w:gridCol w:w="5386"/>
                        <w:gridCol w:w="475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                              งา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านบริหารทั่วไปเกี่ยวกับการศึกษา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บุคลากร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งินเดือ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ฝ่ายการเมือ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งินเดือ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ฝ่ายประจำ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,848,6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5,848,6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ดำเนินงา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ตอบแท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20,0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20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ใช้สอย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,211,6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6,211,6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วัสดุ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,040,0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,040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สาธารณูปโภค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ลงทุ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ครุภัณฑ์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,0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9,5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,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9,5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ที่ดินและสิ่งก่อสร้าง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70,0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570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รายจ่ายอื่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ายจ่ายอื่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88,0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488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เงินอุดหนุ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งินอุดหนุ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912,0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912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8,199,7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8,199,70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งานและงบ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 เกาะพะงัน จังหวัด สุราษฎร์ธาน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 สาธารณสุข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09660" cy="595757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595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8"/>
                              <w:gridCol w:w="5386"/>
                              <w:gridCol w:w="475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                              งา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านบริหารทั่วไปเกี่ยวกับสาธารณสุข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บุคลากร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เดือ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ฝ่ายการเมือ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เดือ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ฝ่ายประจำ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,834,5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,834,5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ดำเนินงา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ตอบแท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40,0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40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ใช้สอย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7,885,0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7,885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วัสดุ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,380,0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,380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สาธารณูปโภค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ลงทุ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ครุภัณฑ์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7,5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7,5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ที่ดินและสิ่งก่อสร้าง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รายจ่ายอื่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ายจ่ายอื่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เงินอุดหนุ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เงินอุดหนุ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40,0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40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3,507,0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3,507,0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469.1pt;mso-wrap-distance-left:9pt;mso-wrap-distance-right:9pt;mso-wrap-distance-top:0pt;mso-wrap-distance-bottom:0pt;margin-top:0.05pt;mso-position-vertical-relative:text;margin-left:37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8"/>
                        <w:gridCol w:w="5386"/>
                        <w:gridCol w:w="475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                              งา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านบริหารทั่วไปเกี่ยวกับสาธารณสุข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บุคลากร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งินเดือ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ฝ่ายการเมือ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งินเดือ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ฝ่ายประจำ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,834,5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3,834,5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ดำเนินงา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ตอบแท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40,0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40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ใช้สอย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,885,0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7,885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วัสดุ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,380,0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,380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สาธารณูปโภค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ลงทุ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ครุภัณฑ์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7,5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7,5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ที่ดินและสิ่งก่อสร้าง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รายจ่ายอื่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ายจ่ายอื่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เงินอุดหนุ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งินอุดหนุ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40,0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40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3,507,0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3,507,00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งานและงบ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 เกาะพะงัน จังหวัด สุราษฎร์ธาน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 เคหะและชุมช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09660" cy="595757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595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8"/>
                              <w:gridCol w:w="5386"/>
                              <w:gridCol w:w="475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                              งา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านบริหารทั่วไปเกี่ยวกับเคหะและชุมช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บุคลากร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เดือ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ฝ่ายการเมือ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ินเดือ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ฝ่ายประจำ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4,309,4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,309,4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ดำเนินงา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ตอบแท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40,0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40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ใช้สอย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,800,0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,800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วัสดุ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,350,0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,350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สาธารณูปโภค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ลงทุ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ครุภัณฑ์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,832,5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,832,5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่าที่ดินและสิ่งก่อสร้าง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7,199,5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7,199,5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รายจ่ายอื่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ายจ่ายอื่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,000,0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,000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งบเงินอุดหนุ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เงินอุดหนุน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,400,0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,400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2,231,400.00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2,231,4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469.1pt;mso-wrap-distance-left:9pt;mso-wrap-distance-right:9pt;mso-wrap-distance-top:0pt;mso-wrap-distance-bottom:0pt;margin-top:0.05pt;mso-position-vertical-relative:text;margin-left:37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8"/>
                        <w:gridCol w:w="5386"/>
                        <w:gridCol w:w="475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                              งา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านบริหารทั่วไปเกี่ยวกับเคหะและชุมช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บุคลากร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งินเดือ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ฝ่ายการเมือ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งินเดือ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ฝ่ายประจำ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,309,4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4,309,4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ดำเนินงา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ตอบแท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40,0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340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ใช้สอย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,800,0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3,800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วัสดุ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,350,0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,350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สาธารณูปโภค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ลงทุ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ครุภัณฑ์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,832,5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,832,5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่าที่ดินและสิ่งก่อสร้าง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,199,5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7,199,5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รายจ่ายอื่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ายจ่ายอื่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,000,0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,000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บเงินอุดหนุ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งินอุดหนุน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,400,0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,400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2,231,400.00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2,231,40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sectPr>
          <w:headerReference w:type="default" r:id="rId4"/>
          <w:type w:val="nextPage"/>
          <w:pgSz w:orient="landscape" w:w="16838" w:h="11906"/>
          <w:pgMar w:left="709" w:right="902" w:gutter="0" w:header="709" w:top="170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5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ทศบัญญัต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บประมาณรายจ่าย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ปีงบประมาณ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7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เกาะพะงัน     จังหวัดสุราษฎร์ธาน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ที่เป็นการสมควรตั้ง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ตามความในพระราชบัญญัติเทศบาล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6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>6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ึงตราเทศบัญญัติงบประมาณรายจ่ายขึ้นไว้โดยความเห็นชอบของสภาเทศบาลตำบลเกาะพะงัน  และโดยอนุมัติของผู้ว่าราชการจังหวัดสุราษฎร์ธานี  ดังต่อไปนี้</w:t>
      </w:r>
    </w:p>
    <w:p>
      <w:pPr>
        <w:pStyle w:val="Normal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ทศบัญญัตินี้เรียกว่า  “เทศ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7”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ศบัญญัตินี้ให้ใช้บังคับตั้งแต่วันที่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ุล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รายจ่ายประจำ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รวมทั้งสิ้น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85,100,000.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รายจ่าย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่ายจากรายได้จัดเก็บเอง หมวดภาษีจัดสรร และหมวดเงินอุดหนุนทั่วไป เป็นจำนวนรวมทั้งสิ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85,100,000.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โดยแยกรายละเอียดตามแผนงานได้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8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02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รวม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บริหารงานทั่วไป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บริหารทั่วไป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,272,300.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รักษาความสงบภายใน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71,000.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บริการชุมชนและสังค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ศึกษ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199,700.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สาธารณสุ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,507,000.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สังคมสงเคราะห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เคหะและชุมชน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,231,400.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สร้างความเข้มแข็งของ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40,000.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ศาส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ฒนธ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นันทนาการ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100,000.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เศรษฐกิ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อุตสาหกรรมและการโยธ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เกษตร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พาณิชย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ดำเนินงานอื่น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กลา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278,600.00</w:t>
            </w:r>
          </w:p>
        </w:tc>
      </w:tr>
      <w:tr>
        <w:trPr>
          <w:trHeight w:val="10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รายจ่ายทั้งสิ้น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,100,000.0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รายจ่ายเฉพาะการ จ่ายจากรายได้ เป็นจำนวนรวมทั้งสิ้น </w:t>
      </w:r>
      <w:r>
        <w:rPr>
          <w:rFonts w:cs="TH SarabunPSK" w:ascii="TH SarabunPSK" w:hAnsi="TH SarabunPSK"/>
          <w:sz w:val="32"/>
          <w:szCs w:val="32"/>
        </w:rPr>
        <w:t>85,100,000.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 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8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02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รวม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กลา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278.600.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บุคลา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เดือน ค่าจ้างประจำ และค่าจ้างชั่วครา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086,300.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ดำเนิ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 ใช้สอยและวัสดุ และหมวดค่าสาธารณูปโภ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,220,600.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ลงท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ครุภัณฑ์ ที่ดินและสิ่งก่อสร้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586,300.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รายจ่ายอื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จ่ายอื่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88,000.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เงินอุดหน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440,200.00</w:t>
            </w:r>
          </w:p>
        </w:tc>
      </w:tr>
      <w:tr>
        <w:trPr>
          <w:trHeight w:val="10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รายจ่าย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,100,000.00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ให้นายกเทศมนตรี ปฏิบัติการเบิกจ่ายเงินงบประมาณที่ได้รับอนุมัติ  ให้เป็นไปตามระเบียบการเบิกจ่าย</w:t>
      </w:r>
      <w:r>
        <w:rPr>
          <w:rFonts w:ascii="TH SarabunPSK" w:hAnsi="TH SarabunPSK" w:cs="TH SarabunPSK"/>
          <w:sz w:val="32"/>
          <w:sz w:val="32"/>
          <w:szCs w:val="32"/>
        </w:rPr>
        <w:t>เงิน</w:t>
      </w:r>
      <w:r>
        <w:rPr>
          <w:rFonts w:ascii="TH SarabunPSK" w:hAnsi="TH SarabunPSK" w:cs="TH SarabunPSK"/>
          <w:sz w:val="32"/>
          <w:sz w:val="32"/>
          <w:szCs w:val="32"/>
        </w:rPr>
        <w:t>ของเทศบา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ให้นายกเทศมนตรี มีหน้าที่รักษาการให้เป็นไปตามเทศบัญญัตินี้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าศ ณ วันที่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ประทีป  ทวยเจริญ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  นายกเทศมนตรีตำบลเกาะพะง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ห็นชอ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sectPr>
          <w:headerReference w:type="default" r:id="rId5"/>
          <w:type w:val="nextPage"/>
          <w:pgSz w:w="11906" w:h="16838"/>
          <w:pgMar w:left="1797" w:right="1106" w:gutter="0" w:header="709" w:top="902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ประมาณการรายรั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57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 เกาะพะงัน จังหวัดสุราษฎร์ธาน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  <w:gridCol w:w="1701"/>
        <w:gridCol w:w="1701"/>
        <w:gridCol w:w="1701"/>
        <w:gridCol w:w="992"/>
        <w:gridCol w:w="1559"/>
      </w:tblGrid>
      <w:tr>
        <w:trPr/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จริ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ภาษีอาก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ภาษีโรงเรือนและที่ดิน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15,79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649,45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927,92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689,805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2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60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ภาษีบำรุงท้องที่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7,748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3,136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6,482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7,293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17.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ภาษีป้าย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7,53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8,243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9,480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1,23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0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ากรการฆ่าสัตว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36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12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1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ากรรังนกอีแอ่น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23,461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2,021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71,404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9,015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1.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ภาษีอาก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114,536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722,853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157,650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867,47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75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ธรรมเนียม ค่าปรับและใบอนุญา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ธรรมเนียมเกี่ยวกับใบอนุญาตการขายสุรา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,711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,507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,409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731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ธรรมเนียมเกี่ยวกับใบอนุญาตการพนัน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เกี่ยวกับการควบคุมอาค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4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7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78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77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27.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ธรรมเนียมเก็บและขนขยะมูลฝอย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2,23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5,38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1,8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7,09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1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เก็บขนอุจจาระหรือสิ่งปฏิกู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0,6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6,5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1,3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,7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0-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,000.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  <w:gridCol w:w="1701"/>
        <w:gridCol w:w="1701"/>
        <w:gridCol w:w="1701"/>
        <w:gridCol w:w="992"/>
        <w:gridCol w:w="1559"/>
      </w:tblGrid>
      <w:tr>
        <w:trPr/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จริ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การออกหนังสือรับรองการแจ้งสถานที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หน่ายอาหารและสถานที่สะสมอาห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ธรรมเนียมเกี่ยวกับทะเบียนราษฎร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,74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38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45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,22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1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ปรับผู้กระทำผิดจราจรทางบ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,8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,25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0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ปรับการผิดสัญญ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7,97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201,18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68,625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0,43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14.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ป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กระทำผิดเทศบัญญัต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ปรับอื่น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,75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5,30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6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43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ใบอนุญาตให้ใช้สถานที่ประกอบกิจการที่เป็นอันตรา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่อสุขภา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4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4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4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,4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ใบอนุญาตการจัดตั้งสถานที่จำหน่ายอาหารและ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ถานที่สะสมอาหาร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ใบอนุญาตจำหน่ายสินค้าในที่หรือทางสาธารณ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15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6.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การจดทะเบียนพาณิชย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35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15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69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ใบอนุญาตเกี่ยวกับการควบคุมอาค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ใบอนุญาตเกี่ยวกับการโฆษณาโดยใช้เครื่องขยายเสียง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,7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,36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22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</w:t>
            </w:r>
            <w:r>
              <w:rPr>
                <w:rFonts w:cs="TH SarabunPSK" w:ascii="TH SarabunPSK" w:hAnsi="TH SarabunPSK"/>
                <w:sz w:val="32"/>
                <w:szCs w:val="32"/>
              </w:rPr>
              <w:t>72</w:t>
            </w: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15.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การตรวจแบบแปล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79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,48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,03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903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10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ฆษณาปิดทิ้งหรือโปรยแผ่นประกา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6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,8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  <w:gridCol w:w="1701"/>
        <w:gridCol w:w="1701"/>
        <w:gridCol w:w="1701"/>
        <w:gridCol w:w="992"/>
        <w:gridCol w:w="1559"/>
      </w:tblGrid>
      <w:tr>
        <w:trPr/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จริ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เนียมโรงฆ่าสัตว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,07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เนียมโรงพักสัตว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ใบอนุญาตอื่น 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,75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24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7,6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43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ค่าธรรมเนียม ค่าปรับและใบอนุญา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62,657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647,917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655,760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30,198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131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จากทรัพย์สิ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เช่าหรือบริการสถานที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24,8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542,54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35,17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36,972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3.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ดอกเบี้ยต่างๆ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4,969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48,31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15,766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93,147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4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รายได้จากทรัพย์สิ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879,769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590,86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750,937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030,120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90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จากสาธารณูปโภคและการพาณิชย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ายได้จากสาธารณูปโภค และการพาณิชย์ท่าเทียบเรือ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488,2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721,47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70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ายได้จากสาธารณูปโภคอื่นๆ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รายได้จากสาธารณูปโภคและการพาณิชย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488,2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721,47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71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เบ็ดเตล็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ขายแบบแปล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7,5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8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8,6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7,6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30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ได้เบ็ดเตล็ดอื่นๆ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610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4,2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1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,97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รายได้เบ็ดเตล็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1,1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5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8,7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5,57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0,000.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9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1701"/>
        <w:gridCol w:w="1701"/>
        <w:gridCol w:w="1701"/>
        <w:gridCol w:w="992"/>
        <w:gridCol w:w="1745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จริง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จากท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ขายทอดตลาดทรัพย์ส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1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รายได้จากท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1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ภาษีจัดสร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ษีมูลค่าเพิ่มตาม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ำหนดแผน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,146,118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,438,255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,738,910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836,649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11.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,089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ภาษีมูลค่าเพิ่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54,739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933,988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437,85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13,216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0.4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0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ษีธุรกิจเฉพา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1,400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7,049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8,966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4.7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ภาษีสุรา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45,911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60,160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14,652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48,132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4.5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ภาษีสรรพสามิต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749,361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29,110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44,283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29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487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3.9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20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ภาคหลวงแร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7,789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4,267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8,634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1,962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1.2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ภาคปิโตรเลียม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,15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99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,339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950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2.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ธรรมเนียมจดทะเบียนสิทธิและนิติกรรมที่ดิน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679,55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220,24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32,95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863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4</w:t>
            </w:r>
            <w:r>
              <w:rPr>
                <w:rFonts w:cs="TH SarabunPSK" w:ascii="TH SarabunPSK" w:hAnsi="TH SarabunPSK"/>
                <w:sz w:val="32"/>
                <w:szCs w:val="32"/>
              </w:rPr>
              <w:t>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0.9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80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ภาษีจัดสร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6,905,626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,568,420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5,130,680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4,485,413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8,509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1701"/>
        <w:gridCol w:w="1701"/>
        <w:gridCol w:w="1701"/>
        <w:gridCol w:w="992"/>
        <w:gridCol w:w="1701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จริ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ทั่วไ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อุดหนุนทั่วไปสำหรับดำเนินการตามอำนาจหน้า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,805,25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,349,22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870,87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255,79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3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,00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ภารกิจถ่ายโอนเลือกท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รายรั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อุดหนุนทั่วไป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บุวัตถุประสง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710,95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,114,88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เงินอุดหนุนทั่วไ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,805,25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,349,22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,581,82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370,67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,00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ุกหมว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4,648,959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5,195,278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9,893,794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5,825,934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,100,000.00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425" w:right="902" w:gutter="0" w:header="709" w:top="179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รายละเอียดประมาณการรายรับงบประมาณรายจ่ายทั่วไป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57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 เกาะพะงัน จังหวัด สุราษฎร์ธานี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มาณการรายรับรวมทั้งสิ้น   </w:t>
      </w:r>
      <w:r>
        <w:rPr>
          <w:rFonts w:cs="TH SarabunPSK" w:ascii="TH SarabunPSK" w:hAnsi="TH SarabunPSK"/>
          <w:b/>
          <w:bCs/>
          <w:sz w:val="32"/>
          <w:szCs w:val="32"/>
        </w:rPr>
        <w:t>85,100,000.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ได้จัดเก็บเ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ภาษีอาก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 xml:space="preserve">    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,750,00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ประเภทรายร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ษีโรงเรือนและที่ดิน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3,60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สูงกว่าปีงบประมาณที่ผ่านมา  เนื่องจากคาดว่าจะจัดเก็บภาษี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บำรุงท้องที่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 </w:t>
      </w:r>
      <w:r>
        <w:rPr>
          <w:rFonts w:cs="TH SarabunPSK" w:ascii="TH SarabunPSK" w:hAnsi="TH SarabunPSK"/>
          <w:sz w:val="32"/>
          <w:szCs w:val="32"/>
        </w:rPr>
        <w:t xml:space="preserve">8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ใกล้เคียงกับปีงบประมาณที่ผ่านม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>ภาษี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56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ใกล้เคียงกับปีงบประมาณที่ผ่านม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กรการฆ่าสัตว์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1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ใกล้เคียงกับปีงบประมาณที่ผ่านม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กรรังนกอีแอ่น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50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ใกล้เคียงกับปีงบประมาณที่ผ่านม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ค่าธรรมเนียม ค่าปรับและใบอนุญาต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131,00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เกี่ยวกับใบอนุญาตการขายสุรา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17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ใกล้เคียงกับปีงบประมาณที่ผ่านม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เกี่ยวกับใบอนุญาตการพนั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  1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ต่ำกว่าปีงบประมาณที่ผ่านมา  เนื่องจากคาดว่าจะเก็บค่าปรับ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ดล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>ค่าธรรมเนียมเกี่ยวกับการควบคุมอาค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  2,000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การไว้ใกล้เคียงกับปีงบประมาณที่ผ่านมา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เก็บและขนขยะมูลฝอย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45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ต่ำกว่าปีงบประมาณที่ผ่านมา  เนื่องจากคาดว่าจะเก็บค่าปรับ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ดล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ธรรมเนียมเก็บขนอุจจาระหรือสิ่งปฏิกู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12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การไว้ใกล้เคียงกับปีงบประมาณที่ผ่านมา 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>ค่าธรรมเนียมการออกหนังสือรับรองการแจ้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จำหน่ายอาหารและสถานที่สะสมอาห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  </w:t>
      </w:r>
      <w:r>
        <w:rPr>
          <w:rFonts w:cs="TH SarabunPSK" w:ascii="TH SarabunPSK" w:hAnsi="TH SarabunPSK"/>
          <w:sz w:val="32"/>
          <w:szCs w:val="32"/>
        </w:rPr>
        <w:t xml:space="preserve">1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ใกล้เคียงกับปีงบประมาณที่ผ่านม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>ค่าธรรมเนียมเกี่ยวกับทะเบียนราษฎ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12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ใกล้เคียงกับปีงบประมาณที่ผ่านม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ประเภทรายร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ปรับผู้กระทำผิดจราจรทางบ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8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ใกล้เคียงกับปีงบประมาณที่ผ่านม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>ค่าปรับการผิดสัญญ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30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ต่ำ</w:t>
      </w:r>
      <w:r>
        <w:rPr>
          <w:rFonts w:ascii="TH SarabunPSK" w:hAnsi="TH SarabunPSK" w:cs="TH SarabunPSK"/>
          <w:sz w:val="32"/>
          <w:sz w:val="32"/>
          <w:szCs w:val="32"/>
        </w:rPr>
        <w:t>กว่าปีงบประมาณที่ผ่านมา เนื่องจากคาดว่าจะเก็บค่าปรับ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ดล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>ค่าปรับอื่นๆ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10,000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ต่ำกว่า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ที่ผ่านมา เนื่องจากคาดว่าจะเก็บค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ได้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ดล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>ค่าใบอนุญาตให้ใช้สถานที่ประกอบกิจการที่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อันตรายต่อ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2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ใกล้เคียงกับปีงบประมาณที่ผ่านมา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>ค่าใบอนุญาตการจัดตั้งสถานที่จำหน่ายอาห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ถานที่สะสมอาหาร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18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ใกล้เคียงกับปีงบประมาณที่ผ่านม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>ค่าใบอนุญาตจำหน่ายสินค้าในที่หรือทางสาธารณ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  1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สูง</w:t>
      </w:r>
      <w:r>
        <w:rPr>
          <w:rFonts w:ascii="TH SarabunPSK" w:hAnsi="TH SarabunPSK" w:cs="TH SarabunPSK"/>
          <w:sz w:val="32"/>
          <w:sz w:val="32"/>
          <w:szCs w:val="32"/>
        </w:rPr>
        <w:t>กว่าปีงบประมาณที่ผ่านมา เนื่องจากคาดว่าจะเก็บค่า</w:t>
      </w:r>
      <w:r>
        <w:rPr>
          <w:rFonts w:ascii="TH SarabunPSK" w:hAnsi="TH SarabunPSK" w:cs="TH SarabunPSK"/>
          <w:sz w:val="32"/>
          <w:sz w:val="32"/>
          <w:szCs w:val="32"/>
        </w:rPr>
        <w:t>ธรรมเนีย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เพิ่มขึ้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>ค่าธรรมเนียมการจดทะเบียนพาณิชย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  4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สูง</w:t>
      </w:r>
      <w:r>
        <w:rPr>
          <w:rFonts w:ascii="TH SarabunPSK" w:hAnsi="TH SarabunPSK" w:cs="TH SarabunPSK"/>
          <w:sz w:val="32"/>
          <w:sz w:val="32"/>
          <w:szCs w:val="32"/>
        </w:rPr>
        <w:t>กว่าปีงบประมาณที่ผ่านมา เนื่องจากคาดว่าจะเก็บค่า</w:t>
      </w:r>
      <w:r>
        <w:rPr>
          <w:rFonts w:ascii="TH SarabunPSK" w:hAnsi="TH SarabunPSK" w:cs="TH SarabunPSK"/>
          <w:sz w:val="32"/>
          <w:sz w:val="32"/>
          <w:szCs w:val="32"/>
        </w:rPr>
        <w:t>ธรรมเนีย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เพิ่มขึ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>ค่าใบอนุญาตเกี่ยวกับการควบคุมอาค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   1,000.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ใกล้เคียงกับปีงบประมาณที่ผ่านมา</w:t>
      </w:r>
    </w:p>
    <w:p>
      <w:pPr>
        <w:pStyle w:val="Normal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ใบอนุญาตเกี่ยวกับการโฆษณาโดยใช้เครื่องขยายเสีย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   4,000.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ใกล้เคียงกับปีงบประมาณที่ผ่านม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การตรวจแบบแปลน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6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ต่ำกว่า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ที่ผ่านมา เนื่องจากคาดว่าจะเก็บค่า</w:t>
      </w:r>
      <w:r>
        <w:rPr>
          <w:rFonts w:ascii="TH SarabunPSK" w:hAnsi="TH SarabunPSK" w:cs="TH SarabunPSK"/>
          <w:sz w:val="32"/>
          <w:sz w:val="32"/>
          <w:szCs w:val="32"/>
        </w:rPr>
        <w:t>ธรรมเนีย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ดล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>ค่าธรรมเนียม</w:t>
      </w:r>
      <w:r>
        <w:rPr>
          <w:rFonts w:ascii="TH SarabunPSK" w:hAnsi="TH SarabunPSK" w:cs="TH SarabunPSK"/>
          <w:sz w:val="32"/>
          <w:sz w:val="32"/>
          <w:szCs w:val="32"/>
        </w:rPr>
        <w:t>โฆษณาปิดทิ้งหรือโปรยแผ่นประกา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2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สูง</w:t>
      </w:r>
      <w:r>
        <w:rPr>
          <w:rFonts w:ascii="TH SarabunPSK" w:hAnsi="TH SarabunPSK" w:cs="TH SarabunPSK"/>
          <w:sz w:val="32"/>
          <w:sz w:val="32"/>
          <w:szCs w:val="32"/>
        </w:rPr>
        <w:t>กว่าปีงบประมาณที่ผ่านมา เนื่องจากคาดว่าจะเก็บค่า</w:t>
      </w:r>
      <w:r>
        <w:rPr>
          <w:rFonts w:ascii="TH SarabunPSK" w:hAnsi="TH SarabunPSK" w:cs="TH SarabunPSK"/>
          <w:sz w:val="32"/>
          <w:sz w:val="32"/>
          <w:szCs w:val="32"/>
        </w:rPr>
        <w:t>ธรรมเนีย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เพิ่มขึ้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>ค่าใบอนุญาตอื่น ๆ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1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ใกล้เคียงกับปีงบประมาณที่ผ่านม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รายได้จากทรัพย์สิ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,900,00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เช่าหรือบริการสถานที่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90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ต่ำกว่า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ที่ผ่านมา เนื่องจากคาดว่าจะเก็บค่า</w:t>
      </w:r>
      <w:r>
        <w:rPr>
          <w:rFonts w:ascii="TH SarabunPSK" w:hAnsi="TH SarabunPSK" w:cs="TH SarabunPSK"/>
          <w:sz w:val="32"/>
          <w:sz w:val="32"/>
          <w:szCs w:val="32"/>
        </w:rPr>
        <w:t>เช่า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ดล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กเบี้ยต่างๆ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2,00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ต่ำ</w:t>
      </w:r>
      <w:r>
        <w:rPr>
          <w:rFonts w:ascii="TH SarabunPSK" w:hAnsi="TH SarabunPSK" w:cs="TH SarabunPSK"/>
          <w:sz w:val="32"/>
          <w:sz w:val="32"/>
          <w:szCs w:val="32"/>
        </w:rPr>
        <w:t>กว่าปีงบประมาณที่ผ่านมา เนื่องจากคาดว่าจะ</w:t>
      </w:r>
      <w:r>
        <w:rPr>
          <w:rFonts w:ascii="TH SarabunPSK" w:hAnsi="TH SarabunPSK" w:cs="TH SarabunPSK"/>
          <w:sz w:val="32"/>
          <w:sz w:val="32"/>
          <w:szCs w:val="32"/>
        </w:rPr>
        <w:t>ได้ดอกเบี้ยลดล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รายได้จากสาธารณูปโภคและการพาณิชย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710,00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จากสาธารณูปโภคและการพาณิชย์ท่าเทียบเรือ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1,70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ต่ำ</w:t>
      </w:r>
      <w:r>
        <w:rPr>
          <w:rFonts w:ascii="TH SarabunPSK" w:hAnsi="TH SarabunPSK" w:cs="TH SarabunPSK"/>
          <w:sz w:val="32"/>
          <w:sz w:val="32"/>
          <w:szCs w:val="32"/>
        </w:rPr>
        <w:t>กว่าปีงบประมาณที่ผ่านมา เนื่องจากคาดว่าจะ</w:t>
      </w:r>
      <w:r>
        <w:rPr>
          <w:rFonts w:ascii="TH SarabunPSK" w:hAnsi="TH SarabunPSK" w:cs="TH SarabunPSK"/>
          <w:sz w:val="32"/>
          <w:sz w:val="32"/>
          <w:szCs w:val="32"/>
        </w:rPr>
        <w:t>มีราย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ลดล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จากสาธารณูปโภคอื่นๆ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1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ใกล้เคียงกับปีงบประมาณที่ผ่านม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รายได้เบ็ดเตล็ด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0,00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ประเภทรายร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ขายแบบแปล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4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การไว้ใกล้เคียงกับปีงบประมาณที่ผ่านม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>รายได้เบ็ดเตล็ดอื่นๆ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3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การไว้ใกล้เคียงกับปีงบประมาณที่ผ่านม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รายได้จากทุ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,00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>ค่าขายทอดตลาดทรัพย์สิ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3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ใกล้เคียงกับปีงบประมาณที่ผ่านม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ได้ที่รัฐบาลเก็บแล้วจัดสรรให้องค์กรปกครองส่วนท้องถิ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ภาษีจัดสร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>,5</w:t>
      </w:r>
      <w:r>
        <w:rPr>
          <w:rFonts w:cs="TH SarabunPSK" w:ascii="TH SarabunPSK" w:hAnsi="TH SarabunPSK"/>
          <w:b/>
          <w:bCs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,00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ษีมูลค่าเพิ่มตาม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ำหนดแผน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8</w:t>
      </w:r>
      <w:r>
        <w:rPr>
          <w:rFonts w:cs="TH SarabunPSK" w:ascii="TH SarabunPSK" w:hAnsi="TH SarabunPSK"/>
          <w:sz w:val="32"/>
          <w:szCs w:val="32"/>
        </w:rPr>
        <w:t xml:space="preserve">9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ต่ำกว่า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ที่ผ่านมา เนื่องจากคาดว่าจะได้รับการจัดสร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ดล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มูลค่าเพิ่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9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3,00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การไว้ใกล้เคียงกับปีงบประมาณที่ผ่านม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ธุรกิจเฉพาะ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18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การไว้ใกล้เคียงกับปีงบประมาณที่ผ่านม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สุรา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1,00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ต่ำกว่า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ที่ผ่านมา  เนื่องจากคาดว่าจะได้รับการจัดสร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ดล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สรรพสามิต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2,20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ต่ำกว่า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ที่ผ่านมา เนื่องจากคาดว่าจะได้รับการจัดสร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ดล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ภาคหลวงแร่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15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ใกล้เคียงกับปีงบประมาณที่ผ่านม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ภาคปิโตรเลียม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9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การไว้ใกล้เคียงกับปีงบประมาณที่ผ่านมา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จดทะเบียนสิทธิและนิติกรรมที่ดิน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6,80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สูงกว่าปีงบประมาณที่ผ่านมา เนื่องจากคาดว่าจะได้รับการจัดสร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พิ่มขึ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ได้ที่รัฐบาลอุดหนุนให้องค์กรปกครองส่วนท้องถิ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เงินอุดหนุนทั่วไป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,000,00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รายรับ </w:t>
      </w:r>
      <w:r>
        <w:rPr>
          <w:rFonts w:ascii="TH SarabunPSK" w:hAnsi="TH SarabunPSK" w:cs="TH SarabunPSK"/>
          <w:sz w:val="32"/>
          <w:sz w:val="32"/>
          <w:szCs w:val="32"/>
        </w:rPr>
        <w:t>เงินอุดหนุนทั่วไปสำหรับดำเนินการตามอำนา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6,000,000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ที่และภารกิจถ่ายโอนเลือกทำ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ไว้สูงกว่าปีงบประมาณที่ผ่านมา เนื่องจากคาดว่าจะได้รับการ</w:t>
      </w:r>
      <w:r>
        <w:rPr>
          <w:rFonts w:ascii="TH SarabunPSK" w:hAnsi="TH SarabunPSK" w:cs="TH SarabunPSK"/>
          <w:sz w:val="32"/>
          <w:sz w:val="32"/>
          <w:szCs w:val="32"/>
        </w:rPr>
        <w:t>อุดหน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พิ่มขึ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7"/>
          <w:type w:val="nextPage"/>
          <w:pgSz w:w="11906" w:h="16838"/>
          <w:pgMar w:left="1797" w:right="1106" w:gutter="0" w:header="709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ประมาณการ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57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 เกาะพะงัน จังหวัด สุราษฎร์ธานี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418"/>
        <w:gridCol w:w="1417"/>
        <w:gridCol w:w="1418"/>
        <w:gridCol w:w="1417"/>
        <w:gridCol w:w="993"/>
        <w:gridCol w:w="1417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บริหารงานทั่ว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บริหารทั่ว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เดือน ค่าจ้างประจำ ค่าจ้างชั่วครา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ินเดื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ฝ่ายการเมื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ดือนนาย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4,8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4,8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20,25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95,54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6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6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ค่าตอบแทนประจำตำแหน่งนาย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0,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0,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4,83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6,5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ค่าตอบแทนพิเศษนาย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0,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0,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4,83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6,5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ค่าตอบแทนเลขานุ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นายก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2,8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9,24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6,71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2,11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6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6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ค่าตอบแทนสมาชิกสภาเทศบา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296,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296,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12,98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704,72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2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2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ินเดื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ดือนพนัก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60,47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46,183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19,86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132,534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359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457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ต่าง ๆ ของพนัก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,79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5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,50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,57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7,2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7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4,4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ประจำตำแหน่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,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,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,0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,7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7,2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8,4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ื่น 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,2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59"/>
        <w:gridCol w:w="1559"/>
        <w:gridCol w:w="1560"/>
        <w:gridCol w:w="1559"/>
        <w:gridCol w:w="1559"/>
        <w:gridCol w:w="851"/>
        <w:gridCol w:w="1559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พนักงานจ้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75,9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59,54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85,17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39,67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84,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16.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84,000.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ต่าง ๆ ของพนักงานจ้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8,85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4,79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9,15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5,85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0,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12.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0,000.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หมวดเงินเดือนค่าจ้างประจำ ค่าจ้างชั่วคราว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796,63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682,613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259,31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,965,91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,249,4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,245,800.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บุคลาก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796,63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682,613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259,31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,965,91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,249,4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,245,800.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ตอบแทน ใช้สอยและวัสด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ตอบแทนผู้ปฏิบัติราชการอันเป็น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โยชน์แก่องค์กรปกครองส่วนท้องถิ่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รางวัลเจ้าหน้าที่ตำรวจที่ช่วยปฏิบัติหน้าที่ฯ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,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,0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,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,000.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ค่าตอบแทนคณะกรรมการจัดซื้อจัดจ้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,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,3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ประโยชน์ตอบแทนอื่นสำหรับพนักงานส่วนท้องถิ่นเป็นกรณีพิเศษ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00,000.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บี้ยประชุ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การปฏิบัติงานนอกเวลาราช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18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,6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,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</w:tbl>
    <w:p>
      <w:pPr>
        <w:pStyle w:val="Normal"/>
        <w:tabs>
          <w:tab w:val="clear" w:pos="720"/>
          <w:tab w:val="left" w:pos="484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418"/>
        <w:gridCol w:w="1417"/>
        <w:gridCol w:w="1418"/>
        <w:gridCol w:w="1417"/>
        <w:gridCol w:w="993"/>
        <w:gridCol w:w="1417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4,65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6,85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8,4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8,7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16.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การศึกษาบุ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  <w:r>
              <w:rPr>
                <w:rFonts w:cs="TH SarabunPSK" w:ascii="TH SarabunPSK" w:hAnsi="TH SarabunPSK"/>
                <w:sz w:val="32"/>
                <w:szCs w:val="32"/>
              </w:rPr>
              <w:t>,962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73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,50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,43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ค่ารักษาพยาบา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,657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5,29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1,078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6,631.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พื่อให้ได้มาซึ่งบริ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2,678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7,129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36,018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60,677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กี่ยวกับการรับรองและพิธี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รับรอง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6,671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9,85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,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,65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16.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ใช้จ่ายในการจัดงานวันสำคัญของชาติ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1,39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0,7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2,707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3,934.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ใช้จ่ายในโครงการจัดงานวันเทศบาล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25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15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ใช้จ่ายในโครงการทัศนศึกษาดูงาน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,2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6,48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1,22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4,12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โครงการอบรมคุณธรรมจริยธร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โครงการจ้างนักเรียนนักศึกษาปฏิบัติงานในช่วงวันปิดภาคเรียนและวันหยุ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โครงการจ้างผู้ว่างงานปฏิบัติงานบริการสาธารณะขององค์กรปกครองส่วนท้องถิ่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</w:tr>
    </w:tbl>
    <w:p>
      <w:pPr>
        <w:pStyle w:val="Normal"/>
        <w:tabs>
          <w:tab w:val="clear" w:pos="720"/>
          <w:tab w:val="left" w:pos="484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84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84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418"/>
        <w:gridCol w:w="1417"/>
        <w:gridCol w:w="1418"/>
        <w:gridCol w:w="1417"/>
        <w:gridCol w:w="993"/>
        <w:gridCol w:w="1417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ใช้จ่ายในการจัดทำและปรับปรุงแผนชุมชน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การจัดกิจกรรมอันเป็นการส่งเสริมสตร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34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โครงการป้องกันและปราบปรามยาเสพติดตามนโยบายรัฐบา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โครงการศึกษาเพื่อต่อต้านการใช้      ยาเสพติดในนักเรียนและเยาวช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การเลือกตั้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8</w:t>
            </w:r>
            <w:r>
              <w:rPr>
                <w:rFonts w:cs="TH SarabunPSK" w:ascii="TH SarabunPSK" w:hAnsi="TH SarabunPSK"/>
                <w:sz w:val="32"/>
                <w:szCs w:val="32"/>
              </w:rPr>
              <w:t>,518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กี่ยวเนื่องกับการปฏิบัติราชการที่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ข้าลักษณะรายจ่ายหมวดอื่น 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69,95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97,819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5,171.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40,617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0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5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บำรุงรักษาและซ่อมแซ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พื่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แซมบำรุงรักษาเพื่อให้สามารถใช้งา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ตามปก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4,385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6,551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1,164.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388.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33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สำนัก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9,707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7,89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4,12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4,5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,000.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9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470"/>
        <w:gridCol w:w="1470"/>
        <w:gridCol w:w="1470"/>
        <w:gridCol w:w="1470"/>
        <w:gridCol w:w="1470"/>
        <w:gridCol w:w="980"/>
        <w:gridCol w:w="1470"/>
      </w:tblGrid>
      <w:tr>
        <w:trPr/>
        <w:tc>
          <w:tcPr>
            <w:tcW w:w="6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ไฟฟ้าและวิทย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708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,51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33.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งานบ้านงานครั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29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,93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,9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,78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ก่อสร้า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4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,0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ยานพาหนะและขนส่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เชื้อเพลิงและหล่อลื่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3,748.4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71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2,911.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,100.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,00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,000.00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โฆษณาและเผยแพร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กีฬ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8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66.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คอมพิวเตอร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8,4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,16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,97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,73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,00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44.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อื่น 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000.00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ค่าตอบแทน ใช้สอยและวัสด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573,877.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535,429.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835,438.8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067,355.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630,00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659,000.00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สาธารณูปโภ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ไฟฟ้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86,328.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4,224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22,551.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208.652.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,200,00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.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00,000.00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น้ำประปา ค่าน้ำบาดา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3,579.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2,600.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1,894.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3,029.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0,00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0,000.00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9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1470"/>
        <w:gridCol w:w="1470"/>
        <w:gridCol w:w="1470"/>
        <w:gridCol w:w="1470"/>
        <w:gridCol w:w="1591"/>
        <w:gridCol w:w="964"/>
        <w:gridCol w:w="1470"/>
      </w:tblGrid>
      <w:tr>
        <w:trPr/>
        <w:tc>
          <w:tcPr>
            <w:tcW w:w="6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บริการโทรศัพท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9,543.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,474.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3,529.6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,645.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,00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28.5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บริการไปรษณีย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344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,774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,023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,386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.00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บริการสื่อสารและโทรคมนาค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,538.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8,148.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9,482.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8,388.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ค่าสาธารณูปโภ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69,908.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74,221.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190,481.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19,448.6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620,000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790,000.00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ดำเนินงา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543,785.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809,651.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025,920.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486,804.4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,250,00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,449,000.00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ลงทุ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ครุภัณฑ์ ที่ดินและสิ่งก่อสร้า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รุภัณฑ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สำนักงา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,1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73,5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,500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00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8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1,600.00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ยานพาหนะและขนส่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,400.00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การเกษตร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,000.00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โฆษณาและเผยแพร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งานบ้านงานครั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,00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9.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,000.00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คอมพิวเตอร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,5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,500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7,80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.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1,300.00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อื่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หมวดค่าครุภัณฑ์ ที่ดินและสิ่งก่อสร้าง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7,1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73,5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4,5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6,000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5,80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66,300.00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ลงทุ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7,1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73,5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4,5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6,000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5,80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66,300.00</w:t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1701"/>
        <w:gridCol w:w="1701"/>
        <w:gridCol w:w="1701"/>
        <w:gridCol w:w="1701"/>
        <w:gridCol w:w="961"/>
        <w:gridCol w:w="1591"/>
      </w:tblGrid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องค์กรปกครองส่วน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,000.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,000.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ส่วนราช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5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98,9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,000.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9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8,200.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หมวดเงินอุดหนุ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5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98,9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4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5,000.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8,200.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เงินอุดหนุ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5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98,9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4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5,000.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8,200.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านบริหารทั่วไ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,452,517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,065,764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,018,639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,818,716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,790,200.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549,300.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2"/>
        <w:gridCol w:w="1470"/>
        <w:gridCol w:w="1470"/>
        <w:gridCol w:w="1470"/>
        <w:gridCol w:w="1470"/>
        <w:gridCol w:w="1470"/>
        <w:gridCol w:w="976"/>
        <w:gridCol w:w="1470"/>
      </w:tblGrid>
      <w:tr>
        <w:trPr/>
        <w:tc>
          <w:tcPr>
            <w:tcW w:w="6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บริหารงานคลั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เดือน ค่าจ้างประจำ ค่าจ้างชั่วครา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ดือนพนักงา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58,56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2,093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1,56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66,973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50,00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.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900,000.00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ต่าง ๆ ของพนักงา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,0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,54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7,32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6,83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,00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33.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ประจำตำแหน่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,000.00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พนักงานจ้า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9,24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5,849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2,108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2,373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0,00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0,000.00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ต่าง ๆ ของพนักงานจ้า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2,55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6,186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,84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1,026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0,00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0,000.00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เงินเดือน ค่าจ้างประจำ ค่าจ้างชั่วครา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194,36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131,673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357,833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627,207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400,00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642,000.00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บุคลากร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194,36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131,673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357,833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627,207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400,00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642,000.00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ตอบแทน ใช้สอยและวัสด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การปฏิบัติงานนอกเวลาราชการ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,4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4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,0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0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บ้า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0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0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0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,2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,00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.8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</w:tr>
    </w:tbl>
    <w:p>
      <w:pPr>
        <w:pStyle w:val="Normal"/>
        <w:tabs>
          <w:tab w:val="clear" w:pos="720"/>
          <w:tab w:val="left" w:pos="217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17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7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7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1416"/>
        <w:gridCol w:w="1470"/>
        <w:gridCol w:w="1416"/>
        <w:gridCol w:w="1417"/>
        <w:gridCol w:w="1416"/>
        <w:gridCol w:w="990"/>
        <w:gridCol w:w="1417"/>
      </w:tblGrid>
      <w:tr>
        <w:trPr/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การศึกษาบุต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ค่ารักษาพยาบาล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8,694.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9,576.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,088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9,043.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33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.00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พื่อให้ได้มาซึ่งบริกา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,48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,73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,39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,739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กี่ยวเนื่องกับการปฏิบัติราชการที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ข้าลักษณะรายจ่ายหมวดอื่น 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,977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2,842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3,681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9,438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บำรุงรักษาและซ่อมแซ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พื่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่อมแซมบำรุงรักษาเพื่อให้สามารถใช้งานได้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ก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3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9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,575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.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สำนักงา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2,231.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,199.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6,34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3,717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,0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คอมพิวเตอร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,53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,876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,12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,37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,000.00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เชื้อเพลิงและหล่อลื่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896.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916.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4.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ค่าตอบแทน ใช้สอยและวัสด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10,312.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530,167.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93,448.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88,627.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40,0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00,000.00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ดำเนินงา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10,312.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530,167.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93,448.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88,627.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40,0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00,000.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91"/>
        <w:gridCol w:w="1591"/>
        <w:gridCol w:w="1637"/>
        <w:gridCol w:w="1591"/>
        <w:gridCol w:w="1591"/>
        <w:gridCol w:w="1039"/>
        <w:gridCol w:w="1591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ลงทุน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ครุภัณฑ์ ที่ดินและสิ่งก่อสร้า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รุภัณฑ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สำนักงาน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5,000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500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,500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800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359.5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9,800.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คอมพิวเตอร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7,600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63.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,200.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หมวดค่าครุภัณฑ์ ที่ดินและสิ่งก่อสร้าง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15,000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,500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4,500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5,400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81,000.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ลงทุน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15,000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,500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4,500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5,400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81,000.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านบริหารงานคลั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819,672.5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661,840.0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751,281.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340,334.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215,400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723,000.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แผนงานบริหารงานทั่วไป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,272,190.3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,727,604.4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,769,921.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,159,050.5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7,005,600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9,272,300.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2"/>
        <w:gridCol w:w="1413"/>
        <w:gridCol w:w="1415"/>
        <w:gridCol w:w="1414"/>
        <w:gridCol w:w="1470"/>
        <w:gridCol w:w="1470"/>
        <w:gridCol w:w="984"/>
        <w:gridCol w:w="1470"/>
      </w:tblGrid>
      <w:tr>
        <w:trPr/>
        <w:tc>
          <w:tcPr>
            <w:tcW w:w="6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การรักษาความสงบภายใ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บริหารทั่วไปเกี่ยวกับการรักษาความสงบภายใ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เดือน ค่าจ้างประจำ ค่าจ้างชั่วคราว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ดือนพนักงา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92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3,800.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1,48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,317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8,00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8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0,000.00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ต่าง ๆ ของพนักงา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,58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,720.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,77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0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พนักงานจ้า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73,05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28,690.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22,44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93,65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76,00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11.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76,000.00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ต่าง ๆ ของพนักงานจ้า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7,65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6,990.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5,4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9,82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0,00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11.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.00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เงินเดือน ค่าจ้างประจำ ค่าจ้างชั่วคราว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68,2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34,200.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0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9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36,787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344,00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06,000.00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บุคลากร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68,2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34,200.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0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9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36,787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344,00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06,000.00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ตอบแทน ใช้สอยและวัสด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การปฏิบัติงานนอกเวลาราชการ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,4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400.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,0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0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.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ค่ารักษาพยาบาล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8,694.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9,576.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,088.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9,043.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98.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.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70"/>
        <w:gridCol w:w="1470"/>
        <w:gridCol w:w="1470"/>
        <w:gridCol w:w="1470"/>
        <w:gridCol w:w="1470"/>
        <w:gridCol w:w="970"/>
        <w:gridCol w:w="1470"/>
      </w:tblGrid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กี่ยวเนื่องกับการปฏิบัติราชการที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ข้าลักษณะรายจ่ายหมวดอื่น 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7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,52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08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บำรุงรักษาและซ่อมแซ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พื่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่อมแซมบำรุงรักษาเพื่อให้สามารถใช้งานได้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ก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2,585.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33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3,06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,85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ยานพาหนะและขนส่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เชื้อเพลิงและหล่อลื่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,865.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,864.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1,625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,428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0,00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35.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,000.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เครื่องแต่งกา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,14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,0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เครื่องดับเพลิ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9,5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4,472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,169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หมวดค่าตอบแทน ใช้สอยและวัสดุ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64,885.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3,691.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67,245.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56,570.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90,00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65,000.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ดำเนินงา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64,885.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3,691.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67,245.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56,570.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90,00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65,000.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านบริหารทั่วไปเกี่ยวกับการรักษาความสงบภายใ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333,085.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087,891.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76,335.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793,357.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134,00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571,000.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แผนงานการรักษาความสงบภายใ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333,085.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087,891.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76,335.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793,357.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134,00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571,000.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418"/>
        <w:gridCol w:w="1417"/>
        <w:gridCol w:w="1418"/>
        <w:gridCol w:w="1417"/>
        <w:gridCol w:w="992"/>
        <w:gridCol w:w="1418"/>
      </w:tblGrid>
      <w:tr>
        <w:trPr/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สร้างความเข้มแข็งของชุมช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ส่งเสริมและสนับสนุนความเข้มแข็งชุมช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ตอบแทน ใช้สอยและวัสด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กี่ยวกับการรับรองและพิธี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ใช้จ่ายในการจัดงานเทศบาลพบประชาชน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28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ใช้จ่ายในการฝึกอบรมและสัมมนา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28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33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ใช้จ่ายในโครงการป้องกันความปลอดภัยในชีวิตและทรัพย์สินของประชาชน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7,95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0,272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ใช้จ่ายในโครงการพ่อตัวอย่างและคนดีศรีเทศบาล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86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,6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11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โครงการแม่ตัวอย่า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38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50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917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ใช้จ่ายในโครงการเยี่ยมบ้านผู้สูงอายุที่ได้รับเบี้ยยังชีพ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28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โครงการคนดีศรีพะง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,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,21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8"/>
        <w:gridCol w:w="1416"/>
        <w:gridCol w:w="1470"/>
        <w:gridCol w:w="1416"/>
        <w:gridCol w:w="1416"/>
        <w:gridCol w:w="1416"/>
        <w:gridCol w:w="989"/>
        <w:gridCol w:w="1417"/>
      </w:tblGrid>
      <w:tr>
        <w:trPr/>
        <w:tc>
          <w:tcPr>
            <w:tcW w:w="6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ใช้จ่ายในโครงการป้องกันยาเสพติดยุทธศาสตร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้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453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การดูแลความสงบเรียบร้อยและให้บริการประชาช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22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โครงการส่งเสริมสายสัมพันธ์อันดีในครอบครั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,0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โครงการปกป้องสถาบันของชาต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6,62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ค่าตอบแทน ใช้สอยและวัสด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65,265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62,6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,517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80,00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40,000.0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ดำเนินงา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65,265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62,6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,517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80,00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40,000.0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เอกช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7,46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99,9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98,9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0,00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0,000.0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หมวดเงินอุดหนุน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97,46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99,9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98,9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00,00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00,000.0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เงินอุดหนุ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97,46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99,9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98,9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00,00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00,000.0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านส่งเสริมและสนับสนุนความเข้มแข็งชุมช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065,165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61,5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,517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80,00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40,000.0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แผนงานสร้างความเข้มแข็งของชุมช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065,165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61,5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,517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80,00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40,000.0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418"/>
        <w:gridCol w:w="1417"/>
        <w:gridCol w:w="1418"/>
        <w:gridCol w:w="1417"/>
        <w:gridCol w:w="992"/>
        <w:gridCol w:w="1418"/>
      </w:tblGrid>
      <w:tr>
        <w:trPr/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การศาสนาวัฒนธรรมและนันทนา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กีฬาและนันทนา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นักปล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ตอบแทน ใช้สอยและวัสด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กี่ยวกับการรับรองและพิธี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ใช้จ่ายในการจัดการแข่งขันกีฬา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6,52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1,02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7,803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2,681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หมวดค่าตอบแทน ใช้สอยและวัสด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36,52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31,02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87,803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52,681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ดำเนิ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36,52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31,02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87,803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52,681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ส่วนราช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เงินอุดหนุ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,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0,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เงินอุดหนุ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,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0,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งานกีฬาและนันทนา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นักปล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36,52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31,02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87,803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2,681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0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418"/>
        <w:gridCol w:w="1417"/>
        <w:gridCol w:w="1418"/>
        <w:gridCol w:w="1417"/>
        <w:gridCol w:w="992"/>
        <w:gridCol w:w="1418"/>
      </w:tblGrid>
      <w:tr>
        <w:trPr/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กีฬาและนันทนา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องการศึกษ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ตอบแทน ใช้สอยและวัสด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กี่ยวกับการรับรองและพิธี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ใช้จ่ายในการจัดการแข่งขันกีฬา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,3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,95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2,94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หมวดค่าตอบแทน ใช้สอยและวัสด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9,3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6,95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2,94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ดำเนิ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9,3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6,95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2,94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งานกีฬาและนันทนา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องการศึกษ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9,3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6,95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2,94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ศาสนาวัฒนธรรมท้องถิ่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ตอบแทน ใช้สอยและวัสด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กี่ยวกับการรับรองและพิธี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ใช้จ่ายในการจัดงานประเพณีประจำปี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77,7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13,517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99,6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61,685.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20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30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60"/>
        <w:gridCol w:w="1559"/>
        <w:gridCol w:w="1559"/>
        <w:gridCol w:w="1559"/>
        <w:gridCol w:w="1560"/>
        <w:gridCol w:w="992"/>
        <w:gridCol w:w="1559"/>
      </w:tblGrid>
      <w:tr>
        <w:trPr/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โครงการส่งเสริมการท่องเที่ย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.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หมวดค่าตอบแทน ใช้สอยและวัสด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77,7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413,51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99,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61,685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40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500,000.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77,7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413,51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99,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61,685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40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500,000.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านศาสนาวัฒนธรรมท้องถิ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77,7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413,51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99,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61,685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40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500,000.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แผนงานการศาสนาวัฒนธรรมและนันทนากา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14,22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502,83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054,35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527,314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10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100,000.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5"/>
        <w:gridCol w:w="1470"/>
        <w:gridCol w:w="1470"/>
        <w:gridCol w:w="1470"/>
        <w:gridCol w:w="1470"/>
        <w:gridCol w:w="1470"/>
        <w:gridCol w:w="968"/>
        <w:gridCol w:w="1585"/>
      </w:tblGrid>
      <w:tr>
        <w:trPr/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การศึกษ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เดือน ค่าจ้างประจำ ค่าจ้างชั่วครา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ินเดือน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ดือนพนักงา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44,444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2,46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3,44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3,06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241,48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.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238,660.00</w:t>
            </w:r>
          </w:p>
        </w:tc>
      </w:tr>
      <w:tr>
        <w:trPr/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ต่าง ๆ ของพนักงา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8,952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,498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0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43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2,00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7.5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9,940.00</w:t>
            </w:r>
          </w:p>
        </w:tc>
      </w:tr>
      <w:tr>
        <w:trPr/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พนักงานจ้า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349,94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47,939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46,639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84,577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45,16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.8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36,080.00</w:t>
            </w:r>
          </w:p>
        </w:tc>
      </w:tr>
      <w:tr>
        <w:trPr/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ต่าง ๆ ของพนักงานจ้า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2,497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8,28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5,942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6,901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54,84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4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3,920.00</w:t>
            </w:r>
          </w:p>
        </w:tc>
      </w:tr>
      <w:tr>
        <w:trPr/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เงินเดือน ค่าจ้างประจำ ค่าจ้างชั่วครา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855,838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050,187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404,021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864,968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333,48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848,600.00</w:t>
            </w:r>
          </w:p>
        </w:tc>
      </w:tr>
      <w:tr>
        <w:trPr/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บุคลากร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855,838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050,187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404,021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864,968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333,48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848,600.00</w:t>
            </w:r>
          </w:p>
        </w:tc>
      </w:tr>
      <w:tr>
        <w:trPr/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ตอบแทน ใช้สอยและวัสด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การปฏิบัติงานนอกเวลาราชการ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,00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1.4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  <w:tr>
        <w:trPr/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บ้า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418"/>
        <w:gridCol w:w="1417"/>
        <w:gridCol w:w="1418"/>
        <w:gridCol w:w="1417"/>
        <w:gridCol w:w="993"/>
        <w:gridCol w:w="1559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การศึกษาบุ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303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ค่ารักษาพยาบา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,31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พื่อให้ได้มาซึ่งบริ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30,283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3,66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7,67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4,1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กี่ยวกับการรับรองและพิธี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3,321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ใช้จ่ายในการฝึกอบรมและสัมมนา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6,164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8,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,6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3.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การจัดกิจกรรมวันสำคัญทางการศึกษ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76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40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กี่ยวเนื่องกับการปฏิบัติราชการที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ข้าลักษณะรายจ่ายหมวดอื่น 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4,40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5,07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2,46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การเดินทางไปราช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4,20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สนับสนุนบริหารสถานศึกษ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อาหารกลางวันเด็กนักเรี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0,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323,500.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89,904.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984,32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56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สนับสนุนอาหารกลางวันเด็กนักเรียนเพิ่มเติ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.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64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สนับสนุนการจัดการศึกษ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2,86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,28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วัสดุการศึกษ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5,291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0,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4,123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8,6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1.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  <w:r>
              <w:rPr>
                <w:rFonts w:cs="TH SarabunPSK" w:ascii="TH SarabunPSK" w:hAnsi="TH SarabunPSK"/>
                <w:sz w:val="32"/>
                <w:szCs w:val="32"/>
              </w:rPr>
              <w:t>8,600.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418"/>
        <w:gridCol w:w="1417"/>
        <w:gridCol w:w="1418"/>
        <w:gridCol w:w="1417"/>
        <w:gridCol w:w="993"/>
        <w:gridCol w:w="1559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ัดซื้อยาและเวชภัณฑ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,13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บริการทางด้านโทรคมนาค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7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งินรางวัลสำหรับนักเรียนที่สร้างชื่อเสียงให้กับโรงเรียนเทศบาลตำบลเกาะพะง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,5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8,2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9,2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8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โครงการพัฒนาหลักสูตรของโรงเรียนเทศบาลตำบลเกาะพะง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9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ใช้จ่ายในโครงการพัฒนาผู้เรียนงานวิชา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สาร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0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โครงการฝึกอบรมนายหมู่ลูกเส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ตรนาร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45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โครงการจัดทัศนศึกษาสำหรับนักเรียนโรงเรียนเทศบาลตำบลเกาะพะง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บำรุงรักษาและซ่อมแซ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พื่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่อมแซมบำรุงรักษาเพื่อให้สามารถใช้งานได้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ก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,5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,12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3"/>
        <w:gridCol w:w="1470"/>
        <w:gridCol w:w="1470"/>
        <w:gridCol w:w="1470"/>
        <w:gridCol w:w="1470"/>
        <w:gridCol w:w="1470"/>
        <w:gridCol w:w="980"/>
        <w:gridCol w:w="1555"/>
      </w:tblGrid>
      <w:tr>
        <w:trPr/>
        <w:tc>
          <w:tcPr>
            <w:tcW w:w="6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สำนักงา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5,797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11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5,131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2,523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.00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ไฟฟ้าและวิทย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งานบ้านงานครั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3,407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8,921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6,137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3,056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อาหารเสร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14,106.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2,109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3,761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239,296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00,00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34,485.00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วิทยาศาสตร์หรือการแพทย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การเกษตร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โฆษณาและเผยแพร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902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7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คอมพิวเตอร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,49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,31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,35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กีฬ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44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,63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ดนตร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84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,0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9,2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อื่น 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5,515.00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ค่าตอบแทน ใช้สอยและวัสด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297,702.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390,817.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077,967.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664,013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,960,92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600.00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ดำเนินงา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297,702.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390,817.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077,967.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664,013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,960,92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600.00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1416"/>
        <w:gridCol w:w="1417"/>
        <w:gridCol w:w="1416"/>
        <w:gridCol w:w="1412"/>
        <w:gridCol w:w="1470"/>
        <w:gridCol w:w="991"/>
        <w:gridCol w:w="1558"/>
      </w:tblGrid>
      <w:tr>
        <w:trPr/>
        <w:tc>
          <w:tcPr>
            <w:tcW w:w="6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ลงทุ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ครุภัณฑ์ ที่ดินและสิ่งก่อสร้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รุภัณฑ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0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สำนักงา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  <w:r>
              <w:rPr>
                <w:rFonts w:cs="TH SarabunPSK" w:ascii="TH SarabunPSK" w:hAnsi="TH SarabunPSK"/>
                <w:sz w:val="32"/>
                <w:szCs w:val="32"/>
              </w:rPr>
              <w:t>2,6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3</w:t>
            </w:r>
            <w:r>
              <w:rPr>
                <w:rFonts w:cs="TH SarabunPSK" w:ascii="TH SarabunPSK" w:hAnsi="TH SarabunPSK"/>
                <w:sz w:val="32"/>
                <w:szCs w:val="32"/>
              </w:rPr>
              <w:t>,0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0,100.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7,650.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.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2,100.0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การศึกษ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5</w:t>
            </w:r>
            <w:r>
              <w:rPr>
                <w:rFonts w:cs="TH SarabunPSK" w:ascii="TH SarabunPSK" w:hAnsi="TH SarabunPSK"/>
                <w:sz w:val="32"/>
                <w:szCs w:val="32"/>
              </w:rPr>
              <w:t>0,000.0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ยานพาหนะและขนส่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34,000.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ไฟฟ้าและวิทย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900.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.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,000.0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โฆษณาและเผยแพร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7,9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3,490.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.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500.0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วิทยาศาสตร์หรือการแพทย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,350.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งานบ้านงานครั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9,390.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7,400.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.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4,900.0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ดนตรีและนาฎศิลป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,000.0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คอมพิวเตอร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400.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000.0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อื่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9,600.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1.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74,000.0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ที่ดินและสิ่งก่อสร้า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ก่อสร้างสิ่งสาธารณูปโภค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70,000.0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ค่าครุภัณฑ์ ที่ดินและสิ่งก่อสร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2,6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0,9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78,840.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318,440.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57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.0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ลงทุ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2,6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0,9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78,840.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318,440.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57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.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701"/>
        <w:gridCol w:w="1559"/>
        <w:gridCol w:w="1560"/>
        <w:gridCol w:w="1701"/>
        <w:gridCol w:w="992"/>
        <w:gridCol w:w="1701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ส่วนราช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อาหารกลางวันโรงเรียนวัดราษฎร์เจริ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0,2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3,2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2,4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2,8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3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12,000.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อาหารกลางวันโรงเรียนบ้านมะเดื่อหว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8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1,8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5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,000.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หมวดเงินอุดหนุ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30,2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43,2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10,4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74,6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12,000.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เงินอุดหนุ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30,2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43,2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10,4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74,6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12,000.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รายจ่ายอื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จ่ายอื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ทุนสงเคราะห์นักเรียนโรงเรียนเทศบาลตำบลเกาะพะงั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8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,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8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8,000.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ครูจ้างสอนชาวต่างประเท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6,88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3,5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,0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,000.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หมวดรายจ่ายอื่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4,88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3,5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0,0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88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88,000.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รายจ่ายอื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4,88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3,5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0,0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88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88,000.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านบริหารทั่วไปเกี่ยวกับการ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,376,140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972,104.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294,028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239,38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,675,44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,199,700.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แผนงานการ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,376,140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972,104.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294,028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239,38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,675,44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,199,700.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9"/>
        <w:gridCol w:w="1470"/>
        <w:gridCol w:w="1470"/>
        <w:gridCol w:w="1470"/>
        <w:gridCol w:w="1470"/>
        <w:gridCol w:w="1470"/>
        <w:gridCol w:w="974"/>
        <w:gridCol w:w="1555"/>
      </w:tblGrid>
      <w:tr>
        <w:trPr/>
        <w:tc>
          <w:tcPr>
            <w:tcW w:w="6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สาธารณสุ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บริหารทั่วไปเกี่ยวกับสาธารณสุ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เดือน ค่าจ้างประจำ ค่าจ้างชั่วครา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ินเดือน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ดือนพนักงา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4,369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6,72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1,97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5,94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20,0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14.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0,000.00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ต่าง ๆ ของพนักงา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ื่น 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93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2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1.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,500.00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พนักงานจ้า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69,7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13,862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69,72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779,964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10,0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900,000.00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ต่าง ๆ ของพนักงานจ้า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4,89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3,729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0,9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43,884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06,0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.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200,000.00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เงินเดือน ค่าจ้างประจำ ค่าจ้างชั่วครา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428,959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384,311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482,59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336,718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763,2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834,500.00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บุคลากร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428,959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384,311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482,59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336,718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763,2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834,500.00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ตอบแทน ใช้สอยและวัสด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การปฏิบัติงานนอกเวลาราชการ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9,2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9,44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,28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5,48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,0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,000.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418"/>
        <w:gridCol w:w="1417"/>
        <w:gridCol w:w="1418"/>
        <w:gridCol w:w="1417"/>
        <w:gridCol w:w="993"/>
        <w:gridCol w:w="1559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การศึกษาบุ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ค่ารักษาพยาบา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047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377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,79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26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พื่อให้ได้มาซึ่งบริ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5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40,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0,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,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00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.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00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กี่ยวกับการรับรองและพิธี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การจัดกิจกรรมในวันสำคัญด้านสาธารณสุขและสิ่งแวดล้อ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9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06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การจัดอบ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มน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การดำเนินการโครงการคัดแยกขยะในชุมช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,75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3,7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.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0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กี่ยวเนื่องกับการปฏิบัติราชการที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ข้าลักษณะรายจ่ายหมวดอื่น 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74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,044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,710.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8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,00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บำรุงรักษาและซ่อมแซ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พื่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่อมแซมบำรุงรักษาเพื่อให้สามารถใช้งานได้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ก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0,969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3,832.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2,69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8,86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.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,000.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9"/>
        <w:gridCol w:w="1470"/>
        <w:gridCol w:w="1470"/>
        <w:gridCol w:w="1470"/>
        <w:gridCol w:w="1470"/>
        <w:gridCol w:w="1470"/>
        <w:gridCol w:w="974"/>
        <w:gridCol w:w="1555"/>
      </w:tblGrid>
      <w:tr>
        <w:trPr/>
        <w:tc>
          <w:tcPr>
            <w:tcW w:w="6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สำนักงา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772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968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28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งานบ้านงานครั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3,64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2,6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,7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,92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0,0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0,000.00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ยานพาหนะและขนส่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เชื้อเพลิงและหล่อลื่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3,661.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2,838.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4,922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63,625.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0,0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0,000.00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วิทยาศาสตร์หรือการแพทย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,92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,6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การเกษตร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โฆษณาและเผยแพร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เครื่องแต่งกา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,45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,9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,82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,0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,000.00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คอมพิวเตอร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5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69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ค่าตอบแทน ใช้สอยและวัสด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341,483.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198,500.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657,250.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335,945.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715,0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,505,000.00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ดำเนินงา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341,483.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198,500.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657,250.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335,945.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715,0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,505,000.00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ลงทุ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ครุภัณฑ์ ที่ดินและสิ่งก่อสร้า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รุภัณฑ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คอมพิวเตอร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000.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559"/>
        <w:gridCol w:w="1559"/>
        <w:gridCol w:w="1560"/>
        <w:gridCol w:w="1701"/>
        <w:gridCol w:w="992"/>
        <w:gridCol w:w="1701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งานบ้านงานครั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,5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4,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,500.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ค่าครุภัณฑ์ ที่ดินและสิ่งก่อสร้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4,5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4,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7,500.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ลงทุ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4,5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4,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7,500.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เอก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,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0,0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0,000.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ส่วนราช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8,645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1,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หมวดเงินอุดหนุ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18,645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81,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80,0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0,000.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เงินอุดหนุ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18,645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81,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80,0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0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0,000.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านบริหารทั่วไปเกี่ยวกับสาธารณสุ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133,587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957,811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419,840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742,663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,618,2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,507,000.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แผนงานสาธารณสุ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133,587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957,811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419,840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742,663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,618,2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,507,000.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54"/>
        <w:gridCol w:w="1470"/>
        <w:gridCol w:w="1591"/>
        <w:gridCol w:w="1470"/>
        <w:gridCol w:w="1470"/>
        <w:gridCol w:w="969"/>
        <w:gridCol w:w="1554"/>
      </w:tblGrid>
      <w:tr>
        <w:trPr/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เคหะและชุมช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บริหารทั่วไปเกี่ยวกับเคหะและชุมช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เดือน ค่าจ้างประจำ ค่าจ้างชั่วคราว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ินเดือน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ดือนพนักงา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13,96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94,264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384,08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88,663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00,000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,000.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ต่าง ๆ ของพนักงา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952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0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36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7,200.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ประจำตำแหน่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7,200.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ื่น ๆ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000.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พนักงานจ้า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48,76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214,373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200,2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315,741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00,000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00,000.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ต่าง ๆ ของพนักงานจ้า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1,18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5,219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9,38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14,264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0,000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0,000.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เงินเดือน ค่าจ้างประจำ ค่าจ้างชั่วคราว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673,9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806,808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951,66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339,028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660,000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309,400.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บุคลากร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673,9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806,808.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951,66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339,028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660,000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309,400.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ตอบแทน ใช้สอยและวัสด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รายจ่า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แทนการปฏิบัติงานนอกเวลาราชการ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.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418"/>
        <w:gridCol w:w="1417"/>
        <w:gridCol w:w="1418"/>
        <w:gridCol w:w="1417"/>
        <w:gridCol w:w="993"/>
        <w:gridCol w:w="1559"/>
      </w:tblGrid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บ้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,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.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การศึกษาบุ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95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,60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1,302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,05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.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ค่ารักษาพยาบา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3,462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2,553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2,057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,921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.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บุ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พื่อให้ได้มาซึ่งบริ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3,3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6,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9,8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1,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00,000.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กี่ยวกับการรับรองและพิธี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การจัดทำผังเมืองรวมชุมชนเกา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ะงั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ปรุง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8,17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,78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9,85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2,98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.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กี่ยวเนื่องกับการปฏิบัติราชการที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ข้าลักษณะรายจ่ายหมวดอื่น 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7,97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7,02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4,98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0,83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.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บำรุงรักษาและซ่อมแซ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พื่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่อมแซมบำรุงรักษาเพื่อให้สามารถใช้งานได้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ก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3,170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7,05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5,117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88,34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00,000.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556"/>
        <w:gridCol w:w="1470"/>
        <w:gridCol w:w="1470"/>
        <w:gridCol w:w="1470"/>
        <w:gridCol w:w="1470"/>
        <w:gridCol w:w="978"/>
        <w:gridCol w:w="1556"/>
      </w:tblGrid>
      <w:tr>
        <w:trPr/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สำนักงาน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,704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928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,42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094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ไฟฟ้าและวิทย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7,911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9,984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2,397.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1,117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0,0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,000.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งานก่อสร้า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,14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,234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,95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5,218.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.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ยานพาหนะและขนส่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,979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.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เชื้อเพลิงและหล่อลื่น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1,506.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3,551.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319.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6,621.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.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การเกษตร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4,932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,20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44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2,15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.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เครื่องแต่งกาย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,963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คอมพิวเตอร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,28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,43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หมวดค่าตอบแทน ใช้สอยและวัสด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358,709.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76,852.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175,656.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129,757.9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893,0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490,000.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ดำเนินงาน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358,709.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76,852.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175,656.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129,757.9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893,0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490,000.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ลงทุน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ครุภัณฑ์ ที่ดินและสิ่งก่อสร้า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รุภัณฑ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ยานพาหนะและขนส่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297,000.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418"/>
        <w:gridCol w:w="1417"/>
        <w:gridCol w:w="1418"/>
        <w:gridCol w:w="1417"/>
        <w:gridCol w:w="993"/>
        <w:gridCol w:w="1559"/>
      </w:tblGrid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งานบ้านงานครั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,5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คอมพิวเตอ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3,5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500.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การเกษ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4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ก่อสร้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1,25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สำนัก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,4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โฆษณาและเผยแพร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,5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อื่น 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7,414.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8,741.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5,290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0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,000.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ที่ดินและสิ่งก่อสร้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919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ก่อสร้างสิ่งสาธารณูปโภ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ก่อสร้าง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ยศรีทองอุทิ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54,000.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ขุดลอกคลองในว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05,500.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ก่อสร้างปรับปรุงทางเท้าพร้อมท่อระบายน้ำถนนเลียบทะเ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00,000.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1554"/>
        <w:gridCol w:w="1414"/>
        <w:gridCol w:w="1413"/>
        <w:gridCol w:w="1414"/>
        <w:gridCol w:w="1470"/>
        <w:gridCol w:w="988"/>
        <w:gridCol w:w="1591"/>
      </w:tblGrid>
      <w:tr>
        <w:trPr/>
        <w:tc>
          <w:tcPr>
            <w:tcW w:w="6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ก่อสร้างสะพา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ามคลองท่าใหญ่ ถนนสายหลังอำเภ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เจ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213,000.00</w:t>
            </w:r>
          </w:p>
        </w:tc>
      </w:tr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ก่อสร้างป้ายบอกแหล่งท่องเที่ยวในเขตเทศบาล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7,000.00</w:t>
            </w:r>
          </w:p>
        </w:tc>
      </w:tr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บำรุงรักษาและปรับปรุงที่ดินและสิ่งก่อสร้า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ซ่อมแซมบำรุงรักษาและปรับปรุงที่ดินและสิ่งก่อสร้า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,000.00</w:t>
            </w:r>
          </w:p>
        </w:tc>
      </w:tr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ค่าครุภัณฑ์ ที่ดินและสิ่งก่อสร้า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6,250.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74,914.7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2,241.8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02,190.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,459,000.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,032,000.00</w:t>
            </w:r>
          </w:p>
        </w:tc>
      </w:tr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ลงทุ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6,250.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74,914.7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2,241.8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02,190.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,459,000.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,032,000.00</w:t>
            </w:r>
          </w:p>
        </w:tc>
      </w:tr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ส่วนราชการ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400,000.00</w:t>
            </w:r>
          </w:p>
        </w:tc>
      </w:tr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เงินอุดหนุ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400,000.00</w:t>
            </w:r>
          </w:p>
        </w:tc>
      </w:tr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เงินอุดหนุ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400,000.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559"/>
        <w:gridCol w:w="1559"/>
        <w:gridCol w:w="1560"/>
        <w:gridCol w:w="1701"/>
        <w:gridCol w:w="992"/>
        <w:gridCol w:w="1701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รายจ่ายอื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จ่ายอื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 ค่าจ้างที่ปรึกษาซึ่งไม่เกี่ยวกับครุภัณฑ์หรือสิ่งก่อสร้างหรือไม่ได้มาซึ่งครุภัณฑ์หรือสิ่งก่อสร้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,000.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รายจ่ายอื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000,000.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รายจ่ายอื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000,000.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านบริหารทั่วไปเกี่ยวกับเคหะและชุม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168,859.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258,575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379,558.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,170,976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012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,231,400.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แผนงานเคหะและชุม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168,859.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258,575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379,558.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,170,976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012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,231,400.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59"/>
        <w:gridCol w:w="1559"/>
        <w:gridCol w:w="1418"/>
        <w:gridCol w:w="1559"/>
        <w:gridCol w:w="1541"/>
        <w:gridCol w:w="990"/>
        <w:gridCol w:w="1580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งบกล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งบกล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กล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สบทบกองทุนประกันสังค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95,06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0,483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40,26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5,882.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10,6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2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54,000.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ี้ยยังชีพผู้ป่วยเอดส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,0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,000.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องจ่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,2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,67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,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7,300.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883</w:t>
            </w:r>
            <w:r>
              <w:rPr>
                <w:rFonts w:cs="TH SarabunPSK" w:ascii="TH SarabunPSK" w:hAnsi="TH SarabunPSK"/>
                <w:sz w:val="32"/>
                <w:szCs w:val="32"/>
              </w:rPr>
              <w:t>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.5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023,000.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ตามข้อผูกพั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บำรุงสมาคมองค์กรปกครองส่ว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6,34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4,08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,06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3,31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.7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7,600.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สมทบ สปส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,000.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,0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,000.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ทุนการ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0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0,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,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.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การจัดการจราจ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ค่าทำศ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48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24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กล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197,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039,47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27,92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53,182.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678,91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896,600.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701"/>
        <w:gridCol w:w="1701"/>
        <w:gridCol w:w="1701"/>
        <w:gridCol w:w="1701"/>
        <w:gridCol w:w="992"/>
        <w:gridCol w:w="1701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บำเหน็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ำนา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สมทบกองทุนบำเหน็จบำนาญข้าราชการ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บ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6,74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61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7,50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43,06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84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382,000.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บำเหน็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ำนา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06,74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61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7,50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043,06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184,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382,000.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านงบกล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103,74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900,47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785,43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296,25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862,91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,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600.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แผนงานงบกล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103,74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900,47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785,43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296,25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862,91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,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.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ุกแผน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,601,831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5,472,461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1,840,978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5,989,51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0,388,15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,100,000.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4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2"/>
        <w:gridCol w:w="1433"/>
        <w:gridCol w:w="1397"/>
        <w:gridCol w:w="1418"/>
        <w:gridCol w:w="1417"/>
        <w:gridCol w:w="1276"/>
        <w:gridCol w:w="1076"/>
        <w:gridCol w:w="1218"/>
      </w:tblGrid>
      <w:tr>
        <w:trPr/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8"/>
          <w:type w:val="nextPage"/>
          <w:pgSz w:orient="landscape" w:w="16838" w:h="11906"/>
          <w:pgMar w:left="425" w:right="902" w:gutter="0" w:header="709" w:top="179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รายละเอียดประมาณการรายจ่ายงบประมาณรายจ่ายทั่วไป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57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 เกาะพะงัน จังหวัด สุราษฎร์ธานี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มาณการรายจ่ายรวมทั้งสิ้น  </w:t>
      </w:r>
      <w:r>
        <w:rPr>
          <w:rFonts w:cs="TH SarabunPSK" w:ascii="TH SarabunPSK" w:hAnsi="TH SarabunPSK"/>
          <w:b/>
          <w:bCs/>
          <w:sz w:val="32"/>
          <w:szCs w:val="32"/>
        </w:rPr>
        <w:t>85,100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จ่ายจากรายได้จัดเก็บเอง หมวดภาษีจัดสรรและหมวดเงินอุดหนุนทั่วไป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บริหารงานทั่วไป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บริหารทั่วไป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</w:t>
      </w:r>
      <w:r>
        <w:rPr>
          <w:rFonts w:cs="TH SarabunPSK" w:ascii="TH SarabunPSK" w:hAnsi="TH SarabunPSK"/>
          <w:b/>
          <w:bCs/>
          <w:sz w:val="32"/>
          <w:szCs w:val="32"/>
        </w:rPr>
        <w:t>15,54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3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บุคลาก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,245,8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เงินเดือน ค่าจ้างประจำ ค่าจ้างชั่วคราว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7,245,8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ินเดือ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่ายการเมือ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,072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ดือนนายก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งนายก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756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31"/>
        <w:ind w:hanging="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</w:t>
      </w:r>
      <w:r>
        <w:rPr>
          <w:rFonts w:cs="TH SarabunPSK" w:ascii="TH SarabunPSK" w:hAnsi="TH SarabunPSK"/>
          <w:b/>
          <w:bCs/>
        </w:rPr>
        <w:tab/>
        <w:t>(</w:t>
      </w:r>
      <w:r>
        <w:rPr>
          <w:rFonts w:ascii="TH SarabunPSK" w:hAnsi="TH SarabunPSK" w:cs="TH SarabunPSK"/>
          <w:b/>
          <w:b/>
          <w:bCs/>
        </w:rPr>
        <w:t>คำชี้แจงงบประมาณ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</w:rPr>
        <w:t>เพื่อจ่ายเป็นเงินเดือนให้แก่ผู้ดำรงตำแหน่งนายกเทศมนตรีในอัตรา</w:t>
      </w:r>
      <w:r>
        <w:rPr>
          <w:rFonts w:ascii="TH SarabunPSK" w:hAnsi="TH SarabunPSK" w:cs="TH SarabunPSK"/>
        </w:rPr>
        <w:t xml:space="preserve">          </w:t>
      </w:r>
      <w:r>
        <w:rPr>
          <w:rFonts w:ascii="TH SarabunPSK" w:hAnsi="TH SarabunPSK" w:cs="TH SarabunPSK"/>
        </w:rPr>
        <w:t xml:space="preserve">เดือนละ  </w:t>
      </w:r>
      <w:r>
        <w:rPr>
          <w:rFonts w:cs="TH SarabunPSK" w:ascii="TH SarabunPSK" w:hAnsi="TH SarabunPSK"/>
        </w:rPr>
        <w:t xml:space="preserve">30,000  </w:t>
      </w:r>
      <w:r>
        <w:rPr>
          <w:rFonts w:ascii="TH SarabunPSK" w:hAnsi="TH SarabunPSK" w:cs="TH SarabunPSK"/>
        </w:rPr>
        <w:t xml:space="preserve">บาท  รองนายกเทศมนตรี 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 xml:space="preserve">อัตรา ๆ เดือนละ  </w:t>
      </w:r>
      <w:r>
        <w:rPr>
          <w:rFonts w:cs="TH SarabunPSK" w:ascii="TH SarabunPSK" w:hAnsi="TH SarabunPSK"/>
        </w:rPr>
        <w:t xml:space="preserve">16,500  </w:t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คน  </w:t>
      </w:r>
    </w:p>
    <w:p>
      <w:pPr>
        <w:pStyle w:val="31"/>
        <w:ind w:hanging="0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ค่าตอบแทนประจำตำแหน่งนายก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งนายก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4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พื่อจ่ายให้แก่ผู้ดำรงตำแหน่งนายกเทศมนตรีในอัตราเดือนละ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8,0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รองนายกเทศมนตรี 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อัตรา ๆ  เดือนละ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6,000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pacing w:val="-8"/>
          <w:sz w:val="32"/>
          <w:szCs w:val="32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ค่าตอบแทนพิเศษนายก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งนายก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4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w w:val="98"/>
          <w:sz w:val="32"/>
          <w:sz w:val="32"/>
          <w:szCs w:val="32"/>
        </w:rPr>
        <w:t xml:space="preserve">เพื่อจ่ายให้แก่ผู้ดำรงตำแหน่งนายกเทศมนตรีในอัตราเดือนละ </w:t>
      </w:r>
      <w:r>
        <w:rPr>
          <w:rFonts w:cs="TH SarabunPSK" w:ascii="TH SarabunPSK" w:hAnsi="TH SarabunPSK"/>
          <w:w w:val="98"/>
          <w:sz w:val="32"/>
          <w:szCs w:val="32"/>
        </w:rPr>
        <w:t>8,000</w:t>
      </w:r>
      <w:r>
        <w:rPr>
          <w:rFonts w:cs="TH SarabunPSK" w:ascii="TH SarabunPSK" w:hAnsi="TH SarabunPSK"/>
          <w:w w:val="98"/>
          <w:sz w:val="32"/>
          <w:szCs w:val="32"/>
        </w:rPr>
        <w:t xml:space="preserve"> </w:t>
      </w:r>
      <w:r>
        <w:rPr>
          <w:rFonts w:ascii="TH SarabunPSK" w:hAnsi="TH SarabunPSK" w:cs="TH SarabunPSK"/>
          <w:w w:val="98"/>
          <w:sz w:val="32"/>
          <w:sz w:val="32"/>
          <w:szCs w:val="32"/>
        </w:rPr>
        <w:t>บ</w:t>
      </w:r>
      <w:r>
        <w:rPr>
          <w:rFonts w:ascii="TH SarabunPSK" w:hAnsi="TH SarabunPSK" w:cs="TH SarabunPSK"/>
          <w:w w:val="98"/>
          <w:sz w:val="32"/>
          <w:sz w:val="32"/>
          <w:szCs w:val="32"/>
        </w:rPr>
        <w:t>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องนายกเทศมนตรี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ๆ เดือนละ </w:t>
      </w:r>
      <w:r>
        <w:rPr>
          <w:rFonts w:cs="TH SarabunPSK" w:ascii="TH SarabunPSK" w:hAnsi="TH SarabunPSK"/>
          <w:sz w:val="32"/>
          <w:szCs w:val="32"/>
        </w:rPr>
        <w:t xml:space="preserve">6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ค่าตอบแทนเลขานุ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ปรึกษานายกฯ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16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เพื่อจ่ายให้แก่ผู้ดำรงตำแหน่งเลขานุการนายกเทศมนตรี ในอัตรา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เดือนละ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10,500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ที่ปรึกษานายกเทศมนตรี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ในอัตราเดือนละ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7,500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ค่าตอบแทนสมาชิกสภาเทศบาล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62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เพื่อจ่ายเป็นค่าตอบแทนรายเดือนให้แก่ผู้ดำรงตำแหน่งประธานสภาเทศบาล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ในอัตราเดือนละ 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6,500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บาท  รองประธานสภาเทศบาล  ในอัตราเดือนละ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3,500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สมาชิกสภาเทศบาล  ในอัตราเดือนละ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0,5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ินเดือ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่ายประจำ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     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173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ดือนพนัก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,457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เพื่อจ่ายเป็นเงินเดือนและเงินปรับปรุงเงินเดือนให้แก่พนักงานเทศบาลที่ปฏิบัติงานในสำนักปลัดเทศบาล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พิ่มต่าง ๆ ของพนัก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64,4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เพิ่มการครองชีพชั่วคร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พนักงานเทศบาลที่ปฏิบัติ งานในสำนักปลัดเทศบาล และเงินตอบแทนตำแหน่งผู้บริหาร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ประจำ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18,4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ประจำ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เดือนละ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   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อัตราเดือนละ </w:t>
      </w:r>
      <w:r>
        <w:rPr>
          <w:rFonts w:cs="TH SarabunPSK" w:ascii="TH SarabunPSK" w:hAnsi="TH SarabunPSK"/>
          <w:sz w:val="32"/>
          <w:szCs w:val="32"/>
        </w:rPr>
        <w:t xml:space="preserve">3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อื่น ๆ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1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ตอบแทนพิเศษข้าราชการที่ได้รับเงินเดือนถึงขั้นสูงของอันดับ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พนักงานจ้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984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ตอบแทนพนักงานจ้างตามภารกิ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ั่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ฏิบัติหน้าที่ในสำนักปลัดเทศบา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พิ่มต่าง ๆ ของพนักงานจ้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4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เพิ่มการครองชีพชั่วคราวให้แก่พนักงานจ้างทั่วไปที่ปฏิบัติงานในสำนักปลัดเทศบาล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ดำเนิน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7,449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หมวดค่าตอบแทน ใช้สอยและวัสดุ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6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819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ผู้ปฏิบัติราชการอันเป็นประโยชน์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ก่องค์กรปกครองส่วนท้องถิ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,574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710" w:leader="none"/>
        </w:tabs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เงินรางวัลเจ้าหน้าที่ตำรวจที่ช่วยปฏิบัติหน้าที่ในเทศบาล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24,000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บาท</w:t>
      </w:r>
    </w:p>
    <w:p>
      <w:pPr>
        <w:pStyle w:val="Normal"/>
        <w:ind w:firstLine="1515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เพื่อจ่ายเป็นเงินรางวัลเจ้าหน้าที่ตำรวจที่ช่วยปฏิบัติหน้าที่ในเทศบา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</w:p>
    <w:p>
      <w:pPr>
        <w:pStyle w:val="Normal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ในอัตราเดือนละ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2,000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cs="TH SarabunPSK" w:ascii="TH SarabunPSK" w:hAnsi="TH SarabunPSK"/>
          <w:spacing w:val="4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cs="TH SarabunPSK" w:ascii="TH SarabunPSK" w:hAnsi="TH SarabunPSK"/>
          <w:spacing w:val="4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เงินค่าตอบแทนคณะกรรมการจัดซื้อจัดจ้าง  </w:t>
      </w:r>
      <w:r>
        <w:rPr>
          <w:rFonts w:cs="TH SarabunPSK" w:ascii="TH SarabunPSK" w:hAnsi="TH SarabunPSK"/>
          <w:spacing w:val="4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pacing w:val="4"/>
          <w:sz w:val="32"/>
          <w:szCs w:val="32"/>
        </w:rPr>
        <w:t>,000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เพื่อจ่ายเป็นเงินค่าตอบแทนตัวแทนจากชุมชนที่ร่วมเป็นกรรม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pacing w:val="4"/>
          <w:sz w:val="32"/>
          <w:sz w:val="32"/>
          <w:szCs w:val="32"/>
        </w:rPr>
        <w:t>จัดซื้อจัดจ้างของเทศบาล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งินประโยชน์ตอบแทนอื่นสำหรับพนักงานส่วนท้องถิ่นเป็นกรณีพิเศ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,5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ประโยชน์ตอบแทนอื่นสำหรับพนักงานเทศบาล  พนักงานจ้างเป็นกรณีพิเศ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งินรางวัลประจำป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left="720" w:hanging="11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hanging="1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เบี้ยประชุ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1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เบี้ยประชุมในการประชุมสภาเทศบาล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การปฏิบัติงานนอกเวลา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2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ตอบแทนการปฏิบัติงานนอกเวลาราชการ แก่พนักงานเทศบาลและพนักงานจ้างกรณีมีงานเร่งด่วนและมีความจำเป็นต้องปฏิบัติงานนอกเวลาราชการหรือวันหย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</w:p>
    <w:p>
      <w:pPr>
        <w:pStyle w:val="Normal"/>
        <w:ind w:left="70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เช่าบ้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5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สวัสดิการค่าเช่าบ้านของพนักงานเทศบาลผู้มีสิทธิเบิกได้ตามระเบียบฯ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ช่วยเหลือการศึกษาบุ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2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จ่ายเป็นเงินสวัสดิการช่วยเหลือการศึกษาบุตรของนายกเทศมนตรี  พนักงานเทศบาล ผู้มีสิทธิเบิกได้ตามระเบียบ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ช่วยเหลือค่ารักษาพยาบาล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45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สวัสดิการช่วยเหลือค่ารักษาพยาบาลของนายกเทศมนตรี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นักงานเทศบาล ตลอดจนผู้มีสิทธิเบิกได้ตามระเบียบฯ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ใช้สอ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,425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พื่อให้ได้มาซึ่ง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6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เย็บหนังสือหรือเข้าปกหนังสือ ค่าธรรมเนียมและค่าลงทะเบียนต่างๆ ค่าจ้างเหมาทำป้ายประชาสัมพันธ์เกี่ยวกับการปฏิบัติงานของเทศ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่าจ้างเหมาออกแบบและจัดทำเว็บไซต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บี้ยประกันภั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่าจ้างแรงงานการสร้างบ้านให้ผู้ด้อยโอกาส  ผู้ยากไร้ และผู้ยากจน ฯลฯ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กี่ยวกับการรับรองและพิธี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,275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                                                                    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รับรอง 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>เพื่อจ่าย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รับรองในการต้อนรับบุคคลหรือคณะบุคคล ค่าเลี้ยงรับรองในการประชุมสภาท้องถิ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คณะกรรมการหรือคณะอนุกรรม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การประชุมระหว่างเทศบาลกับหน่วยงานอื่น 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จัดงานวันสำคัญของชาติ</w:t>
      </w:r>
      <w:r>
        <w:rPr>
          <w:rFonts w:cs="TH SarabunPSK" w:ascii="TH SarabunPSK" w:hAnsi="TH SarabunPSK"/>
          <w:sz w:val="32"/>
          <w:szCs w:val="32"/>
        </w:rPr>
        <w:tab/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ใช้จ่ายในการจัดงานวันเด็ก วันผู้สูงอายุ วันเยาวชน วันจักรี   วันเฉลิมพระชนมพรร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ฯล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โครงการจัดงานวันเทศบาล  </w:t>
      </w:r>
      <w:r>
        <w:rPr>
          <w:rFonts w:cs="TH SarabunPSK" w:ascii="TH SarabunPSK" w:hAnsi="TH SarabunPSK"/>
          <w:sz w:val="32"/>
          <w:szCs w:val="32"/>
        </w:rPr>
        <w:t xml:space="preserve">3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ใช้จ่ายในการดำเนินการตามโครงการวันเทศบาล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โครงการทัศนศึกษาดูงาน  </w:t>
      </w:r>
      <w:r>
        <w:rPr>
          <w:rFonts w:cs="TH SarabunPSK" w:ascii="TH SarabunPSK" w:hAnsi="TH SarabunPSK"/>
          <w:sz w:val="32"/>
          <w:szCs w:val="32"/>
        </w:rPr>
        <w:t xml:space="preserve">7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ใช้จ่ายในการดำเนินการตามโครงการทัศนศึกษาดู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โครงการอบรมคุณธรรมจริยธรรม  </w:t>
      </w:r>
      <w:r>
        <w:rPr>
          <w:rFonts w:cs="TH SarabunPSK" w:ascii="TH SarabunPSK" w:hAnsi="TH SarabunPSK"/>
          <w:sz w:val="32"/>
          <w:szCs w:val="32"/>
        </w:rPr>
        <w:t xml:space="preserve">3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พื่อจ่ายเป็นค่าใช้จ่ายในการดำเนินการตามโครงการอบรมคุณธรรมจริยธรรม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โครงการจ้างนักเรียนนักศึกษาปฏิบัติงานในช่วงวันปิดภาคเรียนและวันหย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ใช้จ่ายตามโครงการจ้างนักเรียนนักศึกษาปฏิบัติงานในช่วงวันปิดภาคเรียนและวันหยุด ตามหนังสือกรมส่งเสริมการปกครองท้องถิ่น ที่  มท </w:t>
      </w:r>
      <w:r>
        <w:rPr>
          <w:rFonts w:cs="TH SarabunPSK" w:ascii="TH SarabunPSK" w:hAnsi="TH SarabunPSK"/>
          <w:sz w:val="32"/>
          <w:szCs w:val="32"/>
        </w:rPr>
        <w:t>0891.4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56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sz w:val="32"/>
          <w:szCs w:val="32"/>
        </w:rPr>
        <w:t xml:space="preserve">1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>2551</w:t>
      </w:r>
    </w:p>
    <w:p>
      <w:pPr>
        <w:pStyle w:val="Normal"/>
        <w:ind w:firstLine="14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โครงการจ้างผู้ว่างงานปฏิบัติงานบริการสาธารณะของ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ใช้จ่ายตามโครงการจ้างผู้ว่างงานปฏิบัติงานบริการสาธารณะขององค์กรปกครองส่วนท้องถิ่น  ตามหนังสือกรมส่งเสริมการปกครองท้องถิ่น ที่  มท </w:t>
      </w:r>
      <w:r>
        <w:rPr>
          <w:rFonts w:cs="TH SarabunPSK" w:ascii="TH SarabunPSK" w:hAnsi="TH SarabunPSK"/>
          <w:sz w:val="32"/>
          <w:szCs w:val="32"/>
        </w:rPr>
        <w:t>0891.4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177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cs="TH SarabunPSK" w:ascii="TH SarabunPSK" w:hAnsi="TH SarabunPSK"/>
          <w:sz w:val="32"/>
          <w:szCs w:val="32"/>
        </w:rPr>
        <w:t xml:space="preserve">    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จัดทำและปรับปรุงแผนชุมชน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ุมชน</w:t>
      </w:r>
      <w:r>
        <w:rPr>
          <w:rFonts w:cs="TH SarabunPSK" w:ascii="TH SarabunPSK" w:hAnsi="TH SarabunPSK"/>
          <w:sz w:val="32"/>
          <w:szCs w:val="32"/>
        </w:rPr>
        <w:tab/>
        <w:t xml:space="preserve">35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ใช้จ่ายในการจัดทำและปรับปรุงแผนชุมชน 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 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จัดกิจกรรมอันเป็นการส่งเสริมสตรี 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ในการจัดทำกิจกรรม หรือฝึกอบรมแก่กลุ่มสตรีในเขตเทศ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โครงการป้องกันและปราบปรามยาเสพติดตามนโยบายรัฐ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ในการป้องกันและปราบปรามยาเสพติดตามนโยบายของรัฐบาล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โครงการการศึกษาเพื่อต่อต้านการใช้ยาเสพติดในนักเรียนและเยาว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ใน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ารศึกษาเพื่อต่อต้านการใช้ยาเสพติดในนักเรียนและเยาวชน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กี่ยวเนื่องกับการปฏิบัติราชการที่ไม่เข้าลักษณะ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หมวดอื่น ๆ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,45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                                                                     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เพื่อจ่ายเป็นค่าใช้จ่ายในการเดินไปราชการในราชอาณาจักรและนอกราชอาณาจักร เช่น ค่าเบี้ยเลี้ยงเดินทาง ค่าพาหนะ ค่าเช่าที่พักของคณะผู้บริหาร สมาชิกสภาเทศบาล  พนักงานเทศบาล  พนักงานจ้างและบุคคลอื่นผู้ร่วมเดินทางไปราชการในสำนักปลัดเทศบาล และค่าใช้จ่าย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อื่น ๆ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บำรุงรักษาและซ่อมแซ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พื่อซ่อมแซมบำรุ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กษาเพื่อให้สามารถใช้งานได้ตามปกติ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                                                                       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พื่อจ่าย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เป็นค่าบำรุงรักษาซ่อมแซมครุภัณฑ์สำนักงาน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ค่าบำรุงรักษาซ่อมแซมครุภัณฑ์ยานพาหนะและขนส่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15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สำนัก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5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                                    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ค่าจัดซื้อวัสดุ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</w:t>
      </w:r>
      <w:r>
        <w:rPr>
          <w:rFonts w:ascii="TH SarabunPSK" w:hAnsi="TH SarabunPSK" w:cs="TH SarabunPSK"/>
          <w:sz w:val="32"/>
          <w:sz w:val="32"/>
          <w:szCs w:val="32"/>
        </w:rPr>
        <w:t>ต่าง ๆ  เช่น  กระดาษ ปากกา ดินสอ กระดาษไข สมุดบัญชี แบบพิมพ์ต่างๆ ฯลฯ และวัสดุอื่นๆ ที่จำเป็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ไฟฟ้าและวิทยุ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2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                                                                      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จัดซื้อวัสดุไฟฟ้าและวิทยุ  เช่น ฟิวส์ สายไฟฟ้า สวิตช์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ฟฟ้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อดไฟฟ้า ปลั๊กไฟฟ้า เทปพันสายไฟฟ้า เข็มขัดรัดสายไฟฟ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hanging="1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งานบ้านงานครัว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3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                                                                       </w:t>
      </w:r>
    </w:p>
    <w:p>
      <w:pPr>
        <w:pStyle w:val="Normal"/>
        <w:ind w:firstLine="142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จัดซื้อวัสดุงานบ้านงานครัว  เช่น ไม้กวาด  ถ้วยชาม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ช้อนซ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วน้ำ  จานรองแก้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ดื่มที่ซื้อจากเอกชน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ind w:firstLine="1429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2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                                                                     </w:t>
      </w:r>
    </w:p>
    <w:p>
      <w:pPr>
        <w:pStyle w:val="Normal"/>
        <w:ind w:firstLine="142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จัดซื้อวัสดุก่อสร้า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 ไม้  สี  ปูนซีเมนต์ ทราย หิน ค้อน ตะปู จอบ เสียม เลื่อย ตลับเมตร ท่อน้ำ วัสดุก่อสร้างเพื่อนำไปซ่อมสร้างให้ประชาชนผู้ด้อยโอกาส ผู้ยากไร้  และผู้ยากจน  ฯลฯ</w:t>
      </w:r>
    </w:p>
    <w:p>
      <w:pPr>
        <w:pStyle w:val="Normal"/>
        <w:ind w:firstLine="1429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ยานพาหนะและขนส่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2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                                                                       </w:t>
      </w:r>
    </w:p>
    <w:p>
      <w:pPr>
        <w:pStyle w:val="Normal"/>
        <w:ind w:firstLine="142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ค่าจัดซื้อวัสดุยานพาหนะและขนส่ง เช่น แบตเตอรี่ ยางนอก ยางใน และอื่นๆ ที่เกี่ยวข้อง</w:t>
      </w:r>
    </w:p>
    <w:p>
      <w:pPr>
        <w:pStyle w:val="Normal"/>
        <w:ind w:firstLine="1429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เชื้อเพลิงและหล่อลื่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7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                                                                       </w:t>
      </w:r>
    </w:p>
    <w:p>
      <w:pPr>
        <w:pStyle w:val="Normal"/>
        <w:ind w:firstLine="142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ค่าจัดซื้อวัสดุเชื้อเพลิงและหล่อลื่น  สำหรับรถยนต์ประจำสำนักปลัด  รถจักรยานยนต์  และยานพาหนะที่นำมาใช้ในกิจการสำนักปลัดเทศบาล</w:t>
      </w:r>
    </w:p>
    <w:p>
      <w:pPr>
        <w:pStyle w:val="Normal"/>
        <w:ind w:firstLine="1429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โฆษณาและเผยแพร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3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                                                                    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ค่าจัดซื้อวัสดุโฆษณาและเผยแพร่ประชาสัมพันธ์  เช่น กระดาษเขียนโปสเตอร์ พู่กัน สี ฟิล์ม รูปสีหรือขาวดำที่ได้จากการล้างอัดขยาย ฯล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กีฬา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1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                                                                       </w:t>
      </w:r>
    </w:p>
    <w:p>
      <w:pPr>
        <w:pStyle w:val="Normal"/>
        <w:ind w:firstLine="1429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่อจ่ายเป็นเงินค่าจัดซื้อวัสดุกีฬา เช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่วงยา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ฟุตบอล  ไม้แบดมินตั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้เทนนิส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ือกกระโด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ะกร้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ข่าย  นกหวีด  นาฬิกาจับเวลา  นวม  เสาตาข่าย ลูกเปต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1429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</w:rPr>
        <w:t xml:space="preserve">  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คอมพิวเตอร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5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พื่อจ่ายเป็นเงินค่าจัดซื้อวัสดุคอมพิวเตอร์   เช่น  แผ่นหรือจานบันทึกข้อมูล  หัวพิมพ์หรือแถบพิมพ์สำหรับเครื่องพิมพ์คอมพิวเตอร์ตลับผงหมึกสำหรับเครื่องพิมพ์ แผ่นกรองแสง กระดาษต่อเนื่อง ฯล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สดุอื่น ๆ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 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15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พื่อจ่ายเป็นค่าวัสดุอื่นๆ ที่ไม่สามารถจัดเข้าประเภทวัสดุดังกล่าวข้างต้นได้ เช่น  มิเตอร์น้ำ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ไฟฟ้า  หัวเชื่อมแก๊ส  ฯล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ค่าสาธารณูปโภ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,79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สาธารณูปโภค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,79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ไฟฟ้า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,4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ค่าไฟฟ้าสำนักงาน โรงจอดรถดับเพลิงและอาคารต่างๆ ที่อยู่ในความดูแลรับผิดชอบของทางเทศบาล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น้ำประปา ค่าน้ำบาดาล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5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ค่าน้ำประปาสำนักงานและอาคารต่างๆ ที่อยู่ในความดูแลรับผิดชอบของทางเทศบาล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บริการโทรศัพท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5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ค่าใช้บริการโทรศัพท์ที่ใช้ในราชการของเทศบาล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บริการไปรษณีย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4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ไปรษณีย์  ค่าธนาณัติ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ซื้อดวงตราไปรษณียาก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บริการสื่อสารและโทรคมนาค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5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ใช้จ่ายเกี่ยวกับการใช้บริการระบบอินเตอร์เน็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INTERNET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ดูแลเว็บไซด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เทศบาล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ลงทุ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666,3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ค่าครุภัณฑ์ ที่ดินและสิ่ง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666,3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ครุภัณฑ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666,3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สำนัก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41,6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ัดซื้อเก้าอี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30,4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เก้าอี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าเหล็กชุบโครเมี่ยม เบาะนั่งและหลังพิงบุฟองน้ำ หุ้มหนังสีดำ  ขนา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8*68*8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ascii="TH SarabunPSK" w:hAnsi="TH SarabunPSK" w:cs="TH SarabunPSK"/>
          <w:kern w:val="2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ัดซื้อเก้าอี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ถว</w:t>
      </w:r>
      <w:r>
        <w:rPr>
          <w:rFonts w:ascii="TH SarabunPSK" w:hAnsi="TH SarabunPSK" w:cs="TH SarabunPSK"/>
          <w:color w:val="000000"/>
          <w:kern w:val="2"/>
          <w:sz w:val="32"/>
          <w:sz w:val="32"/>
          <w:szCs w:val="32"/>
        </w:rPr>
        <w:t xml:space="preserve">สไตล์โมเดิร์น ขนาด </w:t>
      </w:r>
      <w:r>
        <w:rPr>
          <w:rFonts w:cs="TH SarabunPSK" w:ascii="TH SarabunPSK" w:hAnsi="TH SarabunPSK"/>
          <w:color w:val="000000"/>
          <w:kern w:val="2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kern w:val="2"/>
          <w:sz w:val="32"/>
          <w:sz w:val="32"/>
          <w:szCs w:val="32"/>
        </w:rPr>
        <w:t>ที่นั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 เป็นเงิน </w:t>
      </w:r>
      <w:r>
        <w:rPr>
          <w:rFonts w:cs="TH SarabunPSK" w:ascii="TH SarabunPSK" w:hAnsi="TH SarabunPSK"/>
          <w:sz w:val="32"/>
          <w:szCs w:val="32"/>
        </w:rPr>
        <w:t xml:space="preserve">19,2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hd w:fill="FFFFFF" w:val="clea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kern w:val="2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เก้าอี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ถว</w:t>
      </w:r>
      <w:r>
        <w:rPr>
          <w:rFonts w:ascii="TH SarabunPSK" w:hAnsi="TH SarabunPSK" w:cs="TH SarabunPSK"/>
          <w:color w:val="000000"/>
          <w:kern w:val="2"/>
          <w:sz w:val="32"/>
          <w:sz w:val="32"/>
          <w:szCs w:val="32"/>
        </w:rPr>
        <w:t>สไตล์โมเดิร์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kern w:val="2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color w:val="000000"/>
          <w:kern w:val="2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kern w:val="2"/>
          <w:sz w:val="32"/>
          <w:sz w:val="32"/>
          <w:szCs w:val="32"/>
        </w:rPr>
        <w:t>ที่นั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พลาสติกโพลี เกร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เก้าอี้ขาเหล็ก ชุบโครเมี่ยม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</w:p>
    <w:p>
      <w:pPr>
        <w:pStyle w:val="Normal"/>
        <w:shd w:fill="FFFFFF" w:val="clea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พับอเนกประสงค์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เป็นเงิน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พับอเนกประสงค์ ขนาด </w:t>
      </w:r>
      <w:r>
        <w:rPr>
          <w:rFonts w:cs="TH SarabunPSK" w:ascii="TH SarabunPSK" w:hAnsi="TH SarabunPSK"/>
          <w:sz w:val="32"/>
          <w:szCs w:val="32"/>
        </w:rPr>
        <w:t xml:space="preserve">75*180*75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โต๊ะผิวเคลือบโฟเมก้าขาว โครงขาเหล็กชุบโครเมี่ยม สามารถพับเก็บได้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firstLine="1440"/>
        <w:rPr>
          <w:rFonts w:ascii="TH SarabunPSK" w:hAnsi="TH SarabunPSK" w:eastAsia="AngsanaNew-Bold;Times New Roman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โต๊ะทำงานแบบเหล็ก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ตัว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เป็นเงิน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30,000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บาท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โต๊ะทำงานแบบเหล็ก ขนาด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ฟุต มี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ลิ้นชัก     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กุญแจล็อคอิสระ ผิวหน้าโต๊ะ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PVC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พร้อมมีที่พักเท้า 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ซฟาชุดรับแขก  จำนวน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  เป็นเงิน 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จัดซื้อโซฟาชุดรับแขก 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ิ้นประกอบด้วย เก้าอี้ตัวยาว  ขนาด </w:t>
      </w:r>
      <w:r>
        <w:rPr>
          <w:rFonts w:cs="TH SarabunPSK" w:ascii="TH SarabunPSK" w:hAnsi="TH SarabunPSK"/>
          <w:sz w:val="32"/>
          <w:szCs w:val="32"/>
        </w:rPr>
        <w:t xml:space="preserve">215 x 90 x 94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  เก้าอี้ตัวสั้นขนาด  </w:t>
      </w:r>
      <w:r>
        <w:rPr>
          <w:rFonts w:cs="TH SarabunPSK" w:ascii="TH SarabunPSK" w:hAnsi="TH SarabunPSK"/>
          <w:sz w:val="32"/>
          <w:szCs w:val="32"/>
        </w:rPr>
        <w:t xml:space="preserve">120 x 90 x 94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 และโต๊ะกลางกระจก  โซฟาเบาะหนังพียู </w:t>
      </w:r>
      <w:r>
        <w:rPr>
          <w:rFonts w:cs="TH SarabunPSK" w:ascii="TH SarabunPSK" w:hAnsi="TH SarabunPSK"/>
          <w:sz w:val="32"/>
          <w:szCs w:val="32"/>
        </w:rPr>
        <w:t xml:space="preserve">(PU) </w:t>
      </w:r>
      <w:r>
        <w:rPr>
          <w:rFonts w:ascii="TH SarabunPSK" w:hAnsi="TH SarabunPSK" w:cs="TH SarabunPSK"/>
          <w:sz w:val="32"/>
          <w:sz w:val="32"/>
          <w:szCs w:val="32"/>
        </w:rPr>
        <w:t>หุ้มอย่างดี   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ู้สาขาโทรศัพท์ระบบดิจิตอล 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 เป็นเงิน </w:t>
      </w:r>
      <w:r>
        <w:rPr>
          <w:rFonts w:cs="TH SarabunPSK" w:ascii="TH SarabunPSK" w:hAnsi="TH SarabunPSK"/>
          <w:sz w:val="32"/>
          <w:szCs w:val="32"/>
        </w:rPr>
        <w:t xml:space="preserve">312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ู้สาขาโทรศัพท์ระบบดิจิตอลภายในขนา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ิจิตอล 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นอก </w:t>
      </w:r>
      <w:r>
        <w:rPr>
          <w:rFonts w:cs="TH SarabunPSK" w:ascii="TH SarabunPSK" w:hAnsi="TH SarabunPSK"/>
          <w:sz w:val="32"/>
          <w:szCs w:val="32"/>
        </w:rPr>
        <w:t xml:space="preserve">7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 พร้อมอุปกรณ์ป้องกันฟ้าผ่า และโทรศัพท์ 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ยานพาหนะและขนส่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46,4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จักรยานยนต์ ขนาด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ีซี 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เป็นเงิน </w:t>
      </w:r>
      <w:r>
        <w:rPr>
          <w:rFonts w:cs="TH SarabunPSK" w:ascii="TH SarabunPSK" w:hAnsi="TH SarabunPSK"/>
          <w:sz w:val="32"/>
          <w:szCs w:val="32"/>
        </w:rPr>
        <w:t xml:space="preserve">46,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จัดซื้อรถจักรยานยนต์ ขนาดปริมาตรกระบอกสูบ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ีซี ตามราคามาตรฐานครุภัณฑ์ปี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ด้วยคุณลักษณะ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ขนาดที่กำหนดเป็นขนาดปริมาตรกระบอกสูบไม่ต่ำกว่า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รณีขนาดต่ำกว่าซีซี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ำหนดไม่เกิ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ซีซี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ขนาดเกินกว่าซีซี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ำหนดไม่เกิ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ซีซี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ป็นรถจักรยานยนต์ตามขนาด ซีซี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ี่กำหนดไว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กำหนดไม่รวมอุปกรณ์และค่าจดทะเบ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ซื้อรถจักรยานยนต์ ให้มีคุณสมบัติตามมาตรฐา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ลิตภัณฑ์อุตสาหกรรม เลขที่ มอก</w:t>
      </w:r>
      <w:r>
        <w:rPr>
          <w:rFonts w:cs="TH SarabunPSK" w:ascii="TH SarabunPSK" w:hAnsi="TH SarabunPSK"/>
          <w:sz w:val="32"/>
          <w:szCs w:val="32"/>
        </w:rPr>
        <w:t>. 2350-2551</w:t>
      </w:r>
    </w:p>
    <w:p>
      <w:pPr>
        <w:pStyle w:val="Normal"/>
        <w:ind w:left="72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การเกษต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5</w:t>
      </w:r>
      <w:r>
        <w:rPr>
          <w:rFonts w:cs="TH SarabunPSK" w:ascii="TH SarabunPSK" w:hAnsi="TH SarabunPSK"/>
          <w:b/>
          <w:bCs/>
          <w:sz w:val="32"/>
          <w:szCs w:val="32"/>
        </w:rPr>
        <w:t>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้มน้ำอัตโนมัติพร้อมถังเก็บน้ำบนดิน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 เป็นเงิน  </w:t>
      </w:r>
      <w:r>
        <w:rPr>
          <w:rFonts w:cs="TH SarabunPSK" w:ascii="TH SarabunPSK" w:hAnsi="TH SarabunPSK"/>
          <w:sz w:val="32"/>
          <w:szCs w:val="32"/>
        </w:rPr>
        <w:t>35</w:t>
      </w:r>
      <w:r>
        <w:rPr>
          <w:rFonts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จัดซื้อปั้มน้ำอัตโนมัติพร้อมถังเก็บน้ำบนดิน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 ประกอบด้วยคุณลักษณะ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้มน้ำอัตโนมัติ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เตอร์ </w:t>
      </w:r>
      <w:r>
        <w:rPr>
          <w:rFonts w:cs="TH SarabunPSK" w:ascii="TH SarabunPSK" w:hAnsi="TH SarabunPSK"/>
          <w:sz w:val="32"/>
          <w:szCs w:val="32"/>
        </w:rPr>
        <w:t xml:space="preserve">2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ต์ ระยะส่ง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ตัวควบคุมการทำงานอัตโนมัติให้สัมพันธ์กับการเกิ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ปิดก๊อกน้ำ </w:t>
      </w:r>
    </w:p>
    <w:p>
      <w:pPr>
        <w:pStyle w:val="Normal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เก็บน้ำบนดินทรงกระบอก ขนาดความจุ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ิตร  กว้าง </w:t>
      </w:r>
      <w:r>
        <w:rPr>
          <w:rFonts w:cs="TH SarabunPSK" w:ascii="TH SarabunPSK" w:hAnsi="TH SarabunPSK"/>
          <w:sz w:val="32"/>
          <w:szCs w:val="32"/>
        </w:rPr>
        <w:t xml:space="preserve">170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 </w:t>
      </w:r>
      <w:r>
        <w:rPr>
          <w:rFonts w:cs="TH SarabunPSK" w:ascii="TH SarabunPSK" w:hAnsi="TH SarabunPSK"/>
          <w:sz w:val="32"/>
          <w:szCs w:val="32"/>
        </w:rPr>
        <w:t xml:space="preserve">260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น้ำเข้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รูน้ำออ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ผลิตจากโพลีเอธีลีน </w:t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งานบ้านงานครัว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22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left="720" w:firstLine="720"/>
        <w:rPr>
          <w:rFonts w:ascii="TH SarabunPSK" w:hAnsi="TH SarabunPSK" w:eastAsia="Calibri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  <w:shd w:fill="FFFFFF" w:val="clear"/>
        </w:rPr>
        <w:t xml:space="preserve">ถังขยะสแตนเลส พร้อมที่เขี่ยบุหรี่ </w:t>
      </w:r>
      <w:r>
        <w:rPr>
          <w:rFonts w:ascii="TH SarabunPSK" w:hAnsi="TH SarabunPSK" w:eastAsia="Calibri" w:cs="TH SarabunPSK"/>
          <w:sz w:val="32"/>
          <w:sz w:val="32"/>
          <w:szCs w:val="32"/>
          <w:shd w:fill="FFFFFF" w:val="clear"/>
        </w:rPr>
        <w:t xml:space="preserve">จำนวน  </w:t>
      </w:r>
      <w:r>
        <w:rPr>
          <w:rFonts w:eastAsia="Calibri" w:cs="TH SarabunPSK" w:ascii="TH SarabunPSK" w:hAnsi="TH SarabunPSK"/>
          <w:sz w:val="32"/>
          <w:szCs w:val="32"/>
          <w:shd w:fill="FFFFFF" w:val="clear"/>
        </w:rPr>
        <w:t xml:space="preserve">4  </w:t>
      </w:r>
      <w:r>
        <w:rPr>
          <w:rFonts w:ascii="TH SarabunPSK" w:hAnsi="TH SarabunPSK" w:eastAsia="Calibri" w:cs="TH SarabunPSK"/>
          <w:sz w:val="32"/>
          <w:sz w:val="32"/>
          <w:szCs w:val="32"/>
          <w:shd w:fill="FFFFFF" w:val="clear"/>
        </w:rPr>
        <w:t xml:space="preserve">ถัง เป็นเงิน </w:t>
      </w:r>
      <w:r>
        <w:rPr>
          <w:rFonts w:ascii="TH SarabunPSK" w:hAnsi="TH SarabunPSK" w:eastAsia="Calibri" w:cs="TH SarabunPSK"/>
          <w:sz w:val="32"/>
          <w:sz w:val="32"/>
          <w:szCs w:val="32"/>
          <w:shd w:fill="FFFFFF" w:val="clear"/>
        </w:rPr>
        <w:t> </w:t>
      </w:r>
      <w:r>
        <w:rPr>
          <w:rFonts w:eastAsia="Calibri" w:cs="TH SarabunPSK" w:ascii="TH SarabunPSK" w:hAnsi="TH SarabunPSK"/>
          <w:sz w:val="32"/>
          <w:szCs w:val="32"/>
          <w:shd w:fill="FFFFFF" w:val="clear"/>
        </w:rPr>
        <w:t xml:space="preserve">8,000 </w:t>
      </w:r>
      <w:r>
        <w:rPr>
          <w:rFonts w:ascii="TH SarabunPSK" w:hAnsi="TH SarabunPSK" w:eastAsia="Calibri" w:cs="TH SarabunPSK"/>
          <w:sz w:val="32"/>
          <w:sz w:val="32"/>
          <w:szCs w:val="32"/>
          <w:shd w:fill="FFFFFF" w:val="clear"/>
        </w:rPr>
        <w:t>บาท</w:t>
      </w:r>
      <w:r>
        <w:rPr>
          <w:rFonts w:ascii="TH SarabunPSK" w:hAnsi="TH SarabunPSK" w:eastAsia="Calibri" w:cs="TH SarabunPSK"/>
          <w:sz w:val="32"/>
          <w:sz w:val="32"/>
          <w:szCs w:val="32"/>
          <w:shd w:fill="FFFFFF" w:val="clear"/>
        </w:rPr>
        <w:t xml:space="preserve">   </w:t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  <w:shd w:fill="FFFFFF" w:val="clear"/>
        </w:rPr>
        <w:t xml:space="preserve">ถังขยะสแตนเลส </w:t>
      </w:r>
      <w:r>
        <w:rPr>
          <w:rFonts w:ascii="TH SarabunPSK" w:hAnsi="TH SarabunPSK" w:eastAsia="Calibri" w:cs="TH SarabunPSK"/>
          <w:sz w:val="32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  <w:shd w:fill="FFFFFF" w:val="clear"/>
        </w:rPr>
        <w:t>พร้อมที่เขี่ยบุหรี</w:t>
      </w:r>
      <w:r>
        <w:rPr>
          <w:rFonts w:ascii="TH SarabunPSK" w:hAnsi="TH SarabunPSK" w:eastAsia="Calibri" w:cs="TH SarabunPSK"/>
          <w:sz w:val="32"/>
          <w:sz w:val="32"/>
          <w:szCs w:val="32"/>
          <w:shd w:fill="FFFFFF" w:val="clear"/>
        </w:rPr>
        <w:t xml:space="preserve">่  </w:t>
      </w:r>
      <w:r>
        <w:rPr>
          <w:rFonts w:ascii="TH SarabunPSK" w:hAnsi="TH SarabunPSK" w:eastAsia="Calibri" w:cs="TH SarabunPSK"/>
          <w:sz w:val="32"/>
          <w:sz w:val="32"/>
          <w:szCs w:val="32"/>
          <w:shd w:fill="FFFFFF" w:val="clear"/>
        </w:rPr>
        <w:t>ขนาด</w:t>
      </w:r>
      <w:r>
        <w:rPr>
          <w:rFonts w:eastAsia="Calibri" w:cs="TH SarabunPSK" w:ascii="TH SarabunPSK" w:hAnsi="TH SarabunPSK"/>
          <w:sz w:val="32"/>
          <w:szCs w:val="32"/>
          <w:shd w:fill="FFFFFF" w:val="clear"/>
        </w:rPr>
        <w:t>12x27 </w:t>
      </w:r>
      <w:r>
        <w:rPr>
          <w:rFonts w:ascii="TH SarabunPSK" w:hAnsi="TH SarabunPSK" w:eastAsia="Calibri" w:cs="TH SarabunPSK"/>
          <w:sz w:val="32"/>
          <w:sz w:val="32"/>
          <w:szCs w:val="32"/>
          <w:shd w:fill="FFFFFF" w:val="clear"/>
        </w:rPr>
        <w:t>นิ้ว ฝาประกอบขึ้นรูปทรงตั้ง</w:t>
      </w:r>
      <w:r>
        <w:rPr>
          <w:rFonts w:ascii="TH SarabunPSK" w:hAnsi="TH SarabunPSK" w:eastAsia="Calibri" w:cs="TH SarabunPSK"/>
          <w:sz w:val="32"/>
          <w:sz w:val="32"/>
          <w:szCs w:val="32"/>
          <w:shd w:fill="FFFFFF" w:val="clear"/>
        </w:rPr>
        <w:t xml:space="preserve">   </w:t>
      </w:r>
      <w:r>
        <w:rPr>
          <w:rFonts w:ascii="TH SarabunPSK" w:hAnsi="TH SarabunPSK" w:eastAsia="Calibri" w:cs="TH SarabunPSK"/>
          <w:sz w:val="32"/>
          <w:sz w:val="32"/>
          <w:szCs w:val="32"/>
          <w:shd w:fill="FFFFFF" w:val="clear"/>
        </w:rPr>
        <w:t xml:space="preserve">ถอดล้างทำความสะอาดได้ช่วยรักษาความสะอาด </w:t>
      </w:r>
      <w:r>
        <w:rPr>
          <w:rFonts w:ascii="TH SarabunPSK" w:hAnsi="TH SarabunPSK" w:eastAsia="Calibri" w:cs="TH SarabunPSK"/>
          <w:sz w:val="32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  <w:shd w:fill="FFFFFF" w:val="clear"/>
        </w:rPr>
        <w:t>ด้วยวัสดุชั้นดีไม่เป็นสนิมแข็งแรง</w:t>
      </w:r>
      <w:r>
        <w:rPr>
          <w:rFonts w:ascii="TH SarabunPSK" w:hAnsi="TH SarabunPSK" w:eastAsia="Calibri" w:cs="TH SarabunPSK"/>
          <w:sz w:val="32"/>
          <w:sz w:val="32"/>
          <w:szCs w:val="32"/>
          <w:shd w:fill="FFFFFF" w:val="clear"/>
        </w:rPr>
        <w:t xml:space="preserve">  </w:t>
      </w:r>
      <w:r>
        <w:rPr>
          <w:rFonts w:ascii="TH SarabunPSK" w:hAnsi="TH SarabunPSK" w:eastAsia="Calibri" w:cs="TH SarabunPSK"/>
          <w:sz w:val="32"/>
          <w:sz w:val="32"/>
          <w:szCs w:val="32"/>
          <w:shd w:fill="FFFFFF" w:val="clear"/>
        </w:rPr>
        <w:t>ทนทา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</w:p>
    <w:p>
      <w:pPr>
        <w:pStyle w:val="Normal"/>
        <w:ind w:firstLine="720"/>
        <w:jc w:val="left"/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ถังต้มน้ำไฟฟ้าสเตนเลส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  เป็นเงิน </w:t>
      </w:r>
      <w:r>
        <w:rPr>
          <w:rFonts w:cs="TH SarabunPSK" w:ascii="TH SarabunPSK" w:hAnsi="TH SarabunPSK"/>
          <w:sz w:val="32"/>
          <w:szCs w:val="32"/>
        </w:rPr>
        <w:t xml:space="preserve">14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ถังต้มน้ำไฟฟ้าสเตนเลส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นาด </w:t>
      </w:r>
      <w:r>
        <w:rPr>
          <w:rFonts w:eastAsia="Calibri"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ซม</w:t>
      </w:r>
      <w:r>
        <w:rPr>
          <w:rFonts w:eastAsia="Calibr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ทำด้วย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เตนเลส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คุณลักษณะดังนี้</w:t>
      </w:r>
    </w:p>
    <w:p>
      <w:pPr>
        <w:pStyle w:val="Normal"/>
        <w:shd w:fill="FFFFFF" w:val="clea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ลังไฟ </w:t>
      </w:r>
      <w:r>
        <w:rPr>
          <w:rFonts w:cs="TH SarabunPSK" w:ascii="TH SarabunPSK" w:hAnsi="TH SarabunPSK"/>
          <w:sz w:val="32"/>
          <w:szCs w:val="32"/>
        </w:rPr>
        <w:t xml:space="preserve">2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ต์ </w:t>
      </w:r>
      <w:r>
        <w:rPr>
          <w:rFonts w:cs="TH SarabunPSK" w:ascii="TH SarabunPSK" w:hAnsi="TH SarabunPSK"/>
          <w:sz w:val="32"/>
          <w:szCs w:val="32"/>
        </w:rPr>
        <w:t xml:space="preserve">220 </w:t>
      </w:r>
      <w:r>
        <w:rPr>
          <w:rFonts w:ascii="TH SarabunPSK" w:hAnsi="TH SarabunPSK" w:cs="TH SarabunPSK"/>
          <w:sz w:val="32"/>
          <w:sz w:val="32"/>
          <w:szCs w:val="32"/>
        </w:rPr>
        <w:t>โวล์ล</w:t>
      </w:r>
    </w:p>
    <w:p>
      <w:pPr>
        <w:pStyle w:val="Normal"/>
        <w:shd w:fill="FFFFFF" w:val="clea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thermal-cut ou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ตัดไฟอัตโนมัติเมื่ออุณหภูมิสูงเกินไป เพื่อป้องกันฮีทเตอร์เสียหาย </w:t>
      </w:r>
    </w:p>
    <w:p>
      <w:pPr>
        <w:pStyle w:val="Normal"/>
        <w:shd w:fill="FFFFFF" w:val="clea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ดเส้นผ่าศูนย์กลาง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 </w:t>
      </w:r>
      <w:r>
        <w:rPr>
          <w:rFonts w:cs="TH SarabunPSK" w:ascii="TH SarabunPSK" w:hAnsi="TH SarabunPSK"/>
          <w:sz w:val="32"/>
          <w:szCs w:val="32"/>
        </w:rPr>
        <w:t xml:space="preserve">50.6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หนัก </w:t>
      </w:r>
      <w:r>
        <w:rPr>
          <w:rFonts w:cs="TH SarabunPSK" w:ascii="TH SarabunPSK" w:hAnsi="TH SarabunPSK"/>
          <w:sz w:val="32"/>
          <w:szCs w:val="32"/>
        </w:rPr>
        <w:t xml:space="preserve">6.8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shd w:fill="FFFFFF" w:val="clea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จุ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ิตร </w:t>
      </w:r>
      <w:r>
        <w:rPr>
          <w:rFonts w:ascii="TH SarabunPSK" w:hAnsi="TH SarabunPSK" w:cs="TH SarabunPSK"/>
          <w:sz w:val="32"/>
          <w:sz w:val="32"/>
          <w:szCs w:val="32"/>
        </w:rPr>
        <w:t>มีระบบอุ่น</w:t>
      </w:r>
    </w:p>
    <w:p>
      <w:pPr>
        <w:pStyle w:val="Normal"/>
        <w:shd w:fill="FFFFFF" w:val="clea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ฮีตเตอ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E.G.O. </w:t>
      </w:r>
      <w:r>
        <w:rPr>
          <w:rFonts w:ascii="TH SarabunPSK" w:hAnsi="TH SarabunPSK" w:cs="TH SarabunPSK"/>
          <w:sz w:val="32"/>
          <w:sz w:val="32"/>
          <w:szCs w:val="32"/>
        </w:rPr>
        <w:t>จากประเทศเยอรม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ฝังใต้ถังทำความสะอาดง่าย</w:t>
      </w:r>
    </w:p>
    <w:p>
      <w:pPr>
        <w:pStyle w:val="Normal"/>
        <w:shd w:fill="FFFFFF" w:val="clea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ับอุณหภูมิได้ตามต้อ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หลอดแก้วแสดงระดับน้ำ</w:t>
      </w:r>
    </w:p>
    <w:p>
      <w:pPr>
        <w:pStyle w:val="Normal"/>
        <w:shd w:fill="FFFFFF" w:val="clea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าล์วทำจากซิลีโคนเพื่อควบคุมไม่ให้น้ำหย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นฝาเปิดด้านบนทำด้วยแบคคาไลท์เพื่อไม่ให้ร้อนเวลาเปิดปิด</w:t>
      </w:r>
    </w:p>
    <w:p>
      <w:pPr>
        <w:pStyle w:val="Normal"/>
        <w:shd w:fill="FFFFFF" w:val="clea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ช่องระบายไอ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วถังต้มน้ำมีผ้าหุ้มกันความร้อนเพื่อความปลอดภัย และสามารถถอดซักได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คอมพิวเตอร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21,3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1440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ครื่องพิมพ์ </w:t>
      </w:r>
      <w:r>
        <w:rPr>
          <w:rFonts w:eastAsia="Calibri" w:cs="TH SarabunPSK" w:ascii="TH SarabunPSK" w:hAnsi="TH SarabunPSK"/>
          <w:sz w:val="32"/>
          <w:szCs w:val="32"/>
        </w:rPr>
        <w:t xml:space="preserve">Multifunction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ชนิดเลเซอร์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ชนิด </w:t>
      </w:r>
      <w:r>
        <w:rPr>
          <w:rFonts w:eastAsia="Calibri" w:cs="TH SarabunPSK" w:ascii="TH SarabunPSK" w:hAnsi="TH SarabunPSK"/>
          <w:sz w:val="32"/>
          <w:szCs w:val="32"/>
        </w:rPr>
        <w:t xml:space="preserve">LED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ี  จำ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ครื่อง  เป็นเงิน </w:t>
      </w:r>
      <w:r>
        <w:rPr>
          <w:rFonts w:eastAsia="Calibri" w:cs="TH SarabunPSK" w:ascii="TH SarabunPSK" w:hAnsi="TH SarabunPSK"/>
          <w:sz w:val="32"/>
          <w:szCs w:val="32"/>
        </w:rPr>
        <w:t xml:space="preserve">23,0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บาท </w:t>
      </w:r>
    </w:p>
    <w:p>
      <w:pPr>
        <w:pStyle w:val="Normal"/>
        <w:ind w:firstLine="144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จัดซื้อเครื่อง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ครื่องพิมพ์ </w:t>
      </w:r>
      <w:r>
        <w:rPr>
          <w:rFonts w:eastAsia="Calibri" w:cs="TH SarabunPSK" w:ascii="TH SarabunPSK" w:hAnsi="TH SarabunPSK"/>
          <w:sz w:val="32"/>
          <w:szCs w:val="32"/>
        </w:rPr>
        <w:t xml:space="preserve">Multifunction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ชนิดเลเซอร์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ชนิด </w:t>
      </w:r>
      <w:r>
        <w:rPr>
          <w:rFonts w:eastAsia="Calibri" w:cs="TH SarabunPSK" w:ascii="TH SarabunPSK" w:hAnsi="TH SarabunPSK"/>
          <w:sz w:val="32"/>
          <w:szCs w:val="32"/>
        </w:rPr>
        <w:t xml:space="preserve">LED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กณฑ์ราคากลางและคุณลักษณะพื้นฐานครุภัณฑ์คอมพิวเตอร์  กระทรวงเทคโนโลยีสารสนเทศและการสื่อสาร 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คุณลักษณะดังนี้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ป็นอุปกรณ์ที่มีความสามารถเป็น </w:t>
      </w:r>
      <w:r>
        <w:rPr>
          <w:rFonts w:eastAsia="Calibri" w:cs="TH SarabunPSK" w:ascii="TH SarabunPSK" w:hAnsi="TH SarabunPSK"/>
          <w:sz w:val="32"/>
          <w:szCs w:val="32"/>
        </w:rPr>
        <w:t xml:space="preserve">Printer, Copier, Scanner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 </w:t>
      </w:r>
      <w:r>
        <w:rPr>
          <w:rFonts w:eastAsia="Calibri" w:cs="TH SarabunPSK" w:ascii="TH SarabunPSK" w:hAnsi="TH SarabunPSK"/>
          <w:sz w:val="32"/>
          <w:szCs w:val="32"/>
        </w:rPr>
        <w:t xml:space="preserve">FAX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ภายในเครื่องเดียวกัน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ใช้เทคโนโลยีแบบเลเซอร์ หรือ แบบ </w:t>
      </w:r>
      <w:r>
        <w:rPr>
          <w:rFonts w:eastAsia="Calibri" w:cs="TH SarabunPSK" w:ascii="TH SarabunPSK" w:hAnsi="TH SarabunPSK"/>
          <w:sz w:val="32"/>
          <w:szCs w:val="32"/>
        </w:rPr>
        <w:t xml:space="preserve">LED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หน่วยความจํา </w:t>
      </w:r>
      <w:r>
        <w:rPr>
          <w:rFonts w:eastAsia="Calibri" w:cs="TH SarabunPSK" w:ascii="TH SarabunPSK" w:hAnsi="TH SarabunPSK"/>
          <w:sz w:val="32"/>
          <w:szCs w:val="32"/>
        </w:rPr>
        <w:t xml:space="preserve">(Memory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นาด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128 MB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 </w:t>
      </w:r>
      <w:r>
        <w:rPr>
          <w:rFonts w:eastAsia="Calibri" w:cs="TH SarabunPSK" w:ascii="TH SarabunPSK" w:hAnsi="TH SarabunPSK"/>
          <w:sz w:val="32"/>
          <w:szCs w:val="32"/>
        </w:rPr>
        <w:t xml:space="preserve">Interface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อย่างน้อย </w:t>
      </w:r>
      <w:r>
        <w:rPr>
          <w:rFonts w:eastAsia="Calibri" w:cs="TH SarabunPSK" w:ascii="TH SarabunPSK" w:hAnsi="TH SarabunPSK"/>
          <w:sz w:val="32"/>
          <w:szCs w:val="32"/>
        </w:rPr>
        <w:t xml:space="preserve">1 x USB 2.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 </w:t>
      </w:r>
      <w:r>
        <w:rPr>
          <w:rFonts w:eastAsia="Calibri" w:cs="TH SarabunPSK" w:ascii="TH SarabunPSK" w:hAnsi="TH SarabunPSK"/>
          <w:sz w:val="32"/>
          <w:szCs w:val="32"/>
        </w:rPr>
        <w:t xml:space="preserve">1 x Ethernet 10/100 Base TX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ความละเอียดในการพิมพ์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600x600 dpi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ความเร็วในการพิมพ์สีไม่น้อยกว้า </w:t>
      </w:r>
      <w:r>
        <w:rPr>
          <w:rFonts w:eastAsia="Calibri"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น้าต่อนาที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ความเร็วในการพิมพ์ขาวดํา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น้าต่อนาที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ามารถสแกนเอกสาร ขนาด </w:t>
      </w:r>
      <w:r>
        <w:rPr>
          <w:rFonts w:eastAsia="Calibri" w:cs="TH SarabunPSK" w:ascii="TH SarabunPSK" w:hAnsi="TH SarabunPSK"/>
          <w:sz w:val="32"/>
          <w:szCs w:val="32"/>
        </w:rPr>
        <w:t>A4 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ขาวดํา และ สี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ได้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ความละเอียดในการสแกนสูงสุด 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1,200x1,200 dpi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ถาดป้อนเอกสารอัตโนมัติ </w:t>
      </w:r>
      <w:r>
        <w:rPr>
          <w:rFonts w:eastAsia="Calibri" w:cs="TH SarabunPSK" w:ascii="TH SarabunPSK" w:hAnsi="TH SarabunPSK"/>
          <w:sz w:val="32"/>
          <w:szCs w:val="32"/>
        </w:rPr>
        <w:t xml:space="preserve">(Auto Document Feed)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ามารถถ่ายสําเนาเอกสารได้ทั้งสีและขาวดํา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ามารถทําสําเนาได้สูงสุด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99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ําเนา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ามารถย่อและขยายได้ </w:t>
      </w:r>
      <w:r>
        <w:rPr>
          <w:rFonts w:eastAsia="Calibri"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ถึง </w:t>
      </w:r>
      <w:r>
        <w:rPr>
          <w:rFonts w:eastAsia="Calibri"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ปอร์เซ็นต์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ามารถใช้ได้กับ </w:t>
      </w:r>
      <w:r>
        <w:rPr>
          <w:rFonts w:eastAsia="Calibri" w:cs="TH SarabunPSK" w:ascii="TH SarabunPSK" w:hAnsi="TH SarabunPSK"/>
          <w:sz w:val="32"/>
          <w:szCs w:val="32"/>
        </w:rPr>
        <w:t xml:space="preserve">A4, Letter, Legal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 </w:t>
      </w:r>
      <w:r>
        <w:rPr>
          <w:rFonts w:eastAsia="Calibri" w:cs="TH SarabunPSK" w:ascii="TH SarabunPSK" w:hAnsi="TH SarabunPSK"/>
          <w:sz w:val="32"/>
          <w:szCs w:val="32"/>
        </w:rPr>
        <w:t xml:space="preserve">Custom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โดยถาดใส่กระดาษได้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25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ผ่น</w:t>
      </w:r>
    </w:p>
    <w:p>
      <w:pPr>
        <w:pStyle w:val="Normal"/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ครื่องพิมพ์ชนิดเลเซอร์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ชนิด </w:t>
      </w:r>
      <w:r>
        <w:rPr>
          <w:rFonts w:eastAsia="Calibri" w:cs="TH SarabunPSK" w:ascii="TH SarabunPSK" w:hAnsi="TH SarabunPSK"/>
          <w:sz w:val="32"/>
          <w:szCs w:val="32"/>
        </w:rPr>
        <w:t xml:space="preserve">LED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าวดํา  จำ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ครื่อง เป็นเงิน </w:t>
      </w:r>
      <w:r>
        <w:rPr>
          <w:rFonts w:eastAsia="Calibri" w:cs="TH SarabunPSK" w:ascii="TH SarabunPSK" w:hAnsi="TH SarabunPSK"/>
          <w:sz w:val="32"/>
          <w:szCs w:val="32"/>
        </w:rPr>
        <w:t xml:space="preserve">16,5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ครื่องพิมพ์ชนิดเลเซอร์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ชนิด </w:t>
      </w:r>
      <w:r>
        <w:rPr>
          <w:rFonts w:eastAsia="Calibri" w:cs="TH SarabunPSK" w:ascii="TH SarabunPSK" w:hAnsi="TH SarabunPSK"/>
          <w:sz w:val="32"/>
          <w:szCs w:val="32"/>
        </w:rPr>
        <w:t xml:space="preserve">LED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าวดํา </w:t>
      </w:r>
      <w:r>
        <w:rPr>
          <w:rFonts w:eastAsia="Calibri" w:cs="TH SarabunPSK" w:ascii="TH SarabunPSK" w:hAnsi="TH SarabunPSK"/>
          <w:sz w:val="32"/>
          <w:szCs w:val="32"/>
        </w:rPr>
        <w:t xml:space="preserve">(2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น้า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าที</w:t>
      </w:r>
      <w:r>
        <w:rPr>
          <w:rFonts w:eastAsia="Calibri"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กณฑ์ราคากลางและคุณลักษณะพื้นฐานครุภัณฑ์คอมพิวเตอร์  กระทรวงเทคโนโลยีสารสนเทศและการสื่อสาร ประจำ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ด้วยคุณลักษณะดังนี้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ความละเอียดในการพิมพ์ 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1,200x600 dpi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>-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ความเร็วในการพิมพ์ 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น้าต่อนาที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หน่วยความจํา </w:t>
      </w:r>
      <w:r>
        <w:rPr>
          <w:rFonts w:eastAsia="Calibri" w:cs="TH SarabunPSK" w:ascii="TH SarabunPSK" w:hAnsi="TH SarabunPSK"/>
          <w:sz w:val="32"/>
          <w:szCs w:val="32"/>
        </w:rPr>
        <w:t xml:space="preserve">(Memory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นาด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8 MB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ามารถพิมพ์เอกสารกลับหน้าอัตโนมัติได้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 </w:t>
      </w:r>
      <w:r>
        <w:rPr>
          <w:rFonts w:eastAsia="Calibri" w:cs="TH SarabunPSK" w:ascii="TH SarabunPSK" w:hAnsi="TH SarabunPSK"/>
          <w:sz w:val="32"/>
          <w:szCs w:val="32"/>
        </w:rPr>
        <w:t xml:space="preserve">Interface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บบ </w:t>
      </w:r>
      <w:r>
        <w:rPr>
          <w:rFonts w:eastAsia="Calibri" w:cs="TH SarabunPSK" w:ascii="TH SarabunPSK" w:hAnsi="TH SarabunPSK"/>
          <w:sz w:val="32"/>
          <w:szCs w:val="32"/>
        </w:rPr>
        <w:t xml:space="preserve">1 x Parallel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รือ </w:t>
      </w:r>
      <w:r>
        <w:rPr>
          <w:rFonts w:eastAsia="Calibri" w:cs="TH SarabunPSK" w:ascii="TH SarabunPSK" w:hAnsi="TH SarabunPSK"/>
          <w:sz w:val="32"/>
          <w:szCs w:val="32"/>
        </w:rPr>
        <w:t xml:space="preserve">1 x USB 2.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รือดีกว่า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ามารถใช้ได้กับ </w:t>
      </w:r>
      <w:r>
        <w:rPr>
          <w:rFonts w:eastAsia="Calibri" w:cs="TH SarabunPSK" w:ascii="TH SarabunPSK" w:hAnsi="TH SarabunPSK"/>
          <w:sz w:val="32"/>
          <w:szCs w:val="32"/>
        </w:rPr>
        <w:t xml:space="preserve">A4, Letter, Legal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 </w:t>
      </w:r>
      <w:r>
        <w:rPr>
          <w:rFonts w:eastAsia="Calibri" w:cs="TH SarabunPSK" w:ascii="TH SarabunPSK" w:hAnsi="TH SarabunPSK"/>
          <w:sz w:val="32"/>
          <w:szCs w:val="32"/>
        </w:rPr>
        <w:t xml:space="preserve">Custom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โดยมีถาดใส่กระดาษได้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25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ผ่น</w:t>
      </w:r>
    </w:p>
    <w:p>
      <w:pPr>
        <w:pStyle w:val="Normal"/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ครื่องคอมพิวเตอร์ สําหรับงานสํานักงาน  จำนวน  </w:t>
      </w:r>
      <w:r>
        <w:rPr>
          <w:rFonts w:eastAsia="Calibri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ครื่อง  เป็นเงิน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56,0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ครื่องคอมพิวเตอร์ สําหรับงานสํานักงาน 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อขนาด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ิ้ว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กณฑ์ราคากลางและคุณลักษณะพื้นฐานครุภัณฑ์คอมพิวเตอร์  กระทรวงเทคโนโลยีสารสนเทศและการสื่อสาร ประจำ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ด้วยคุณลักษณะดังนี้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>-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หน่วยประมวลผลกลาง </w:t>
      </w:r>
      <w:r>
        <w:rPr>
          <w:rFonts w:eastAsia="Calibri" w:cs="TH SarabunPSK" w:ascii="TH SarabunPSK" w:hAnsi="TH SarabunPSK"/>
          <w:sz w:val="32"/>
          <w:szCs w:val="32"/>
        </w:rPr>
        <w:t xml:space="preserve">(CPU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ความเร็วสัญญาณนาฬิกา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2.9 GHz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รือดีกว่า จํา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น่วย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หน่วยความจําหลัก </w:t>
      </w:r>
      <w:r>
        <w:rPr>
          <w:rFonts w:eastAsia="Calibri" w:cs="TH SarabunPSK" w:ascii="TH SarabunPSK" w:hAnsi="TH SarabunPSK"/>
          <w:sz w:val="32"/>
          <w:szCs w:val="32"/>
        </w:rPr>
        <w:t xml:space="preserve">(RAM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ชนิด </w:t>
      </w:r>
      <w:r>
        <w:rPr>
          <w:rFonts w:eastAsia="Calibri" w:cs="TH SarabunPSK" w:ascii="TH SarabunPSK" w:hAnsi="TH SarabunPSK"/>
          <w:sz w:val="32"/>
          <w:szCs w:val="32"/>
        </w:rPr>
        <w:t xml:space="preserve">DDR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รือดีกว่า มีขนาด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4 GB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หน่วยจัดเก็บข้อมูล </w:t>
      </w:r>
      <w:r>
        <w:rPr>
          <w:rFonts w:eastAsia="Calibri" w:cs="TH SarabunPSK" w:ascii="TH SarabunPSK" w:hAnsi="TH SarabunPSK"/>
          <w:sz w:val="32"/>
          <w:szCs w:val="32"/>
        </w:rPr>
        <w:t xml:space="preserve">(Hard Disk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ชนิด </w:t>
      </w:r>
      <w:r>
        <w:rPr>
          <w:rFonts w:eastAsia="Calibri" w:cs="TH SarabunPSK" w:ascii="TH SarabunPSK" w:hAnsi="TH SarabunPSK"/>
          <w:sz w:val="32"/>
          <w:szCs w:val="32"/>
        </w:rPr>
        <w:t xml:space="preserve">SATA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รือ ดีกว่า ขนาดความจุ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500 GB 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รือมี </w:t>
      </w:r>
      <w:r>
        <w:rPr>
          <w:rFonts w:eastAsia="Calibri" w:cs="TH SarabunPSK" w:ascii="TH SarabunPSK" w:hAnsi="TH SarabunPSK"/>
          <w:sz w:val="32"/>
          <w:szCs w:val="32"/>
        </w:rPr>
        <w:t xml:space="preserve">Solid State Disk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นาดความจุ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60 GB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ํา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น่วย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 </w:t>
      </w:r>
      <w:r>
        <w:rPr>
          <w:rFonts w:eastAsia="Calibri" w:cs="TH SarabunPSK" w:ascii="TH SarabunPSK" w:hAnsi="TH SarabunPSK"/>
          <w:sz w:val="32"/>
          <w:szCs w:val="32"/>
        </w:rPr>
        <w:t xml:space="preserve">DVD-RW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รือดีกว่า จํา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น่วย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ช่องเชื่อมต่อระบบเครือข่าย แบบ </w:t>
      </w:r>
      <w:r>
        <w:rPr>
          <w:rFonts w:eastAsia="Calibri" w:cs="TH SarabunPSK" w:ascii="TH SarabunPSK" w:hAnsi="TH SarabunPSK"/>
          <w:sz w:val="32"/>
          <w:szCs w:val="32"/>
        </w:rPr>
        <w:t xml:space="preserve">Gigabit Ethernet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รือดีกว่า จํานวนไม่น้อยกว่า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ช่อง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จอภาพแบบ </w:t>
      </w:r>
      <w:r>
        <w:rPr>
          <w:rFonts w:eastAsia="Calibri" w:cs="TH SarabunPSK" w:ascii="TH SarabunPSK" w:hAnsi="TH SarabunPSK"/>
          <w:sz w:val="32"/>
          <w:szCs w:val="32"/>
        </w:rPr>
        <w:t xml:space="preserve">LCD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รือดีกว่า มี </w:t>
      </w:r>
      <w:r>
        <w:rPr>
          <w:rFonts w:eastAsia="Calibri" w:cs="TH SarabunPSK" w:ascii="TH SarabunPSK" w:hAnsi="TH SarabunPSK"/>
          <w:sz w:val="32"/>
          <w:szCs w:val="32"/>
        </w:rPr>
        <w:t xml:space="preserve">Contrast Ratio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600 : 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มีขนาด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นิ้ว จํา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น่วย</w:t>
      </w:r>
    </w:p>
    <w:p>
      <w:pPr>
        <w:pStyle w:val="Normal"/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ครื่องสํารองไฟฟ้า ขนาด </w:t>
      </w:r>
      <w:r>
        <w:rPr>
          <w:rFonts w:eastAsia="Calibri" w:cs="TH SarabunPSK" w:ascii="TH SarabunPSK" w:hAnsi="TH SarabunPSK"/>
          <w:sz w:val="32"/>
          <w:szCs w:val="32"/>
        </w:rPr>
        <w:t xml:space="preserve">750 VA 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ำ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ครื่อง  เป็นเงิน </w:t>
      </w:r>
      <w:r>
        <w:rPr>
          <w:rFonts w:eastAsia="Calibri" w:cs="TH SarabunPSK" w:ascii="TH SarabunPSK" w:hAnsi="TH SarabunPSK"/>
          <w:sz w:val="32"/>
          <w:szCs w:val="32"/>
        </w:rPr>
        <w:t xml:space="preserve">6,8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ครื่องสํารองไฟฟ้า ขนาด </w:t>
      </w:r>
      <w:r>
        <w:rPr>
          <w:rFonts w:eastAsia="Calibri" w:cs="TH SarabunPSK" w:ascii="TH SarabunPSK" w:hAnsi="TH SarabunPSK"/>
          <w:sz w:val="32"/>
          <w:szCs w:val="32"/>
        </w:rPr>
        <w:t xml:space="preserve">750 VA 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กณฑ์ราคากลางและคุณลักษณะพื้นฐานครุภัณฑ์คอมพิวเตอร์  กระทรวงเทคโนโลยีสารสนเทศและการสื่อสาร ประจำ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ด้วยคุณลักษณะดังนี้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กําลังไฟฟ้าด้านนอก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750 VA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ามารถสํารองไฟฟ้าได้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าที</w:t>
      </w:r>
    </w:p>
    <w:p>
      <w:pPr>
        <w:pStyle w:val="Normal"/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ครื่องคอมพิวเตอร์โน้ตบุ้ค จำ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ครื่อง  เป็นเงิน </w:t>
      </w:r>
      <w:r>
        <w:rPr>
          <w:rFonts w:eastAsia="Calibri" w:cs="TH SarabunPSK" w:ascii="TH SarabunPSK" w:hAnsi="TH SarabunPSK"/>
          <w:sz w:val="32"/>
          <w:szCs w:val="32"/>
        </w:rPr>
        <w:t xml:space="preserve">19,0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บาท  </w:t>
      </w:r>
    </w:p>
    <w:p>
      <w:pPr>
        <w:pStyle w:val="Normal"/>
        <w:ind w:firstLine="144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ครื่องเครื่องคอมพิวเตอร์โน้ตบุ้ค สําหรับงานสํานัก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กณฑ์ราคากลางและคุณลักษณะพื้นฐานครุภัณฑ์คอมพิวเตอร์  กระทรวงเทคโนโลยีสารสนเทศและการสื่อสาร ประจำ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ด้วยคุณลักษณะดังนี้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ห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วยประมวลผลกลาง </w:t>
      </w:r>
      <w:r>
        <w:rPr>
          <w:rFonts w:eastAsia="Calibri" w:cs="TH SarabunPSK" w:ascii="TH SarabunPSK" w:hAnsi="TH SarabunPSK"/>
          <w:sz w:val="32"/>
          <w:szCs w:val="32"/>
        </w:rPr>
        <w:t xml:space="preserve">(CPU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ไม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้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ยกว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า </w:t>
      </w:r>
      <w:r>
        <w:rPr>
          <w:rFonts w:eastAsia="Calibri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กนหลัก </w:t>
      </w:r>
      <w:r>
        <w:rPr>
          <w:rFonts w:eastAsia="Calibri" w:cs="TH SarabunPSK" w:ascii="TH SarabunPSK" w:hAnsi="TH SarabunPSK"/>
          <w:sz w:val="32"/>
          <w:szCs w:val="32"/>
        </w:rPr>
        <w:t xml:space="preserve">(2 core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ที่มีความเร็วสัญญาณนาฬิกาไม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้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ยกว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า </w:t>
      </w:r>
      <w:r>
        <w:rPr>
          <w:rFonts w:eastAsia="Calibri" w:cs="TH SarabunPSK" w:ascii="TH SarabunPSK" w:hAnsi="TH SarabunPSK"/>
          <w:sz w:val="32"/>
          <w:szCs w:val="32"/>
        </w:rPr>
        <w:t xml:space="preserve">2.5 GHz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ํา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วย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ห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วยความจําหลัก </w:t>
      </w:r>
      <w:r>
        <w:rPr>
          <w:rFonts w:eastAsia="Calibri" w:cs="TH SarabunPSK" w:ascii="TH SarabunPSK" w:hAnsi="TH SarabunPSK"/>
          <w:sz w:val="32"/>
          <w:szCs w:val="32"/>
        </w:rPr>
        <w:t xml:space="preserve">(RAM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ชนิด </w:t>
      </w:r>
      <w:r>
        <w:rPr>
          <w:rFonts w:eastAsia="Calibri" w:cs="TH SarabunPSK" w:ascii="TH SarabunPSK" w:hAnsi="TH SarabunPSK"/>
          <w:sz w:val="32"/>
          <w:szCs w:val="32"/>
        </w:rPr>
        <w:t xml:space="preserve">DDR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รือดีกว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า ขนาดไม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้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ยกว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า </w:t>
      </w:r>
      <w:r>
        <w:rPr>
          <w:rFonts w:eastAsia="Calibri" w:cs="TH SarabunPSK" w:ascii="TH SarabunPSK" w:hAnsi="TH SarabunPSK"/>
          <w:sz w:val="32"/>
          <w:szCs w:val="32"/>
        </w:rPr>
        <w:t xml:space="preserve">4 GB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ห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วยจัดเก็บข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้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อมูล </w:t>
      </w:r>
      <w:r>
        <w:rPr>
          <w:rFonts w:eastAsia="Calibri" w:cs="TH SarabunPSK" w:ascii="TH SarabunPSK" w:hAnsi="TH SarabunPSK"/>
          <w:sz w:val="32"/>
          <w:szCs w:val="32"/>
        </w:rPr>
        <w:t xml:space="preserve">(Hard disk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ขนาดความจุไม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้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ยกว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า </w:t>
      </w:r>
      <w:r>
        <w:rPr>
          <w:rFonts w:eastAsia="Calibri" w:cs="TH SarabunPSK" w:ascii="TH SarabunPSK" w:hAnsi="TH SarabunPSK"/>
          <w:sz w:val="32"/>
          <w:szCs w:val="32"/>
        </w:rPr>
        <w:t xml:space="preserve">500 GB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ํา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วย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จอภาพชนิด </w:t>
      </w:r>
      <w:r>
        <w:rPr>
          <w:rFonts w:eastAsia="Calibri" w:cs="TH SarabunPSK" w:ascii="TH SarabunPSK" w:hAnsi="TH SarabunPSK"/>
          <w:sz w:val="32"/>
          <w:szCs w:val="32"/>
        </w:rPr>
        <w:t xml:space="preserve">WXGA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รือดีกว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า มีขนาดไม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้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ยกว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า </w:t>
      </w:r>
      <w:r>
        <w:rPr>
          <w:rFonts w:eastAsia="Calibri"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นิ้ว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 </w:t>
      </w:r>
      <w:r>
        <w:rPr>
          <w:rFonts w:eastAsia="Calibri" w:cs="TH SarabunPSK" w:ascii="TH SarabunPSK" w:hAnsi="TH SarabunPSK"/>
          <w:sz w:val="32"/>
          <w:szCs w:val="32"/>
        </w:rPr>
        <w:t xml:space="preserve">DVD-RW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รือดีกว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า จํา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วย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ช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งเชื่อมต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ระบบเครือข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าย แบบ </w:t>
      </w:r>
      <w:r>
        <w:rPr>
          <w:rFonts w:eastAsia="Calibri" w:cs="TH SarabunPSK" w:ascii="TH SarabunPSK" w:hAnsi="TH SarabunPSK"/>
          <w:sz w:val="32"/>
          <w:szCs w:val="32"/>
        </w:rPr>
        <w:t xml:space="preserve">Gigabit Ethernet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รือดีกว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า จํานวนไม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้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ยกว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า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ช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อง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ามารถใช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้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งานได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้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ไม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้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ยกว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า </w:t>
      </w:r>
      <w:r>
        <w:rPr>
          <w:rFonts w:eastAsia="Calibri" w:cs="TH SarabunPSK" w:ascii="TH SarabunPSK" w:hAnsi="TH SarabunPSK"/>
          <w:sz w:val="32"/>
          <w:szCs w:val="32"/>
        </w:rPr>
        <w:t xml:space="preserve">Wi-Fi (802.11b, g, n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 </w:t>
      </w:r>
      <w:r>
        <w:rPr>
          <w:rFonts w:eastAsia="Calibri" w:cs="TH SarabunPSK" w:ascii="TH SarabunPSK" w:hAnsi="TH SarabunPSK"/>
          <w:sz w:val="32"/>
          <w:szCs w:val="32"/>
        </w:rPr>
        <w:t>Bluetooth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เงินอุดหนุ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>188,2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เงินอุดหนุ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>188,2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อุดหนุนองค์กรปกครองส่วนท้องถิ่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9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อุดหนุนการดำเนินงานของ</w:t>
      </w:r>
      <w:r>
        <w:rPr>
          <w:rFonts w:ascii="TH SarabunPSK" w:hAnsi="TH SarabunPSK" w:cs="TH SarabunPSK"/>
          <w:sz w:val="32"/>
          <w:sz w:val="32"/>
          <w:szCs w:val="32"/>
        </w:rPr>
        <w:t>เทศบาลตำบลเพชร</w:t>
      </w:r>
      <w:r>
        <w:rPr>
          <w:rFonts w:ascii="TH SarabunPSK" w:hAnsi="TH SarabunPSK" w:cs="TH SarabunPSK"/>
          <w:sz w:val="32"/>
          <w:sz w:val="32"/>
          <w:szCs w:val="32"/>
        </w:rPr>
        <w:t>พะงัน   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ศูนย์รวมข้อมูลข่าวสารการซื้อหรือการจ้างขององค์กรปกครองส่วนท้องถิ่น ระดับอำเภอ อำเภอเกาะพะงัน จังหวัดสุราษฎร์ธานี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อุดหนุนส่วน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98,2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ุดหนุน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เกาะพะงัน  </w:t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16"/>
          <w:szCs w:val="1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อุดหนุนการดำเนินงานของ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</w:t>
      </w:r>
      <w:r>
        <w:rPr>
          <w:rFonts w:ascii="TH SarabunPSK" w:hAnsi="TH SarabunPSK" w:cs="TH SarabunPSK"/>
          <w:sz w:val="32"/>
          <w:sz w:val="32"/>
          <w:szCs w:val="32"/>
        </w:rPr>
        <w:t>อำเภอเกาะพะงัน  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ความยั่งยืนของเกษตรกร</w:t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บริหารงานคลั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,723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บุคลาก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,642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เงินเดือน ค่าจ้างประจำ ค่าจ้างชั่วคราว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,642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ดือนพนัก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,9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pacing w:val="16"/>
          <w:sz w:val="32"/>
          <w:sz w:val="32"/>
          <w:szCs w:val="32"/>
        </w:rPr>
        <w:t xml:space="preserve">เพื่อจ่ายเป็นเงินเดือนและเงินปรับปรุงเงินเดือนให้แก่พนักงานเทศบาลที่ปฏิบัติงานในกองคลัง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พิ่มต่าง ๆ ของพนัก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เพิ่มการครองชีพชั่วคราวให้แก่พนักงานเทศบาลที่ปฏิบัติงานในกองคลั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ประจำ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2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ประจำ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เดือน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พนักงานจ้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2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ตอบแทนพนักงานจ้างที่ปฏิบัติหน้าที่ในกองคลัง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พิ่มต่าง ๆ ของพนักงานจ้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8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เพิ่มการครองชีพชั่วคราวให้แก่พนักงานจ้างที่ปฏิบัติงานในกองคลั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ดำเนิน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>80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ค่าตอบแทน ใช้สอยและวัสดุ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>80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5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การปฏิบัติงานนอกเวลา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3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ตอบแทนการปฏิบัติงานนอกเวลาราชการ แก่พนักงานเทศบาลและพนักงานจ้างกรณีมีงานเร่งด่วนและมีความจำเป็นต้องปฏิบัติงานนอกเวลาราชการหรือวันหยุด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เช่าบ้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สวัสดิการค่าเช่าบ้านของ  พนักงานเทศบาลผู้มีสิทธิเบิกได้ตามระเบียบ 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ช่วยเหลือการศึกษาบุต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2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จ่ายเป็นเงินสวัสดิการช่วยเหลือการศึกษาบุตรของพนักงานเทศบาล ตลอดจนผู้มีสิทธิเบิกได้ตามระเบียบ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ช่วยเหลือค่ารักษาพยาบาล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สวัสดิการช่วยเหลือค่ารักษาพยาบาลของพนักงานเทศบาลผู้มีสิทธิเบิกได้ตามระเบียบ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ใช้สอ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5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พื่อให้ได้มาซึ่ง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จ้างเหมาทำป้ายประชาสัมพันธ์ กำหนดเวลาการชำระภาษีต่างๆ ฯลฯ ในกองคลั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กี่ยวเนื่องกับการปฏิบัติราชการที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เข้าลักษณะรายจ่ายหมวดอื่น ๆ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>เพื่อจ่ายเป็นค่าใช้จ่ายในการเดินทางไปราชการในราชอาณาจักรและนอกราช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>อาณาจักร  เช่น  ค่าเบี้ยเลี้ยงเดินทาง  ค่าพาหนะ  ค่าเช่าที่พัก ฯล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บำรุงรักษาและซ่อมแซ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พื่อซ่อมแซม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5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ำรุงรักษาเพื่อให้สามารถใช้งานได้ตามปกติ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เพื่อจ่ายเป็นค่าบำรุงรักษาซ่อมแซมครุภัณฑ์สำนักงานในกองคลั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สำนัก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ค่าจัดซื้อวัสดุสำนักงานต่าง ๆ เช่น กระดาษ ปากกา  ดินสอ  กระดาษไข  สมุดบัญชี  แบบพิมพ์ต่าง ๆ  และวัสดุอื่น ๆ  ที่จำเป็น  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คอมพิวเตอร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9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16"/>
          <w:sz w:val="32"/>
          <w:sz w:val="32"/>
          <w:szCs w:val="32"/>
        </w:rPr>
        <w:t>เ</w:t>
      </w:r>
      <w:r>
        <w:rPr>
          <w:rFonts w:ascii="TH SarabunPSK" w:hAnsi="TH SarabunPSK" w:cs="TH SarabunPSK"/>
          <w:spacing w:val="16"/>
          <w:sz w:val="32"/>
          <w:sz w:val="32"/>
          <w:szCs w:val="32"/>
        </w:rPr>
        <w:t>พื่อจ่ายเป็นเงินค่าจัดซื้อวัสดุคอมพิวเตอร์ เช่น แผ่นหรือจานบันทึกข้อมูล  หัวพิมพ์หรือแถบพิมพ์สำหรับเครื่องพิมพ์คอมพิวเตอร์ตลับผงหมึกสำหรับเครื่องพิมพ์ แผ่นกรองแสง กระดาษต่อเนื่อง ฯล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เชื้อเพลิงและหล่อลื่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1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ค่าจัดซื้อวัสดุเชื้อเพลิงและหล่อลื่นสำหรับรถยนต์  รถจักรยานยนต์ที่นำมาใช้ในกิจการงานกองคลั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ลงทุ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81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ค่าครุภัณฑ์ ที่ดินและสิ่ง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81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ครุภัณฑ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81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สำนัก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59,8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>-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ู้ไม้ติดผนังเก็บเอกสาร เป็นเงิน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0,00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ู้ไม้ติดผนังเก็บเอกส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ายละเอียดตามแบบแปลนเทศบาลตำบลเกาะพะงัน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1440"/>
        <w:rPr>
          <w:rFonts w:ascii="TH SarabunPSK" w:hAnsi="TH SarabunPSK" w:eastAsia="AngsanaNew-Bold;Times New Roman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โต๊ะทำงานแบบเหล็ก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ตัว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เป็นเงิน </w:t>
      </w:r>
      <w:r>
        <w:rPr>
          <w:rFonts w:eastAsia="AngsanaNew-Bold;Times New Roman" w:cs="TH SarabunPSK" w:ascii="TH SarabunPSK" w:hAnsi="TH SarabunPSK"/>
          <w:sz w:val="32"/>
          <w:szCs w:val="32"/>
        </w:rPr>
        <w:t>6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บาท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โต๊ะทำงานแบบเหล็ก ขนาด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ฟุต มี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ลิ้นชัก     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กุญแจล็อคอิสระ ผิวหน้าโต๊ะ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PVC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พร้อมมีที่พักเท้า 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ัดซื้อเก้าอี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3,8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เก้าอี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าเหล็กชุบโครเมี่ยม เบาะนั่งและหลังพิงบุฟองน้ำ หุ้มหนังสีดำ  ขนา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8*68*8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คอมพิวเตอร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21,2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ครื่องคอมพิวเตอร์ สําหรับงานสํานักงาน  จำนวน  </w:t>
      </w:r>
      <w:r>
        <w:rPr>
          <w:rFonts w:eastAsia="Calibri" w:cs="TH SarabunPSK" w:ascii="TH SarabunPSK" w:hAnsi="TH SarabunPSK"/>
          <w:sz w:val="32"/>
          <w:szCs w:val="32"/>
        </w:rPr>
        <w:t>1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ครื่อง  เป็นเงิน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>14</w:t>
      </w:r>
      <w:r>
        <w:rPr>
          <w:rFonts w:eastAsia="Calibri"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ครื่องคอมพิวเตอร์ สําหรับงานสํานักงาน 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อขนาด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ิ้ว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กณฑ์ราคากลางและคุณลักษณะพื้นฐานครุภัณฑ์คอมพิวเตอร์  กระทรวงเทคโนโลยีสารสนเทศและการสื่อสาร 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ด้วยคุณลักษณะดังนี้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>-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หน่วยประมวลผลกลาง </w:t>
      </w:r>
      <w:r>
        <w:rPr>
          <w:rFonts w:eastAsia="Calibri" w:cs="TH SarabunPSK" w:ascii="TH SarabunPSK" w:hAnsi="TH SarabunPSK"/>
          <w:sz w:val="32"/>
          <w:szCs w:val="32"/>
        </w:rPr>
        <w:t xml:space="preserve">(CPU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ความเร็วสัญญาณนาฬิกา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2.9 GHz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รือดีกว่า จํา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น่วย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หน่วยความจําหลัก </w:t>
      </w:r>
      <w:r>
        <w:rPr>
          <w:rFonts w:eastAsia="Calibri" w:cs="TH SarabunPSK" w:ascii="TH SarabunPSK" w:hAnsi="TH SarabunPSK"/>
          <w:sz w:val="32"/>
          <w:szCs w:val="32"/>
        </w:rPr>
        <w:t xml:space="preserve">(RAM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ชนิด </w:t>
      </w:r>
      <w:r>
        <w:rPr>
          <w:rFonts w:eastAsia="Calibri" w:cs="TH SarabunPSK" w:ascii="TH SarabunPSK" w:hAnsi="TH SarabunPSK"/>
          <w:sz w:val="32"/>
          <w:szCs w:val="32"/>
        </w:rPr>
        <w:t xml:space="preserve">DDR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รือดีกว่า มีขนาด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4 GB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หน่วยจัดเก็บข้อมูล </w:t>
      </w:r>
      <w:r>
        <w:rPr>
          <w:rFonts w:eastAsia="Calibri" w:cs="TH SarabunPSK" w:ascii="TH SarabunPSK" w:hAnsi="TH SarabunPSK"/>
          <w:sz w:val="32"/>
          <w:szCs w:val="32"/>
        </w:rPr>
        <w:t xml:space="preserve">(Hard Disk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ชนิด </w:t>
      </w:r>
      <w:r>
        <w:rPr>
          <w:rFonts w:eastAsia="Calibri" w:cs="TH SarabunPSK" w:ascii="TH SarabunPSK" w:hAnsi="TH SarabunPSK"/>
          <w:sz w:val="32"/>
          <w:szCs w:val="32"/>
        </w:rPr>
        <w:t xml:space="preserve">SATA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รือ ดีกว่า ขนาดความจุ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500 GB 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รือมี </w:t>
      </w:r>
      <w:r>
        <w:rPr>
          <w:rFonts w:eastAsia="Calibri" w:cs="TH SarabunPSK" w:ascii="TH SarabunPSK" w:hAnsi="TH SarabunPSK"/>
          <w:sz w:val="32"/>
          <w:szCs w:val="32"/>
        </w:rPr>
        <w:t xml:space="preserve">Solid State Disk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นาดความจุ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60 GB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ํา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น่วย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 </w:t>
      </w:r>
      <w:r>
        <w:rPr>
          <w:rFonts w:eastAsia="Calibri" w:cs="TH SarabunPSK" w:ascii="TH SarabunPSK" w:hAnsi="TH SarabunPSK"/>
          <w:sz w:val="32"/>
          <w:szCs w:val="32"/>
        </w:rPr>
        <w:t xml:space="preserve">DVD-RW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รือดีกว่า จํา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น่วย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ช่องเชื่อมต่อระบบเครือข่าย แบบ </w:t>
      </w:r>
      <w:r>
        <w:rPr>
          <w:rFonts w:eastAsia="Calibri" w:cs="TH SarabunPSK" w:ascii="TH SarabunPSK" w:hAnsi="TH SarabunPSK"/>
          <w:sz w:val="32"/>
          <w:szCs w:val="32"/>
        </w:rPr>
        <w:t xml:space="preserve">Gigabit Ethernet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รือดีกว่า จํานวนไม่น้อยกว่า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ช่อง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จอภาพแบบ </w:t>
      </w:r>
      <w:r>
        <w:rPr>
          <w:rFonts w:eastAsia="Calibri" w:cs="TH SarabunPSK" w:ascii="TH SarabunPSK" w:hAnsi="TH SarabunPSK"/>
          <w:sz w:val="32"/>
          <w:szCs w:val="32"/>
        </w:rPr>
        <w:t xml:space="preserve">LCD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รือดีกว่า มี </w:t>
      </w:r>
      <w:r>
        <w:rPr>
          <w:rFonts w:eastAsia="Calibri" w:cs="TH SarabunPSK" w:ascii="TH SarabunPSK" w:hAnsi="TH SarabunPSK"/>
          <w:sz w:val="32"/>
          <w:szCs w:val="32"/>
        </w:rPr>
        <w:t xml:space="preserve">Contrast Ratio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600 : 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มีขนาด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นิ้ว จํา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น่วย</w:t>
      </w:r>
    </w:p>
    <w:p>
      <w:pPr>
        <w:pStyle w:val="Normal"/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ครื่องสํารองไฟฟ้า ขนาด </w:t>
      </w:r>
      <w:r>
        <w:rPr>
          <w:rFonts w:eastAsia="Calibri" w:cs="TH SarabunPSK" w:ascii="TH SarabunPSK" w:hAnsi="TH SarabunPSK"/>
          <w:sz w:val="32"/>
          <w:szCs w:val="32"/>
        </w:rPr>
        <w:t xml:space="preserve">750 VA 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ำนวน </w:t>
      </w:r>
      <w:r>
        <w:rPr>
          <w:rFonts w:eastAsia="Calibri" w:cs="TH SarabunPSK" w:ascii="TH SarabunPSK" w:hAnsi="TH SarabunPSK"/>
          <w:sz w:val="32"/>
          <w:szCs w:val="32"/>
        </w:rPr>
        <w:t>1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ครื่อง  เป็นเงิน </w:t>
      </w:r>
      <w:r>
        <w:rPr>
          <w:rFonts w:eastAsia="Calibri" w:cs="TH SarabunPSK" w:ascii="TH SarabunPSK" w:hAnsi="TH SarabunPSK"/>
          <w:sz w:val="32"/>
          <w:szCs w:val="32"/>
        </w:rPr>
        <w:t>1</w:t>
      </w:r>
      <w:r>
        <w:rPr>
          <w:rFonts w:eastAsia="Calibri" w:cs="TH SarabunPSK" w:ascii="TH SarabunPSK" w:hAnsi="TH SarabunPSK"/>
          <w:sz w:val="32"/>
          <w:szCs w:val="32"/>
        </w:rPr>
        <w:t>,</w:t>
      </w:r>
      <w:r>
        <w:rPr>
          <w:rFonts w:eastAsia="Calibri" w:cs="TH SarabunPSK" w:ascii="TH SarabunPSK" w:hAnsi="TH SarabunPSK"/>
          <w:sz w:val="32"/>
          <w:szCs w:val="32"/>
        </w:rPr>
        <w:t>7</w:t>
      </w:r>
      <w:r>
        <w:rPr>
          <w:rFonts w:eastAsia="Calibri" w:cs="TH SarabunPSK" w:ascii="TH SarabunPSK" w:hAnsi="TH SarabunPSK"/>
          <w:sz w:val="32"/>
          <w:szCs w:val="32"/>
        </w:rPr>
        <w:t xml:space="preserve">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ครื่องสํารองไฟฟ้า ขนาด </w:t>
      </w:r>
      <w:r>
        <w:rPr>
          <w:rFonts w:eastAsia="Calibri" w:cs="TH SarabunPSK" w:ascii="TH SarabunPSK" w:hAnsi="TH SarabunPSK"/>
          <w:sz w:val="32"/>
          <w:szCs w:val="32"/>
        </w:rPr>
        <w:t xml:space="preserve">750 VA 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กณฑ์ราคากลางและคุณลักษณะพื้นฐานครุภัณฑ์คอมพิวเตอร์  กระทรวงเทคโนโลยีสารสนเทศและการสื่อสาร ประจำปี </w:t>
      </w:r>
      <w:r>
        <w:rPr>
          <w:rFonts w:cs="TH SarabunPSK" w:ascii="TH SarabunPSK" w:hAnsi="TH SarabunPSK"/>
          <w:sz w:val="32"/>
          <w:szCs w:val="32"/>
        </w:rPr>
        <w:t>2556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ด้วยคุณลักษณะดังนี้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กําลังไฟฟ้าด้านนอก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750 VA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ามารถสํารองไฟฟ้าได้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าที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16"/>
          <w:szCs w:val="16"/>
        </w:rPr>
      </w:pPr>
      <w:r>
        <w:rPr>
          <w:rFonts w:eastAsia="Calibri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ครื่องพิมพ์ชนิดเลเซอร์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ชนิด </w:t>
      </w:r>
      <w:r>
        <w:rPr>
          <w:rFonts w:eastAsia="Calibri" w:cs="TH SarabunPSK" w:ascii="TH SarabunPSK" w:hAnsi="TH SarabunPSK"/>
          <w:sz w:val="32"/>
          <w:szCs w:val="32"/>
        </w:rPr>
        <w:t xml:space="preserve">LED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าวดํา  จำนวน </w:t>
      </w:r>
      <w:r>
        <w:rPr>
          <w:rFonts w:eastAsia="Calibri" w:cs="TH SarabunPSK" w:ascii="TH SarabunPSK" w:hAnsi="TH SarabunPSK"/>
          <w:sz w:val="32"/>
          <w:szCs w:val="32"/>
        </w:rPr>
        <w:t>1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ครื่อง เป็นเงิน </w:t>
      </w:r>
      <w:r>
        <w:rPr>
          <w:rFonts w:eastAsia="Calibri" w:cs="TH SarabunPSK" w:ascii="TH SarabunPSK" w:hAnsi="TH SarabunPSK"/>
          <w:sz w:val="32"/>
          <w:szCs w:val="32"/>
        </w:rPr>
        <w:t>5</w:t>
      </w:r>
      <w:r>
        <w:rPr>
          <w:rFonts w:eastAsia="Calibri" w:cs="TH SarabunPSK" w:ascii="TH SarabunPSK" w:hAnsi="TH SarabunPSK"/>
          <w:sz w:val="32"/>
          <w:szCs w:val="32"/>
        </w:rPr>
        <w:t xml:space="preserve">,5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ครื่องพิมพ์ชนิดเลเซอร์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ชนิด </w:t>
      </w:r>
      <w:r>
        <w:rPr>
          <w:rFonts w:eastAsia="Calibri" w:cs="TH SarabunPSK" w:ascii="TH SarabunPSK" w:hAnsi="TH SarabunPSK"/>
          <w:sz w:val="32"/>
          <w:szCs w:val="32"/>
        </w:rPr>
        <w:t xml:space="preserve">LED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าวดํา </w:t>
      </w:r>
      <w:r>
        <w:rPr>
          <w:rFonts w:eastAsia="Calibri" w:cs="TH SarabunPSK" w:ascii="TH SarabunPSK" w:hAnsi="TH SarabunPSK"/>
          <w:sz w:val="32"/>
          <w:szCs w:val="32"/>
        </w:rPr>
        <w:t xml:space="preserve">(2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น้า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าที</w:t>
      </w:r>
      <w:r>
        <w:rPr>
          <w:rFonts w:eastAsia="Calibri"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กณฑ์ราคากลางและคุณลักษณะพื้นฐานครุภัณฑ์คอมพิวเตอร์  กระทรวงเทคโนโลยีสารสนเทศและการสื่อสาร 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ด้วยคุณลักษณะดังนี้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ความละเอียดในการพิมพ์ 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1,200x600 dpi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>-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ความเร็วในการพิมพ์ 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น้าต่อนาที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หน่วยความจํา </w:t>
      </w:r>
      <w:r>
        <w:rPr>
          <w:rFonts w:eastAsia="Calibri" w:cs="TH SarabunPSK" w:ascii="TH SarabunPSK" w:hAnsi="TH SarabunPSK"/>
          <w:sz w:val="32"/>
          <w:szCs w:val="32"/>
        </w:rPr>
        <w:t xml:space="preserve">(Memory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นาด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8 MB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ามารถพิมพ์เอกสารกลับหน้าอัตโนมัติได้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 </w:t>
      </w:r>
      <w:r>
        <w:rPr>
          <w:rFonts w:eastAsia="Calibri" w:cs="TH SarabunPSK" w:ascii="TH SarabunPSK" w:hAnsi="TH SarabunPSK"/>
          <w:sz w:val="32"/>
          <w:szCs w:val="32"/>
        </w:rPr>
        <w:t xml:space="preserve">Interface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บบ </w:t>
      </w:r>
      <w:r>
        <w:rPr>
          <w:rFonts w:eastAsia="Calibri" w:cs="TH SarabunPSK" w:ascii="TH SarabunPSK" w:hAnsi="TH SarabunPSK"/>
          <w:sz w:val="32"/>
          <w:szCs w:val="32"/>
        </w:rPr>
        <w:t xml:space="preserve">1 x Parallel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รือ </w:t>
      </w:r>
      <w:r>
        <w:rPr>
          <w:rFonts w:eastAsia="Calibri" w:cs="TH SarabunPSK" w:ascii="TH SarabunPSK" w:hAnsi="TH SarabunPSK"/>
          <w:sz w:val="32"/>
          <w:szCs w:val="32"/>
        </w:rPr>
        <w:t xml:space="preserve">1 x USB 2.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รือดีกว่า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ามารถใช้ได้กับ </w:t>
      </w:r>
      <w:r>
        <w:rPr>
          <w:rFonts w:eastAsia="Calibri" w:cs="TH SarabunPSK" w:ascii="TH SarabunPSK" w:hAnsi="TH SarabunPSK"/>
          <w:sz w:val="32"/>
          <w:szCs w:val="32"/>
        </w:rPr>
        <w:t xml:space="preserve">A4, Letter, Legal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 </w:t>
      </w:r>
      <w:r>
        <w:rPr>
          <w:rFonts w:eastAsia="Calibri" w:cs="TH SarabunPSK" w:ascii="TH SarabunPSK" w:hAnsi="TH SarabunPSK"/>
          <w:sz w:val="32"/>
          <w:szCs w:val="32"/>
        </w:rPr>
        <w:t xml:space="preserve">Custom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โดยมีถาดใส่กระดาษได้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25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ผ่น</w:t>
      </w:r>
    </w:p>
    <w:p>
      <w:pPr>
        <w:pStyle w:val="Normal"/>
        <w:tabs>
          <w:tab w:val="clear" w:pos="720"/>
          <w:tab w:val="left" w:pos="1830" w:leader="none"/>
        </w:tabs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การรักษาความสงบภายใ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บริหารทั่วไปเกี่ยวกับการรักษาความสงบภายใ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571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บุคลาก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206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เงินเดือน ค่าจ้างประจำ ค่าจ้างชั่วคราว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206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ดือนพนัก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1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เพื่อจ่ายเป็นเงินเดือนและเงินปรับปรุงเงินเดือนให้แก่พนักงานเทศบาลที่ปฏิบัติงานในสำนักปลัดเทศบาล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พิ่มต่าง ๆ ของพนัก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2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เพิ่มการครองชีพชั่วคร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เพิ่มตามคุณวุฒิ  </w:t>
      </w:r>
      <w:r>
        <w:rPr>
          <w:rFonts w:ascii="TH SarabunPSK" w:hAnsi="TH SarabunPSK" w:cs="TH SarabunPSK"/>
          <w:sz w:val="32"/>
          <w:sz w:val="32"/>
          <w:szCs w:val="32"/>
        </w:rPr>
        <w:t>ให้แก่พนักงานเทศบาลที่ปฏิบัติงานในสำนักปลัดเทศบาล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พนักงานจ้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776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ตอบแทนพนักงานจ้างตามภารกิ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ั่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   </w:t>
      </w:r>
      <w:r>
        <w:rPr>
          <w:rFonts w:ascii="TH SarabunPSK" w:hAnsi="TH SarabunPSK" w:cs="TH SarabunPSK"/>
          <w:sz w:val="32"/>
          <w:sz w:val="32"/>
          <w:szCs w:val="32"/>
        </w:rPr>
        <w:t>ที่ปฏิบัติหน้าที่ในสำนักปลัดเทศ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พิ่มต่าง ๆ ของพนักงานจ้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เพิ่มการครองชีพชั่วคราวให้แก่พนักงานจ้างทั่วไปที่ปฏิบัติงานในสำนักปลัดเทศบาล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ดำเนิน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65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ค่าตอบแทน ใช้สอยและวัสดุ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65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การปฏิบัติงานนอกเวลา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2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ตอบแทนการปฏิบัติงานนอกเวลาราชการ แก่พนักงานเทศบาลและพนักงานจ้างกรณีมีงานเร่งด่วนและมีความจำเป็นต้องปฏิบัติงานนอกเวลาราชการหรือวันหย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ช่วยเหลือค่ารักษาพยาบาล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5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สวัสดิการช่วยเหลือค่ารักษาพยาบาลของนายกเทศมนตรี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นักงานเทศบาล ตลอดจนผู้มีสิทธิเบิกได้ตามระเบียบฯ</w:t>
      </w:r>
    </w:p>
    <w:p>
      <w:pPr>
        <w:pStyle w:val="Normal"/>
        <w:ind w:firstLine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ใช้สอ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กี่ยวเนื่องกับการปฏิบัติราชการที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เข้าลักษณะรายจ่ายหมวดอื่น ๆ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5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เพื่อจ่ายเป็นค่าใช้จ่ายในการเดินไปราชการในราชอาณาจักรและนอกราช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อาณาจักร  เช่น ค่าเบี้ยเลี้ยงเดินทาง  ค่าพาหนะ  ค่าเช่าที่พักของคณะผู้บริหาร  สมาชิกสภาเทศบาล  พนักงานเทศบาล  พนักงานจ้างและบุคคลอื่นผู้ร่วมเดินทางไปราชการในสำนักปลัดเทศบาล และค่าใช้จ่าย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อื่น ๆ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บำรุงรักษาและซ่อมแซ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พื่อซ่อมแซ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ำรุงรักษาเพื่อให้สามารถใช้งานได้ตามปกติ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5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พื่อจ่าย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เป็นค่าบำรุงรักษาซ่อมแซมครุภัณฑ์สำนักงาน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ค่าบำรุงรักษาซ่อมแซมครุภัณฑ์ยานพาหนะและขนส่ง และครุภัณฑ์เครื่องดับเพลิ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>24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ยานพาหนะและขนส่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2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ค่าจัดซื้อวัสดุยานพาหนะและขนส่ง เช่น แบตเตอรี่ ยางนอก ยางใน และอื่นๆ ที่เกี่ยวข้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รถดับเพลิงและรถบรรทุกน้ำ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เชื้อเพลิงและหล่อลื่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9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ค่าจัดซื้อวัสดุเชื้อเพลิงและหล่อลื่น  สำหรับรถดับเพลิงและรถบรรทุกน้ำ  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เครื่องแต่งกา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>3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จัดซื้อวัสดุเครื่องแต่งกาย เช่น  ชุดเครื่องแบบเทศ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ุดเค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บบอปพร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หมวก  รองเท้า  เสื้อ ฯล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เครื่องดับเพลิ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</w:t>
      </w:r>
      <w:r>
        <w:rPr>
          <w:rFonts w:ascii="TH SarabunPSK" w:hAnsi="TH SarabunPSK" w:cs="TH SarabunPSK"/>
          <w:sz w:val="32"/>
          <w:sz w:val="32"/>
          <w:szCs w:val="32"/>
        </w:rPr>
        <w:t>เป็นค่าจัดซื้อวัสดุเครื่องดับเพลิง  เช่น  สายสูบดับเพลิง  สายส่งดับเพลิง  เครื่องดับเพลิงเคมี ฯล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สร้างความเข้มแข็งของชุมชน</w:t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ส่งเสริมและสนับสนุนความเข้มแข็งชุมช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94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ดำเนิน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4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ค่าตอบแทน ใช้สอยและวัสดุ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4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ใช้สอ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4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กี่ยวกับการรับรองและพิธี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4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จัดงานเทศบาลพบประชาชน 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ใช้จ่ายในโครงการจัดงานเทศบาลพบประชาชน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ฝึกอบรมและสัมมนา  </w:t>
      </w:r>
      <w:r>
        <w:rPr>
          <w:rFonts w:cs="TH SarabunPSK" w:ascii="TH SarabunPSK" w:hAnsi="TH SarabunPSK"/>
          <w:sz w:val="32"/>
          <w:szCs w:val="32"/>
        </w:rPr>
        <w:t>20</w:t>
      </w:r>
      <w:r>
        <w:rPr>
          <w:rFonts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เพื่อจ่ายเป็นค่าใช้จ่ายในการจัดการฝึกอบรม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สัมมนาของเทศบาล  เช่น ฝึกอบรมเยาวชน ผู้นำชุมชน พนักงานเทศบาล ฯลฯ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w w:val="94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w w:val="94"/>
          <w:sz w:val="32"/>
          <w:szCs w:val="32"/>
        </w:rPr>
        <w:t xml:space="preserve">- </w:t>
      </w:r>
      <w:r>
        <w:rPr>
          <w:rFonts w:ascii="TH SarabunPSK" w:hAnsi="TH SarabunPSK" w:cs="TH SarabunPSK"/>
          <w:w w:val="94"/>
          <w:sz w:val="32"/>
          <w:sz w:val="32"/>
          <w:szCs w:val="32"/>
        </w:rPr>
        <w:t xml:space="preserve">ค่าใช้จ่ายในโครงการป้องกันความปลอดภัยในชีวิตและทรัพย์สินของประชาชน </w:t>
      </w:r>
      <w:r>
        <w:rPr>
          <w:rFonts w:cs="TH SarabunPSK" w:ascii="TH SarabunPSK" w:hAnsi="TH SarabunPSK"/>
          <w:w w:val="94"/>
          <w:sz w:val="32"/>
          <w:szCs w:val="32"/>
        </w:rPr>
        <w:t xml:space="preserve">10,000 </w:t>
      </w:r>
      <w:r>
        <w:rPr>
          <w:rFonts w:ascii="TH SarabunPSK" w:hAnsi="TH SarabunPSK" w:cs="TH SarabunPSK"/>
          <w:w w:val="94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ในการดำเนินการตามโครงการป้องกันความปลอดภัยในชีวิตและทรัพย์สินของประชาช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โครงการพ่อตัวอย่างและคนดีศรีเทศบาล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</w:t>
      </w:r>
    </w:p>
    <w:p>
      <w:pPr>
        <w:pStyle w:val="Normal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ในการดำเนินการตามโครงการพ่อตัวอย่าง</w:t>
      </w:r>
      <w:r>
        <w:rPr>
          <w:rFonts w:ascii="TH SarabunPSK" w:hAnsi="TH SarabunPSK" w:cs="TH SarabunPSK"/>
          <w:sz w:val="32"/>
          <w:sz w:val="32"/>
          <w:szCs w:val="32"/>
        </w:rPr>
        <w:t>และคนดีศรีเทศ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216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โครงการแม่ตัวอย่าง  </w:t>
      </w:r>
      <w:r>
        <w:rPr>
          <w:rFonts w:cs="TH SarabunPSK" w:ascii="TH SarabunPSK" w:hAnsi="TH SarabunPSK"/>
          <w:sz w:val="32"/>
          <w:szCs w:val="32"/>
        </w:rPr>
        <w:t xml:space="preserve">3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ในการดำเนินการตามโครงการแม่ตัวอย่า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โครงการเยี่ยมบ้านผู้สูงอายุที่ได้รับเบี้ยยังชีพ 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ในการดำเนินการ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เยี่ยมบ้านผู้สูงอายุที่ได้รับเบี้ยยังชีพ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โครงการปกป้องสถาบันของชาติ</w:t>
      </w:r>
      <w:r>
        <w:rPr>
          <w:rFonts w:cs="Times New Roman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ใช้จ่ายตามโครงการป้องกันสถาบันของชาติ ตามหนังสือกระทรวงมหาดไทย ที่ มท </w:t>
      </w:r>
      <w:r>
        <w:rPr>
          <w:rFonts w:cs="TH SarabunPSK" w:ascii="TH SarabunPSK" w:hAnsi="TH SarabunPSK"/>
          <w:sz w:val="32"/>
          <w:szCs w:val="32"/>
        </w:rPr>
        <w:t>0808.2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12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sz w:val="32"/>
          <w:szCs w:val="32"/>
        </w:rPr>
        <w:t xml:space="preserve">2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 </w:t>
      </w:r>
      <w:r>
        <w:rPr>
          <w:rFonts w:cs="TH SarabunPSK" w:ascii="TH SarabunPSK" w:hAnsi="TH SarabunPSK"/>
          <w:sz w:val="32"/>
          <w:szCs w:val="32"/>
        </w:rPr>
        <w:t>2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เงินอุดหนุ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7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เงินอุดหนุ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อุดหนุนเอกช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7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อุดหนุนการดำเนินงานของชุมชนในเขตเทศบาล 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ุมชน ๆ 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การศาสนาวัฒนธรรมและนันทนาการ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กีฬาและนันทนาการ</w:t>
      </w:r>
      <w:r>
        <w:rPr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านกีฬาและนันทนา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ปลั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/>
        <w:tab/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ดำเนินงาน</w:t>
      </w:r>
      <w:r>
        <w:rPr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ค่าตอบแทน ใช้สอยและวัสดุ</w:t>
      </w:r>
      <w:r>
        <w:rPr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ใช้สอย</w:t>
      </w:r>
      <w:r>
        <w:rPr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กี่ยวกับการรับรองและพิธีการ</w:t>
      </w:r>
      <w:r>
        <w:rPr>
          <w:b/>
          <w:bCs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b/>
          <w:bCs/>
        </w:rPr>
        <w:tab/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จัดการแข่งขันกีฬา  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                                                                                                                  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ใช้จ่ายในการจัดการแข่งขันกีฬา หรือส่งทีมกีฬา</w:t>
      </w:r>
    </w:p>
    <w:p>
      <w:pPr>
        <w:pStyle w:val="Normal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ข้าแข่งขันร่วมกับหน่วยงานอื่น และการแข่งขันกีฬาต้านยาเสพติด ฯล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เงินอุดหนุ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เงินอุดหนุ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อุดหนุนส่วน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ุดหนุนที่ทำการปกครองอำเภอเกาะพะง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00</w:t>
      </w:r>
      <w:r>
        <w:rPr>
          <w:rFonts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อุดหนุนการดำเนินงานของที่ทำการปกครองอำเภอเกาะพะงัน   ตามโครงการแข่งขันมหกรรมกรีฑาและกีฬาอำเภอเกาะพะงัน ประจำ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านกีฬาและนันทนา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อง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ดำเนินงาน</w:t>
      </w:r>
      <w:r>
        <w:rPr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ค่าตอบแทน ใช้สอยและวัสดุ</w:t>
      </w:r>
      <w:r>
        <w:rPr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ใช้สอย</w:t>
      </w:r>
      <w:r>
        <w:rPr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กี่ยวกับการรับรองและพิธีการ</w:t>
      </w:r>
      <w:r>
        <w:rPr>
          <w:b/>
          <w:bCs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left="144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จัดการแข่งขันกีฬา     </w:t>
      </w:r>
      <w:r>
        <w:rPr>
          <w:rFonts w:cs="TH SarabunPSK" w:ascii="TH SarabunPSK" w:hAnsi="TH SarabunPSK"/>
          <w:sz w:val="32"/>
          <w:szCs w:val="32"/>
        </w:rPr>
        <w:t xml:space="preserve">2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                                                                                    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เพื่อจ่ายเป็นค่าใช้จ่ายในการจัดการแข่งขันกีฬา โรงเรียนเทศบาลตำบลเกาะพะงัน กีฬานักเรียน หรือส่งทีมกีฬานักเรียนเข้าแข่งขันร่วมกับหน่วยงานอื่น ฯลฯ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ศาสนาวัฒนธรรมท้องถิ่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5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ดำเนิน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5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ค่าตอบแทน ใช้สอยและวัสดุ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5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ใช้สอ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5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กี่ยวกับการรับรองและพิธี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5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จัดงานประเพณีประจำปี  วัฒนธรรม ส่งเสริมศาสนาและค่าใช้จ่ายในการเตรียมการจัดงานในปีถัดไป  </w:t>
      </w:r>
      <w:r>
        <w:rPr>
          <w:rFonts w:cs="TH SarabunPSK" w:ascii="TH SarabunPSK" w:hAnsi="TH SarabunPSK"/>
          <w:sz w:val="32"/>
          <w:szCs w:val="32"/>
        </w:rPr>
        <w:t xml:space="preserve">1,30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</w:p>
    <w:p>
      <w:pPr>
        <w:pStyle w:val="Normal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>เพื่อจ่ายเป็นค่าใช้จ่ายในการจัดงานประเพณี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ฒนธรรม ส่งเสริมศาสนาและค่าใช้จ่ายในการเตรียมการจัดงานในปีถัดไป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 xml:space="preserve">เช่น งานประเพณีชักพระทางน้ำประจำปี </w:t>
      </w:r>
      <w:r>
        <w:rPr>
          <w:rFonts w:cs="TH SarabunPSK" w:ascii="TH SarabunPSK" w:hAnsi="TH SarabunPSK"/>
          <w:color w:val="000000"/>
          <w:spacing w:val="8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 xml:space="preserve">วันลอยกระทง </w:t>
      </w:r>
      <w:r>
        <w:rPr>
          <w:rFonts w:cs="TH SarabunPSK" w:ascii="TH SarabunPSK" w:hAnsi="TH SarabunPSK"/>
          <w:color w:val="000000"/>
          <w:spacing w:val="8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 xml:space="preserve">วันขึ้นปีใหม่ </w:t>
      </w:r>
      <w:r>
        <w:rPr>
          <w:rFonts w:cs="TH SarabunPSK" w:ascii="TH SarabunPSK" w:hAnsi="TH SarabunPSK"/>
          <w:color w:val="000000"/>
          <w:spacing w:val="8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 xml:space="preserve">วันสงกรานต์ </w:t>
      </w:r>
      <w:r>
        <w:rPr>
          <w:rFonts w:cs="TH SarabunPSK" w:ascii="TH SarabunPSK" w:hAnsi="TH SarabunPSK"/>
          <w:color w:val="000000"/>
          <w:spacing w:val="8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 xml:space="preserve">วันเข้าพรรษา ฯลฯ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ind w:firstLine="216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โครงการส่งเสริมการท่องเที่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</w:t>
      </w:r>
      <w:r>
        <w:rPr>
          <w:rFonts w:ascii="TH SarabunPSK" w:hAnsi="TH SarabunPSK" w:cs="TH SarabunPSK"/>
          <w:sz w:val="32"/>
          <w:sz w:val="32"/>
          <w:szCs w:val="32"/>
        </w:rPr>
        <w:t>ในการจัด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ท่องเที่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การแข่งขันออฟโรด การจัดวิ่งฟูลมูนมาราธอน ฯลฯ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การ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บริหารทั่วไปเกี่ยวกับ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,199,7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บุคลาก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,848,6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เงินเดือน ค่าจ้างประจำ ค่าจ้างชั่วคราว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,848,6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ดือ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,848,6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ดือนพนัก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,238,66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เดือนและเงินปรับปรุงเงินเดือนให้แก่พนักงาน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ศบาล  และบุคลากรทางการศึกษาที่ปฏิบัติงานในกองการศึกษ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พิ่มต่าง ๆ ของพนัก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69,94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เพิ่มการครองชีพชั่วคราวให้แก่พนักงาน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ศบาล  และบุคลกรทางการศึกษาที่ปฏิบัติงานในกองการศึกษา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พนักงานจ้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,636,08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ตอบแทนพนักงา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จ้างตามภารกิจ</w:t>
      </w:r>
      <w:r>
        <w:rPr>
          <w:rFonts w:cs="TH SarabunPSK" w:ascii="TH SarabunPSK" w:hAnsi="TH SarabunPSK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ทั่วไป  ที่ปฏิบัติหน้าที่ในกองการศึกษา  โรงเรียนเทศบาลตำบลเกาะพะงันและ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ศูนย์พัฒนาเด็กเล็กเทศบาลตำบลเกาะพะงั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พิ่มต่าง ๆ ของพนักงานจ้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703,92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เพิ่มการครองชีพชั่วคราวให้แก่พนักงานจ้างตามภารกิ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่วไปที่ปฏิบัติงานในกองการ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เทศบาลตำบลเกา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ะงันและศูนย์พัฒนาเด็กเล็กเทศบาลตำบลเกาะพะงั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ดำเนิน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>8,3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6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ค่าตอบแทน ใช้สอยและวัสดุ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>8,3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>1,6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การปฏิบัติงานนอกเวลา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2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ตอบแทนการปฏิบัติงานนอกเวลาราชการแก่พนักงานเทศบาล พนักงานครูเทศบาล และบุคลากรทางการศึกษาและพนักงานจ้างที่ปฏิบัติงานในกองการศึกษา โรงเรียนเทศบาลตำบลเกาะพะงัน  และศูนย์พัฒนาเด็กเล็กเทศบาลตำบลเกาะพะงัน กรณีมีงานเร่งด่วนและมีความจำเป็นต้องปฏิบัติงานนอกเวลาราชการหรือวันหยุ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เช่าบ้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5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สวัสดิการค่าเช่าบ้านของพนักงานเทศบาล พนักงานครูเทศบาลและบุคลากรทางการศึกษาที่ปฏิบัติงานในกองการศึกษา  โรงเรียนเทศบาลตำบลเกาะพะงัน และศูนย์พัฒนาเด็กเล็กเทศบาลตำบลเกาะพะงัน ตลอดจนผู้มีสิทธิเบิกได้ตามระเบียบ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ช่วยเหลือการศึกษาบุต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2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สวัสดิการ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ช่วยเหลือการศึกษาบุตรของพนักงานเทศบาล พนักงานครูเทศบาล และบุคลากรทางการศึกษาที่ปฏิบัติงานในกองการศึกษา โรงเรียนเทศบาลตำบลเกาะพะงัน และศูนย์พัฒนาเด็กเล็กเทศบาลตำบลเกาะพะงัน  ผู้มีสิทธิเบิกได้ตามระเบียบ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ช่วยเหลือค่ารักษาพยาบาล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3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สวัสดิการช่วยเหลือค่ารักษาพยาบาลของพนักงานเทศบาล พนักงานครูเทศบาล และบุคลากรทางการศึกษาที่ปฏิบัติงานในกองการศึกษา  โรงเรียนเทศบาลตำบลเกาะพะงัน  และศูนย์พัฒนาเด็กเล็กเทศบาลตำบลเกาะพะงัน  ตลอดจนผู้มีสิทธิเบิกได้ตามระเบียบ ฯ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ใช้สอ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,211,6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พื่อให้ได้มาซึ่ง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เย็บหนังสือหรือเข้าปกหนังสือ  ค่าธรรมเนียมและค่าลงทะเบียนต่างๆ  ค่าจ้างเหมาประชาสัมพันธ์เกี่ยวกับการปฏิบัติงานของกองการศึกษา ค่าเช่าเครื่องถ่ายเอกสาร ค่าจ้างเหมาอื่นๆ ฯล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กี่ยวกับการรับรองและพิธี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5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ฝึกอบรมและสัมมนา </w:t>
      </w:r>
      <w:r>
        <w:rPr>
          <w:rFonts w:cs="TH SarabunPSK" w:ascii="TH SarabunPSK" w:hAnsi="TH SarabunPSK"/>
          <w:sz w:val="32"/>
          <w:szCs w:val="32"/>
        </w:rPr>
        <w:t xml:space="preserve">3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ใช้จ่ายในการจัดฝึกอบรม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มมนาของก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ศึกษา  โรงเรียนเทศบาลตำบลเกาะพะงันและศูนย์พัฒนาเด็กเล็กเทศบาลตำบลเกาะพะงัน  เช่น  ฝึกอบรมนักเรียน  พนักงานครูเทศบาล  และบุคลากรทางการศึกษา การปฐมนิเทศนักเรียนและผู้ปกครอง  การจัดงานวันบัณฑิตน้อย ฯล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จัดกิจกรรมวันสำคัญทางการ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00</w:t>
      </w:r>
      <w:r>
        <w:rPr>
          <w:rFonts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ใช้จ่ายในการจัดกิจกรรมการศึกษา เช่น วันพ่อ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แ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ันเด็ก  วันครู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สุนทรภู่ ฯลฯ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กี่ยวเนื่องกับการปฏิบัติราชการที่ไม่เข้า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รายจ่ายหมวดอื่น ๆ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,161,6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เดินทางไป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ใช้จ่ายในการเดินทางไปราชการในราชอาณาจักรและนอกราชอาณาจักร  เช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่าเบี้ยเลี้ยงเดินทาง ค่าพาหนะ ค่าเช่าที่พัก ของพนักงานเทศบาล  บุคลากรทางการศึกษากองการศึกษา  พนักงานครูเทศบาล  และบุคคลอื่นผู้ร่วมเดินทางไปราชการในกองการศึกษา  โรงเรียนเทศบาลและศูนย์พัฒนาเด็กเล็ก หรือการส่งนักเรียนเข้าร่วมแข่งขันทักษะทางวิชาการ  ฯลฯ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สนับสนุนบริหารสถาน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,661,6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ค่าอาหารกลางวันเด็กนัก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,056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พื่อจ่ายเป็นค่าอาหารกลางวันสำหรับจัดสรรให้นักเรียน  เด็กเล็ก  เด็กอนุบาล  และเด็ก ป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1-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6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ของศูนย์พัฒนาเด็กเล็กเทศบาลตำบลเกาะพะงั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896,00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และโรงเรียนเทศบาลตำบลเกาะพะงั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,16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สนับสนุนอาหารกลางวันเด็กนักเรียนเพิ่มเติมกรณีรัฐบาลอุดหนุนให้ไม่เพียงพอ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64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พื่อจ่ายเป็นค่าอาหารกลาง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นักเรียนเพิ่มเติมกรณีรัฐบาลอุดหนุนให้ไม่เพียงพอ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สำหรับจัดสรรให้นักเรียน  เด็กเล็ก  เด็กอนุบาล  และเด็ก ป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1-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6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ของศูนย์พัฒนาเด็กเล็กเทศบาลตำบลเกาะพะงั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>224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,00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และโรงเรียนเทศบาลตำบลเกาะพะงั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40</w:t>
      </w:r>
      <w:r>
        <w:rPr>
          <w:rFonts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ค่าสนับสนุนการจัด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00,0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พื่อจ่ายเป็นค่าสนับสนุนการจัดการศึกษาโดยไม่เสียค่าใช้จ่าย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ี กรณีรัฐบาลอุดหนุนให้เป็นเงินอุดหนุนเฉพาะกิจไม่เพียงพอกับจำนวนเด็กนักเรียนของโรงเรียนเทศบาลตำบล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กาะพะงัน</w:t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ค่าวัสดุ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58,6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จัดซื้อวัสดุการศึกษา  แผนที่  ลูกโลก  เบาะยืดหยุ่น  สื่อการเรียนการสอน  เกมสร้างสรรค์  วัสดุสำหรับจัดกิจกรรมการเรียนการ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สดุอุปกรณ์จัดกิจกรรมส่งเสริมพัฒนาการเด็ก </w:t>
      </w:r>
      <w:r>
        <w:rPr>
          <w:rFonts w:ascii="TH SarabunPSK" w:hAnsi="TH SarabunPSK" w:cs="TH SarabunPSK"/>
          <w:sz w:val="32"/>
          <w:sz w:val="32"/>
          <w:szCs w:val="32"/>
        </w:rPr>
        <w:t>ฯลฯ  ของศูนย์พัฒนาเด็กเล็กเทศบาลตำบลเกาะพะง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28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รงเรียนเทศบาลตำบลเกาะพะงัน </w:t>
      </w:r>
      <w:r>
        <w:rPr>
          <w:rFonts w:cs="TH SarabunPSK" w:ascii="TH SarabunPSK" w:hAnsi="TH SarabunPSK"/>
          <w:sz w:val="32"/>
          <w:szCs w:val="32"/>
        </w:rPr>
        <w:t>130</w:t>
      </w:r>
      <w:r>
        <w:rPr>
          <w:rFonts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ยาและเวช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0</w:t>
      </w:r>
      <w:r>
        <w:rPr>
          <w:rFonts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ัดซื้อยาและเวชภัณฑ์ทางการแพทย์โรงเรียนเทศบาลตำบลเกาะพะงัน</w:t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>ค่าบริการทางด้านโทรคมน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8</w:t>
      </w:r>
      <w:r>
        <w:rPr>
          <w:rFonts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ใช้จ่ายเกี่ยวกับการใช้บริการระบบอินเตอร์เน็ต </w:t>
      </w:r>
      <w:r>
        <w:rPr>
          <w:rFonts w:cs="TH SarabunPSK" w:ascii="TH SarabunPSK" w:hAnsi="TH SarabunPSK"/>
          <w:sz w:val="32"/>
          <w:szCs w:val="32"/>
        </w:rPr>
        <w:t>(INTERNET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โรงเรียนเทศบาลตำบลเกาะพะงัน</w:t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>ค่าเงินรางวัลสำหรับนักเรียนที่สร้างชื่อเสียงให้กับโรงเรียนเทศบาลตำบลเกาะพะง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5</w:t>
      </w:r>
      <w:r>
        <w:rPr>
          <w:rFonts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เงินรางวัลสำหรับนักเรียนที่สร้างชื่อเสียงให้กับโรงเรียนเทศบาลตำบลเกาะพะงั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โครงการพัฒนาหลักสูตรของโรงเรียนเทศบาลตำบลเกาะพะง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20</w:t>
      </w:r>
      <w:r>
        <w:rPr>
          <w:rFonts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ใช้จ่ายตามโครงการเพื่อพัฒนาการจัดการศึกษาของโรงเรียนเทศบาลตำบลเกาะพะงัน  และศูนย์พัฒนาเด็กเล็กเทศบาลตำบลเกาะพะงัน  </w:t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โครงการพัฒนาผู้เรียนงานวิชาการ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กลุ่มสาร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ใช้จ่ายในการดำเนินการตามโครงการเพื่อส่งเสริมและพัฒนาการเรียนของโรงเรียนเทศบาลตำบลเกาะพะงัน  และศูนย์พัฒนาเด็กเล็กเทศบาลตำบลเกาะพะงัน   </w:t>
      </w:r>
    </w:p>
    <w:p>
      <w:pPr>
        <w:pStyle w:val="Normal"/>
        <w:ind w:firstLine="216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0)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โครงการฝึกอบรมนายหมู่ลูกเสื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นตรนาร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5</w:t>
      </w:r>
      <w:r>
        <w:rPr>
          <w:rFonts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ในการดำเนินการตามโครงการเพื่อพัฒนาวิชาการลูกเสือและพัฒนาผู้เรียนของโรงเรียนเทศบาลตำบลเกาะพะงัน  และศูนย์พัฒนาเด็กเล็กเทศบาลตำบลเกาะพะงัน</w:t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1)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โครงการจัดทัศนศึกษาสำหรับนักเรียนโรงเรียนเทศบาลตำบล              เกาะพะง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00</w:t>
      </w:r>
      <w:r>
        <w:rPr>
          <w:rFonts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โครงการจัดทัศนศึกษาสำหรับนักเรียนโรงเรียนเทศบาลตำบลเกาะพะงัน</w:t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บำรุงรักษาและซ่อมแซ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พื่อซ่อมแซ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ำรุงรักษาเพื่อให้สามารถใช้งานได้ตามปกติ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บำรุงรักษาซ่อมแซมครุภัณฑ์สำนักงาน ครุภัณฑ์ยานพาหนะและขนส่ง วัสดุครุภัณฑ์การศึกษา ฯล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0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สำนัก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ค่าจัดซื้อวัสดุสำนักงานต่าง ๆ เช่น  กระดาษ  ปากกา ดินสอ กระดาษไข สมุดบัญชี แบบพิมพ์ต่า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และวัสดุอื่นๆ ที่จำเป็น ฯลฯ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งานบ้านงานครัว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จัดซื้อวัสดุงานบ้านงานครัว  เช่น  ถังขยะ  ไม้กวาด  เข่ง  ผงซักฟอก  น้ำยาล้างห้องน้ำ  กระดาษชำระ ฯล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อาหารเสริ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,434,48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อาหารเสร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วิทยาศาสตร์หรือการแพทย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ว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ดุวิทยาศาสตร์หรือการแพทย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เช่น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อลกอฮอล์ กระดาษกรอง กระบอกตว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ฯล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การเกษต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1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ว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ดุ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กษตร  เช่น  พันธุ์พืช  พันธุ์สัตว์  กระถางต้นไม้  จอบ เสียม  ส้อมพรวน  ช้อนปลูก  กรรไกรตัดหญ้า  กรรไกรตัดกิ่ง  ปุ๋ย สายยาง ฯล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โฆษณาและเผยแพร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1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ค่าจัดซื้อวัสดุโฆษณาและเผยแพร่ประชาสัมพันธ์  เช่น  กระดาษเขียนโปสเตอร์ พู่กัน  สี  ฟิล์ม  รูปสีหรือขาวดำที่ได้จากการล้างอัดขยาย ฯล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คอมพิวเตอร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5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เ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พื่อจ่ายเป็นเงินค่าจัดซื้อวัสดุคอมพิวเตอร์   เช่น  แผ่นหรือจานบันทึกข้อมูล  หัวพิมพ์หรือแถบพิมพ์สำหรับเครื่องพิมพ์คอมพิวเตอร์ตลับผงหมึกสำหรับเครื่องพิมพ์  แผ่นกรองแสง  กระดาษต่อเนื่อง เครื่องรับสัญญาณอินเตอร์เน็ตแบบไร้สาย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(Wireless)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ฯล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วัสดุดนตรี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จัดซื้อเครื่องดนตรีไทย   ฉิ่ง   ฉาบ  กรับ   กลอง</w:t>
      </w:r>
      <w:r>
        <w:rPr>
          <w:rFonts w:ascii="TH SarabunPSK" w:hAnsi="TH SarabunPSK" w:cs="TH SarabunPSK"/>
          <w:sz w:val="32"/>
          <w:sz w:val="32"/>
          <w:szCs w:val="32"/>
        </w:rPr>
        <w:t>ย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หม่ง </w:t>
      </w:r>
      <w:r>
        <w:rPr>
          <w:rFonts w:ascii="TH SarabunPSK" w:hAnsi="TH SarabunPSK" w:cs="TH SarabunPSK"/>
          <w:sz w:val="32"/>
          <w:sz w:val="32"/>
          <w:szCs w:val="32"/>
        </w:rPr>
        <w:t>ขิม  โปงลาง  ระนาด  จะเข้  ซอ  ขลุ่ย  ฯล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อื่น ๆ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65,5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พื่อจ่ายเป็นเงินค่าจัดซื้อวัสดุเครื่องบริโภค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เช่น  อาหารสด  อาหารแห้ง  อาหารกระป๋อง  เครื่องประกอบอาหาร  น้ำสะอาด ฯล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ลงทุ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>2,</w:t>
      </w:r>
      <w:r>
        <w:rPr>
          <w:rFonts w:cs="TH SarabunPSK" w:ascii="TH SarabunPSK" w:hAnsi="TH SarabunPSK"/>
          <w:b/>
          <w:bCs/>
          <w:sz w:val="32"/>
          <w:szCs w:val="32"/>
        </w:rPr>
        <w:t>5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,5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ค่าครุภัณฑ์ ที่ดินและสิ่ง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>2,</w:t>
      </w:r>
      <w:r>
        <w:rPr>
          <w:rFonts w:cs="TH SarabunPSK" w:ascii="TH SarabunPSK" w:hAnsi="TH SarabunPSK"/>
          <w:b/>
          <w:bCs/>
          <w:sz w:val="32"/>
          <w:szCs w:val="32"/>
        </w:rPr>
        <w:t>5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,5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ครุภัณฑ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>2,0</w:t>
      </w:r>
      <w:r>
        <w:rPr>
          <w:rFonts w:cs="TH SarabunPSK" w:ascii="TH SarabunPSK" w:hAnsi="TH SarabunPSK"/>
          <w:b/>
          <w:bCs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,5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สำนัก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42,1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วางกระเป๋า ขนา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 เป็นเงิน </w:t>
      </w:r>
      <w:r>
        <w:rPr>
          <w:rFonts w:cs="TH SarabunPSK" w:ascii="TH SarabunPSK" w:hAnsi="TH SarabunPSK"/>
          <w:sz w:val="32"/>
          <w:szCs w:val="32"/>
        </w:rPr>
        <w:t xml:space="preserve">15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วางกระเป๋า ขนา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 ของศูนย์พัฒนาเด็กเล็กเทศบาลตำบลเกาะพะงัน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ที่สืบทราบในท้องถิ่น </w:t>
      </w:r>
    </w:p>
    <w:p>
      <w:pPr>
        <w:pStyle w:val="Normal"/>
        <w:ind w:firstLine="14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วางรองเท้า ขนาด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 เป็นเงิน </w:t>
      </w:r>
      <w:r>
        <w:rPr>
          <w:rFonts w:cs="TH SarabunPSK" w:ascii="TH SarabunPSK" w:hAnsi="TH SarabunPSK"/>
          <w:sz w:val="32"/>
          <w:szCs w:val="32"/>
        </w:rPr>
        <w:t xml:space="preserve">12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วางรองเท้า ขนาด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 ของศูนย์พัฒนาเด็กเล็กเทศบาลตำบลเกาะพะงัน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ที่สืบทราบในท้องถิ่น </w:t>
      </w:r>
    </w:p>
    <w:p>
      <w:pPr>
        <w:pStyle w:val="Normal"/>
        <w:ind w:firstLine="14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วางเอกสาร ขนา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 จำนวน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 เป็นเงิน </w:t>
      </w:r>
      <w:r>
        <w:rPr>
          <w:rFonts w:cs="TH SarabunPSK" w:ascii="TH SarabunPSK" w:hAnsi="TH SarabunPSK"/>
          <w:sz w:val="32"/>
          <w:szCs w:val="32"/>
        </w:rPr>
        <w:t xml:space="preserve">15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วางเอกสาร ขนา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 ของศูนย์พัฒนาเด็กเล็กเทศบาลตำบลเกาะพะงัน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ที่สืบทราบในท้องถิ่น </w:t>
      </w:r>
    </w:p>
    <w:p>
      <w:pPr>
        <w:pStyle w:val="Normal"/>
        <w:ind w:firstLine="14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ทำงานพร้อมเก้าอี้ ระดับ </w:t>
      </w:r>
      <w:r>
        <w:rPr>
          <w:rFonts w:cs="TH SarabunPSK" w:ascii="TH SarabunPSK" w:hAnsi="TH SarabunPSK"/>
          <w:sz w:val="32"/>
          <w:szCs w:val="32"/>
        </w:rPr>
        <w:t>3-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เป็นเงิน </w:t>
      </w:r>
      <w:r>
        <w:rPr>
          <w:rFonts w:cs="TH SarabunPSK" w:ascii="TH SarabunPSK" w:hAnsi="TH SarabunPSK"/>
          <w:sz w:val="32"/>
          <w:szCs w:val="32"/>
        </w:rPr>
        <w:t xml:space="preserve">51,1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ทำงานพร้อมเก้าอี้ ระดับ </w:t>
      </w:r>
      <w:r>
        <w:rPr>
          <w:rFonts w:cs="TH SarabunPSK" w:ascii="TH SarabunPSK" w:hAnsi="TH SarabunPSK"/>
          <w:sz w:val="32"/>
          <w:szCs w:val="32"/>
        </w:rPr>
        <w:t>3-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โรงเรียนเทศบาลตำบลเกาะพะงัน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ที่สืบทราบในท้องถิ่น </w:t>
      </w:r>
    </w:p>
    <w:p>
      <w:pPr>
        <w:pStyle w:val="Normal"/>
        <w:ind w:firstLine="14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142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พร้อมเก้าอี้ สำหรับนั่งรับประทานอาหาร จำนว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เป็นเงิน </w:t>
      </w:r>
      <w:r>
        <w:rPr>
          <w:rFonts w:cs="TH SarabunPSK" w:ascii="TH SarabunPSK" w:hAnsi="TH SarabunPSK"/>
          <w:sz w:val="32"/>
          <w:szCs w:val="32"/>
        </w:rPr>
        <w:t xml:space="preserve">75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พร้อมเก้าอี้ สำหรับนั่งรับประทานอาหารโรงอาหารศูนย์พัฒนาเด็กเล็กเทศบาลตำบลเกาะพะงัน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ที่สืบทราบในท้องถิ่น </w:t>
      </w:r>
    </w:p>
    <w:p>
      <w:pPr>
        <w:pStyle w:val="Normal"/>
        <w:ind w:firstLine="14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พับอเนกประสงค์ 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เป็นเงิน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พับอเนกประสงค์ ขนาด </w:t>
      </w:r>
      <w:r>
        <w:rPr>
          <w:rFonts w:cs="TH SarabunPSK" w:ascii="TH SarabunPSK" w:hAnsi="TH SarabunPSK"/>
          <w:sz w:val="32"/>
          <w:szCs w:val="32"/>
        </w:rPr>
        <w:t xml:space="preserve">75*180*75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โต๊ะผิวเคลือบโฟเมก้าขาว โครงขาเหล็กชุบโครเมี่ยม สามารถพับเก็บได้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จัดซื้อผ้าม่าน 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 เป็นเงิน </w:t>
      </w:r>
      <w:r>
        <w:rPr>
          <w:rFonts w:cs="TH SarabunPSK" w:ascii="TH SarabunPSK" w:hAnsi="TH SarabunPSK"/>
          <w:sz w:val="32"/>
          <w:szCs w:val="32"/>
        </w:rPr>
        <w:t xml:space="preserve">54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้าม่านเพื่อป้องกันแสงแดดในห้องเรียนชั้นอนุบาลโรงเรียนเทศบาลตำบลเกาะพะงัน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65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และเก้าอี้นักเรียน  จำนว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เป็นเงิน </w:t>
      </w:r>
      <w:r>
        <w:rPr>
          <w:rFonts w:cs="TH SarabunPSK" w:ascii="TH SarabunPSK" w:hAnsi="TH SarabunPSK"/>
          <w:sz w:val="32"/>
          <w:szCs w:val="32"/>
        </w:rPr>
        <w:t xml:space="preserve">15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และเก้าอี้นักเรียน 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</w:p>
    <w:p>
      <w:pPr>
        <w:pStyle w:val="Normal"/>
        <w:ind w:firstLine="1440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่าจัดซื้อวัสดุอุปกรณ์ตามโครงการห้องเรียนอิเล็กทรอนิกส์ เป็นเงิน </w:t>
      </w:r>
      <w:r>
        <w:rPr>
          <w:rFonts w:eastAsia="Calibri"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  <w:tab w:val="left" w:pos="2694" w:leader="none"/>
        </w:tabs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พื่อจ่ายเป็นค่าจัดซื้ออุปกรณ์คอมพิวเตอร์ บทเรียนอิเล็กทรอนิกส์ โปรแกรมสื่อมัลติมีเดีย ฯลฯ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ประกอบด้วยคุณลักษณะดังนี้</w:t>
      </w:r>
    </w:p>
    <w:p>
      <w:pPr>
        <w:pStyle w:val="Default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ระดานอิเล็กทรอนิกส์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ุด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Default"/>
        <w:numPr>
          <w:ilvl w:val="0"/>
          <w:numId w:val="21"/>
        </w:numPr>
        <w:ind w:left="1440" w:hanging="306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จ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Effective Screen Size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ดตามแนวทแยงมุม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้ว </w:t>
      </w:r>
    </w:p>
    <w:p>
      <w:pPr>
        <w:pStyle w:val="Default"/>
        <w:numPr>
          <w:ilvl w:val="0"/>
          <w:numId w:val="21"/>
        </w:numPr>
        <w:ind w:left="1440" w:hanging="306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กระดานที่ใช้เทคโนโลยีระบบอินฟราเร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Infrared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ระบบอิเล็กโตรแมกเนติ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Electromagnetic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ดีกว่า </w:t>
      </w:r>
    </w:p>
    <w:p>
      <w:pPr>
        <w:pStyle w:val="Default"/>
        <w:numPr>
          <w:ilvl w:val="0"/>
          <w:numId w:val="21"/>
        </w:numPr>
        <w:ind w:left="1440" w:hanging="306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แสดงผลคอมพิวเตอร์ผ่านเครื่องฉายระ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LCD/DLP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ดีกว่า </w:t>
      </w:r>
    </w:p>
    <w:p>
      <w:pPr>
        <w:pStyle w:val="Default"/>
        <w:numPr>
          <w:ilvl w:val="0"/>
          <w:numId w:val="21"/>
        </w:numPr>
        <w:ind w:left="1440" w:hanging="306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ื้นกระดานทำจากวัสดุที่แข็งแรง ทนทาน และลดแสงสะท้อ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Low Glare Screen) </w:t>
      </w:r>
    </w:p>
    <w:p>
      <w:pPr>
        <w:pStyle w:val="Default"/>
        <w:numPr>
          <w:ilvl w:val="0"/>
          <w:numId w:val="21"/>
        </w:numPr>
        <w:ind w:left="1440" w:hanging="306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ติดตั้งได้ทั้งแบบยึดติดตั้งฝาผนังและติดตั้งบนขาตั้งที่มีล้อเลื่อน </w:t>
      </w:r>
    </w:p>
    <w:p>
      <w:pPr>
        <w:pStyle w:val="Default"/>
        <w:numPr>
          <w:ilvl w:val="0"/>
          <w:numId w:val="21"/>
        </w:numPr>
        <w:ind w:left="1440" w:hanging="306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ใช้นิ้วหรือวัตถุในการวาดเขียน วาดภาพหรือควบคุมการทำงานต่างๆ ในระบบคอมพิวเตอร์ได้ </w:t>
      </w:r>
    </w:p>
    <w:p>
      <w:pPr>
        <w:pStyle w:val="Default"/>
        <w:numPr>
          <w:ilvl w:val="0"/>
          <w:numId w:val="21"/>
        </w:numPr>
        <w:ind w:left="1440" w:hanging="306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ตถุในการเขียนกระดา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Marker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อุปกรณ์มาตรฐานพร้อมกับจอรับภาพซึ่งสามารถทำงานแทนเมาส์ สามารถทำงานร่วมกับกระดานแบบมีปฏิสัมพันธ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Interactive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เชื่อมต่อแบบไร้สาย </w:t>
      </w:r>
    </w:p>
    <w:p>
      <w:pPr>
        <w:pStyle w:val="Default"/>
        <w:numPr>
          <w:ilvl w:val="0"/>
          <w:numId w:val="21"/>
        </w:numPr>
        <w:ind w:left="1440" w:hanging="306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เชื่อมต่อกับระบบคอมพิวเตอร์แบบไร้สายหรือทางพอร์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USB2.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ดีกว่า </w:t>
      </w:r>
    </w:p>
    <w:p>
      <w:pPr>
        <w:pStyle w:val="Default"/>
        <w:numPr>
          <w:ilvl w:val="0"/>
          <w:numId w:val="21"/>
        </w:numPr>
        <w:ind w:left="1440" w:hanging="306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ซอฟต์แวร์ควบคุมการทำงาน </w:t>
      </w:r>
    </w:p>
    <w:p>
      <w:pPr>
        <w:pStyle w:val="Default"/>
        <w:ind w:left="1080"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รองรับภาษาไทย ภาษาอังกฤษ เป็นอย่างน้อย </w:t>
      </w:r>
    </w:p>
    <w:p>
      <w:pPr>
        <w:pStyle w:val="Default"/>
        <w:ind w:left="1080"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นำเสนอรูปแบบกราฟฟิก ภาพนิ่ง วิดีโอเสียงได้ </w:t>
      </w:r>
    </w:p>
    <w:p>
      <w:pPr>
        <w:pStyle w:val="Default"/>
        <w:ind w:left="1080"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จัดเก็บ ค้นหา บันทึกข้อมูลลงในระบบคอมพิวเตอร์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ฮาร์ดดิสก์ ซีดี ดีวีดี ฯลฯ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           </w:t>
      </w:r>
    </w:p>
    <w:p>
      <w:pPr>
        <w:pStyle w:val="Default"/>
        <w:ind w:left="1080" w:firstLine="72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รูปแบบข้อความกราฟฟิก ภาพนิ่ง วิดีโอ เสียง ได้ </w:t>
      </w:r>
    </w:p>
    <w:p>
      <w:pPr>
        <w:pStyle w:val="Default"/>
        <w:ind w:left="108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ใช้งานร่วมกับโปรแกรมสำนักงานได้ เช่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MS Office, Open Offic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สามารถ</w:t>
      </w:r>
    </w:p>
    <w:p>
      <w:pPr>
        <w:pStyle w:val="Default"/>
        <w:ind w:left="1080" w:firstLine="72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นทึกข้อมูลที่เขียนลงรวมในไฟล์เอกสารไฟล์คำนวณ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ฟล์นำเสนองานได้ </w:t>
      </w:r>
    </w:p>
    <w:p>
      <w:pPr>
        <w:pStyle w:val="Default"/>
        <w:ind w:left="1080"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องรับการเขียนด้วยลายมือและรับเข้าเป็นตัวพิมพ์มาตรฐานภาษาอังกฤษเป็นอย่างน้อย </w:t>
      </w:r>
    </w:p>
    <w:p>
      <w:pPr>
        <w:pStyle w:val="Default"/>
        <w:ind w:left="1080"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องรับการแปลงลายมือเป็นสูตรทางคณิตศาสตร์ได้ </w:t>
      </w:r>
    </w:p>
    <w:p>
      <w:pPr>
        <w:pStyle w:val="Default"/>
        <w:ind w:left="1080"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ทำงานร่วมมือกับระบบปฏิบัติ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Window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Linux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Mac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อื่นๆได้ </w:t>
      </w:r>
    </w:p>
    <w:p>
      <w:pPr>
        <w:pStyle w:val="Default"/>
        <w:ind w:left="1080"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พิมพ์ออกทางเครื่องพิมพ์ได้ </w:t>
      </w:r>
    </w:p>
    <w:p>
      <w:pPr>
        <w:pStyle w:val="Default"/>
        <w:numPr>
          <w:ilvl w:val="0"/>
          <w:numId w:val="8"/>
        </w:numPr>
        <w:ind w:left="1440" w:hanging="306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ระบบเครื่องเสียงและลำโพ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ู่ กำลังขับไม่ต่ำ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 Wat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่อข้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RMS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ิดตั้งอย่างเรียบร้อยบนตัวกระดานจากโรงงานผู้ผลิตโดยตรง </w:t>
      </w:r>
    </w:p>
    <w:p>
      <w:pPr>
        <w:pStyle w:val="Default"/>
        <w:numPr>
          <w:ilvl w:val="0"/>
          <w:numId w:val="8"/>
        </w:numPr>
        <w:ind w:left="1440" w:hanging="306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ากกาควบคุมการทำงานเป็นระบบอิเล็กโตรแมกเนติก แบบไร้สายและไม่ใช้แบตเตอรี่ </w:t>
      </w:r>
    </w:p>
    <w:p>
      <w:pPr>
        <w:pStyle w:val="Default"/>
        <w:numPr>
          <w:ilvl w:val="0"/>
          <w:numId w:val="8"/>
        </w:numPr>
        <w:ind w:left="1440" w:hanging="306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ากกาควบคุมสามารถใช้งานเหมือนเมาส์ทั้งการคลิกซ้ายและคลิกขวา </w:t>
      </w:r>
    </w:p>
    <w:p>
      <w:pPr>
        <w:pStyle w:val="Default"/>
        <w:numPr>
          <w:ilvl w:val="0"/>
          <w:numId w:val="8"/>
        </w:numPr>
        <w:ind w:left="1440" w:hanging="306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โปรแกรมสนับสนุนการสร้างสื่อการเรียนการสอน ที่มีคลังข้อมูลบทเรียนสำเร็จรูป ข้อมูลรูปภาพ รูปทรง แบ่งเป็นหมวดหมู่ตามสาขาวิชาต่าง ๆ สามารถดึงมาใช้งานได้โดยง่าย และมีข้อมูล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้อมูล </w:t>
      </w:r>
    </w:p>
    <w:p>
      <w:pPr>
        <w:pStyle w:val="Default"/>
        <w:numPr>
          <w:ilvl w:val="0"/>
          <w:numId w:val="8"/>
        </w:numPr>
        <w:ind w:left="1440" w:hanging="306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ผลิตภัณฑ์มาตรฐานจากกลุ่มประเทศในยุโรป อเมริกา หรือญี่ปุ่น </w:t>
      </w:r>
    </w:p>
    <w:p>
      <w:pPr>
        <w:pStyle w:val="Default"/>
        <w:numPr>
          <w:ilvl w:val="0"/>
          <w:numId w:val="8"/>
        </w:numPr>
        <w:ind w:left="1440" w:hanging="306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หนังสือคู่มือการใช้งานเป็นภาษาไทย </w:t>
      </w:r>
    </w:p>
    <w:p>
      <w:pPr>
        <w:pStyle w:val="Default"/>
        <w:numPr>
          <w:ilvl w:val="0"/>
          <w:numId w:val="8"/>
        </w:numPr>
        <w:spacing w:lineRule="auto" w:line="276"/>
        <w:ind w:left="1440" w:hanging="306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้องมีหนังสือแต่งตั้งตัวแทนจำหน่ายจากผู้ผลิตหรือผู้นำเข้าโดยตร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เอกสารแสดงวันยื่นซอ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</w:p>
    <w:p>
      <w:pPr>
        <w:pStyle w:val="Default"/>
        <w:spacing w:lineRule="auto" w:line="276"/>
        <w:ind w:firstLine="720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Default"/>
        <w:spacing w:lineRule="auto" w:line="276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ัลติมีเดียโปรเจคเตอร์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ุด</w:t>
      </w:r>
    </w:p>
    <w:p>
      <w:pPr>
        <w:pStyle w:val="Default"/>
        <w:numPr>
          <w:ilvl w:val="0"/>
          <w:numId w:val="19"/>
        </w:numPr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เครื่องฉายภาพเลนส์เดียว สามารถต่อกับอุปกรณ์เพื่อฉายภาพจากคอมพิวเตอร์และวีดีโอ </w:t>
      </w:r>
    </w:p>
    <w:p>
      <w:pPr>
        <w:pStyle w:val="Default"/>
        <w:numPr>
          <w:ilvl w:val="0"/>
          <w:numId w:val="19"/>
        </w:numPr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ระ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LCD Panel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DLP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ปรเจคเตอร์ </w:t>
      </w:r>
    </w:p>
    <w:p>
      <w:pPr>
        <w:pStyle w:val="Default"/>
        <w:numPr>
          <w:ilvl w:val="0"/>
          <w:numId w:val="19"/>
        </w:numPr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ความสว่างในการฉายภาพไม่ต่ำ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,000 ANSI Lumens </w:t>
      </w:r>
    </w:p>
    <w:p>
      <w:pPr>
        <w:pStyle w:val="Default"/>
        <w:numPr>
          <w:ilvl w:val="0"/>
          <w:numId w:val="19"/>
        </w:numPr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ามละเอียดภาพระดั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XG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ระดับความละเอียดของภาพ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True </w:t>
      </w:r>
    </w:p>
    <w:p>
      <w:pPr>
        <w:pStyle w:val="Default"/>
        <w:spacing w:lineRule="auto" w:line="276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Default"/>
        <w:spacing w:lineRule="auto" w:line="276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ครื่องคอมพิวเตอร์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ุด</w:t>
      </w:r>
    </w:p>
    <w:p>
      <w:pPr>
        <w:pStyle w:val="Style13"/>
        <w:numPr>
          <w:ilvl w:val="0"/>
          <w:numId w:val="16"/>
        </w:numPr>
        <w:spacing w:lineRule="auto" w:line="240" w:before="0" w:after="0"/>
        <w:ind w:left="720" w:firstLine="41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ประมวลผลกลาง </w:t>
      </w:r>
      <w:r>
        <w:rPr>
          <w:rFonts w:cs="TH SarabunPSK" w:ascii="TH SarabunPSK" w:hAnsi="TH SarabunPSK"/>
          <w:sz w:val="32"/>
          <w:szCs w:val="32"/>
        </w:rPr>
        <w:t xml:space="preserve">(CPU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นหลัก </w:t>
      </w:r>
      <w:r>
        <w:rPr>
          <w:rFonts w:cs="TH SarabunPSK" w:ascii="TH SarabunPSK" w:hAnsi="TH SarabunPSK"/>
          <w:sz w:val="32"/>
          <w:szCs w:val="32"/>
        </w:rPr>
        <w:t xml:space="preserve">(4 cor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ความเร็วสัญญาณนาฬิก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.0 GHz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หน่วยความจำแบบ </w:t>
      </w:r>
      <w:r>
        <w:rPr>
          <w:rFonts w:cs="TH SarabunPSK" w:ascii="TH SarabunPSK" w:hAnsi="TH SarabunPSK"/>
          <w:sz w:val="32"/>
          <w:szCs w:val="32"/>
        </w:rPr>
        <w:t xml:space="preserve">Cache Memor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8 M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Style13"/>
        <w:numPr>
          <w:ilvl w:val="0"/>
          <w:numId w:val="16"/>
        </w:numPr>
        <w:spacing w:lineRule="auto" w:line="240" w:before="0" w:after="0"/>
        <w:ind w:left="720" w:firstLine="414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ประมวลผลเพื่อแสดงภาพแยกจากแผงวงจรหลักที่มีหน่วยความจำขนาดไม่น้อยกว่า </w:t>
      </w:r>
      <w:r>
        <w:rPr>
          <w:rFonts w:cs="TH SarabunPSK" w:ascii="TH SarabunPSK" w:hAnsi="TH SarabunPSK"/>
          <w:sz w:val="32"/>
          <w:szCs w:val="32"/>
        </w:rPr>
        <w:t>1 GB</w:t>
      </w:r>
    </w:p>
    <w:p>
      <w:pPr>
        <w:pStyle w:val="Style13"/>
        <w:numPr>
          <w:ilvl w:val="0"/>
          <w:numId w:val="16"/>
        </w:numPr>
        <w:spacing w:lineRule="auto" w:line="240" w:before="0" w:after="0"/>
        <w:ind w:left="720" w:firstLine="414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ความจำหลัก </w:t>
      </w:r>
      <w:r>
        <w:rPr>
          <w:rFonts w:cs="TH SarabunPSK" w:ascii="TH SarabunPSK" w:hAnsi="TH SarabunPSK"/>
          <w:sz w:val="32"/>
          <w:szCs w:val="32"/>
        </w:rPr>
        <w:t xml:space="preserve">(RA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sz w:val="32"/>
          <w:szCs w:val="32"/>
        </w:rPr>
        <w:t xml:space="preserve">DDR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มีขนาดไม่น้อยกว่า  </w:t>
      </w:r>
      <w:r>
        <w:rPr>
          <w:rFonts w:cs="TH SarabunPSK" w:ascii="TH SarabunPSK" w:hAnsi="TH SarabunPSK"/>
          <w:sz w:val="32"/>
          <w:szCs w:val="32"/>
        </w:rPr>
        <w:t>4 GB</w:t>
      </w:r>
    </w:p>
    <w:p>
      <w:pPr>
        <w:pStyle w:val="Style13"/>
        <w:numPr>
          <w:ilvl w:val="0"/>
          <w:numId w:val="16"/>
        </w:numPr>
        <w:spacing w:lineRule="auto" w:line="240" w:before="0" w:after="0"/>
        <w:ind w:left="720" w:firstLine="41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จัดเก็บข้อมูล </w:t>
      </w:r>
      <w:r>
        <w:rPr>
          <w:rFonts w:cs="TH SarabunPSK" w:ascii="TH SarabunPSK" w:hAnsi="TH SarabunPSK"/>
          <w:sz w:val="32"/>
          <w:szCs w:val="32"/>
        </w:rPr>
        <w:t xml:space="preserve">(Hard Disk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sz w:val="32"/>
          <w:szCs w:val="32"/>
        </w:rPr>
        <w:t xml:space="preserve">SA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ขนาดความจุ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 T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Style13"/>
        <w:numPr>
          <w:ilvl w:val="0"/>
          <w:numId w:val="16"/>
        </w:numPr>
        <w:spacing w:lineRule="auto" w:line="240" w:before="0" w:after="0"/>
        <w:ind w:left="720" w:firstLine="41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DVD-RW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Style13"/>
        <w:numPr>
          <w:ilvl w:val="0"/>
          <w:numId w:val="16"/>
        </w:numPr>
        <w:spacing w:lineRule="auto" w:line="240" w:before="0" w:after="0"/>
        <w:ind w:left="720" w:firstLine="41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ช่องเชื่อมต่อระบบเครือข่ายแบบ </w:t>
      </w:r>
      <w:r>
        <w:rPr>
          <w:rFonts w:cs="TH SarabunPSK" w:ascii="TH SarabunPSK" w:hAnsi="TH SarabunPSK"/>
          <w:sz w:val="32"/>
          <w:szCs w:val="32"/>
        </w:rPr>
        <w:t xml:space="preserve">Gigabit  Ether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จำนว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่อง</w:t>
      </w:r>
    </w:p>
    <w:p>
      <w:pPr>
        <w:pStyle w:val="Style13"/>
        <w:numPr>
          <w:ilvl w:val="0"/>
          <w:numId w:val="16"/>
        </w:numPr>
        <w:spacing w:lineRule="auto" w:line="240" w:before="0" w:after="0"/>
        <w:ind w:left="720" w:firstLine="41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จอภาพแบบ </w:t>
      </w:r>
      <w:r>
        <w:rPr>
          <w:rFonts w:cs="TH SarabunPSK" w:ascii="TH SarabunPSK" w:hAnsi="TH SarabunPSK"/>
          <w:sz w:val="32"/>
          <w:szCs w:val="32"/>
        </w:rPr>
        <w:t xml:space="preserve">L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มี </w:t>
      </w:r>
      <w:r>
        <w:rPr>
          <w:rFonts w:cs="TH SarabunPSK" w:ascii="TH SarabunPSK" w:hAnsi="TH SarabunPSK"/>
          <w:sz w:val="32"/>
          <w:szCs w:val="32"/>
        </w:rPr>
        <w:t xml:space="preserve">Contrast Rati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00: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จำนวน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Default"/>
        <w:spacing w:lineRule="auto" w:line="276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Default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ุดโปรแกรมระบบปฏิบัติการสำหรับเครื่องไมโครคอมพิวเตอร์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ุด</w:t>
      </w:r>
    </w:p>
    <w:p>
      <w:pPr>
        <w:pStyle w:val="Default"/>
        <w:numPr>
          <w:ilvl w:val="0"/>
          <w:numId w:val="23"/>
        </w:numPr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โปรแกรมระบบปฏิบัติการสำหรับเครื่องไมโครคอมพิวเตอร์ </w:t>
      </w:r>
    </w:p>
    <w:p>
      <w:pPr>
        <w:pStyle w:val="Default"/>
        <w:numPr>
          <w:ilvl w:val="0"/>
          <w:numId w:val="23"/>
        </w:numPr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แผ่นซีดีรอ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CD-ROM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ุดติดตั้ง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ุด </w:t>
      </w:r>
    </w:p>
    <w:p>
      <w:pPr>
        <w:pStyle w:val="Default"/>
        <w:spacing w:lineRule="auto" w:line="276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Default"/>
        <w:spacing w:lineRule="auto" w:line="276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Default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ครื่องสำรองไฟฟ้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ุด</w:t>
      </w:r>
    </w:p>
    <w:p>
      <w:pPr>
        <w:pStyle w:val="Default"/>
        <w:numPr>
          <w:ilvl w:val="0"/>
          <w:numId w:val="12"/>
        </w:numPr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เครื่องสำรองไฟฟ้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 UPS 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ไม่ต่ำ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50 VA </w:t>
      </w:r>
    </w:p>
    <w:p>
      <w:pPr>
        <w:pStyle w:val="Default"/>
        <w:numPr>
          <w:ilvl w:val="0"/>
          <w:numId w:val="12"/>
        </w:numPr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ำรองไฟได้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ที </w:t>
      </w:r>
    </w:p>
    <w:p>
      <w:pPr>
        <w:pStyle w:val="Default"/>
        <w:spacing w:lineRule="auto" w:line="276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Default"/>
        <w:spacing w:lineRule="auto" w:line="276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ไม้คฑ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ุด</w:t>
      </w:r>
    </w:p>
    <w:p>
      <w:pPr>
        <w:pStyle w:val="Default"/>
        <w:numPr>
          <w:ilvl w:val="0"/>
          <w:numId w:val="10"/>
        </w:numPr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ไม้คฑาใช้ควบคุมการทำงานบนกระดานอิเล็กทรอนิกส์ แทนปากกาและเมาส์ได้ </w:t>
      </w:r>
    </w:p>
    <w:p>
      <w:pPr>
        <w:pStyle w:val="Default"/>
        <w:numPr>
          <w:ilvl w:val="0"/>
          <w:numId w:val="10"/>
        </w:numPr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ความยาว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ซนติเมตร เหมาะสำหรับเด็กที่เอื้อมไปไม่ถึงด้านบนของกระดาน อิเล็กทรอนิกส์ </w:t>
      </w:r>
    </w:p>
    <w:p>
      <w:pPr>
        <w:pStyle w:val="Default"/>
        <w:numPr>
          <w:ilvl w:val="0"/>
          <w:numId w:val="10"/>
        </w:numPr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ุปกรณ์เป็นแบบไร้สายและไม่ใช้แบตเตอรี่ </w:t>
      </w:r>
    </w:p>
    <w:p>
      <w:pPr>
        <w:pStyle w:val="Default"/>
        <w:numPr>
          <w:ilvl w:val="0"/>
          <w:numId w:val="10"/>
        </w:numPr>
        <w:spacing w:lineRule="auto" w:line="276"/>
        <w:ind w:left="720" w:firstLine="414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ฟังก์ชั่นพิเศษ เช่น การเลื่อนพอยเตอร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Pointer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คลิก ลากวาง หมุนออบเจ็คต่าง ๆ บนกระดานอิเล็กทรอนิกส์ได้ </w:t>
      </w:r>
    </w:p>
    <w:p>
      <w:pPr>
        <w:pStyle w:val="Default"/>
        <w:spacing w:lineRule="auto" w:line="276"/>
        <w:ind w:left="1134" w:hanging="0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Default"/>
        <w:spacing w:lineRule="auto" w:line="276"/>
        <w:ind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ุดเครื่องขยายเสียง พร้อมไมโครโฟนไร้สา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ุด</w:t>
      </w:r>
    </w:p>
    <w:p>
      <w:pPr>
        <w:pStyle w:val="Default"/>
        <w:spacing w:lineRule="auto" w:line="276"/>
        <w:ind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ครื่องขยายเสียง มีคุณสมบัติดังนี้ </w:t>
      </w:r>
    </w:p>
    <w:p>
      <w:pPr>
        <w:pStyle w:val="Default"/>
        <w:numPr>
          <w:ilvl w:val="0"/>
          <w:numId w:val="2"/>
        </w:numPr>
        <w:spacing w:lineRule="auto" w:line="276" w:before="0" w:after="22"/>
        <w:ind w:left="1134" w:hanging="283"/>
        <w:jc w:val="both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ชุดเครื่องขยายเสียงระบบสเตอริโอ มีกำลังขับรวมไม่ต่ำ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ตต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rms) </w:t>
      </w:r>
    </w:p>
    <w:p>
      <w:pPr>
        <w:pStyle w:val="Default"/>
        <w:numPr>
          <w:ilvl w:val="0"/>
          <w:numId w:val="2"/>
        </w:numPr>
        <w:spacing w:lineRule="auto" w:line="276" w:before="0" w:after="22"/>
        <w:ind w:left="1134" w:hanging="283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ระบบเสียงรอบทิศท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ิศทาง </w:t>
      </w:r>
    </w:p>
    <w:p>
      <w:pPr>
        <w:pStyle w:val="Default"/>
        <w:numPr>
          <w:ilvl w:val="0"/>
          <w:numId w:val="6"/>
        </w:numPr>
        <w:spacing w:lineRule="auto" w:line="276" w:before="0" w:after="22"/>
        <w:ind w:left="1134" w:hanging="283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องรับการถอดรหัสเสีย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Dolby Digital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DT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เครื่องเล่นดีวีดี </w:t>
      </w:r>
    </w:p>
    <w:p>
      <w:pPr>
        <w:pStyle w:val="Default"/>
        <w:numPr>
          <w:ilvl w:val="0"/>
          <w:numId w:val="6"/>
        </w:numPr>
        <w:spacing w:lineRule="auto" w:line="276"/>
        <w:ind w:left="1134" w:hanging="283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ช่องต่อไมโครโฟ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ุด ปรับแต่งเสียงได้อย่างง่าย </w:t>
      </w:r>
    </w:p>
    <w:p>
      <w:pPr>
        <w:pStyle w:val="Default"/>
        <w:spacing w:lineRule="auto" w:line="276"/>
        <w:ind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ครื่องเล่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VCD/DVD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ีคุณสมบัติดังนี้ </w:t>
      </w:r>
    </w:p>
    <w:p>
      <w:pPr>
        <w:pStyle w:val="Default"/>
        <w:numPr>
          <w:ilvl w:val="0"/>
          <w:numId w:val="6"/>
        </w:numPr>
        <w:spacing w:lineRule="auto" w:line="276" w:before="0" w:after="22"/>
        <w:ind w:left="1134" w:hanging="283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องรับการเล่นแผ่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DVD, VCD, CD-R/RW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MP3 </w:t>
      </w:r>
    </w:p>
    <w:p>
      <w:pPr>
        <w:pStyle w:val="Default"/>
        <w:numPr>
          <w:ilvl w:val="0"/>
          <w:numId w:val="6"/>
        </w:numPr>
        <w:spacing w:lineRule="auto" w:line="276" w:before="0" w:after="22"/>
        <w:ind w:left="1134" w:hanging="283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ถอดรหัสเสีย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Dolby Digital </w:t>
      </w:r>
    </w:p>
    <w:p>
      <w:pPr>
        <w:pStyle w:val="Default"/>
        <w:numPr>
          <w:ilvl w:val="0"/>
          <w:numId w:val="6"/>
        </w:numPr>
        <w:spacing w:lineRule="auto" w:line="276" w:before="0" w:after="22"/>
        <w:ind w:left="1134" w:hanging="283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ช่องต่อไมโครโฟ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ุด </w:t>
      </w:r>
    </w:p>
    <w:p>
      <w:pPr>
        <w:pStyle w:val="Default"/>
        <w:numPr>
          <w:ilvl w:val="0"/>
          <w:numId w:val="6"/>
        </w:numPr>
        <w:spacing w:lineRule="auto" w:line="276"/>
        <w:ind w:left="1134" w:hanging="283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บคุมด้วยรีโมทคอนโทรล </w:t>
      </w:r>
    </w:p>
    <w:p>
      <w:pPr>
        <w:pStyle w:val="Default"/>
        <w:spacing w:lineRule="auto" w:line="276"/>
        <w:ind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.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ุดลำโพง มีคุณสมบัติดังนี้ </w:t>
      </w:r>
    </w:p>
    <w:p>
      <w:pPr>
        <w:pStyle w:val="Default"/>
        <w:numPr>
          <w:ilvl w:val="0"/>
          <w:numId w:val="6"/>
        </w:numPr>
        <w:spacing w:lineRule="auto" w:line="276" w:before="0" w:after="22"/>
        <w:ind w:left="1134" w:hanging="283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ตู้ลำโพง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ิศทาง </w:t>
      </w:r>
    </w:p>
    <w:p>
      <w:pPr>
        <w:pStyle w:val="Default"/>
        <w:numPr>
          <w:ilvl w:val="0"/>
          <w:numId w:val="6"/>
        </w:numPr>
        <w:spacing w:lineRule="auto" w:line="276" w:before="0" w:after="22"/>
        <w:ind w:left="1134" w:hanging="283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ู้ทำด้วยไม้ หรือพลาสติก ขนาด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้ว </w:t>
      </w:r>
    </w:p>
    <w:p>
      <w:pPr>
        <w:pStyle w:val="Default"/>
        <w:numPr>
          <w:ilvl w:val="0"/>
          <w:numId w:val="6"/>
        </w:numPr>
        <w:spacing w:lineRule="auto" w:line="276" w:before="0" w:after="22"/>
        <w:ind w:left="1134" w:hanging="283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องรับกำลังขับสูงสุดของเพาเวอร์แอมป์ได้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0W rm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อมห์</w:t>
      </w:r>
    </w:p>
    <w:p>
      <w:pPr>
        <w:pStyle w:val="Default"/>
        <w:numPr>
          <w:ilvl w:val="0"/>
          <w:numId w:val="6"/>
        </w:numPr>
        <w:spacing w:lineRule="auto" w:line="276" w:before="0" w:after="22"/>
        <w:ind w:left="1134" w:hanging="283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ช่วงตอบสนองความถี่ในช่วงระหว่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0 Hz - 20 kHz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กว้างกว่า </w:t>
      </w:r>
    </w:p>
    <w:p>
      <w:pPr>
        <w:pStyle w:val="Default"/>
        <w:numPr>
          <w:ilvl w:val="0"/>
          <w:numId w:val="6"/>
        </w:numPr>
        <w:spacing w:lineRule="auto" w:line="276" w:before="0" w:after="22"/>
        <w:ind w:left="1134" w:hanging="283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ขายึดลำโพงทำด้วยเหล็ก </w:t>
      </w:r>
    </w:p>
    <w:p>
      <w:pPr>
        <w:pStyle w:val="Default"/>
        <w:numPr>
          <w:ilvl w:val="0"/>
          <w:numId w:val="6"/>
        </w:numPr>
        <w:spacing w:lineRule="auto" w:line="276"/>
        <w:ind w:left="1134" w:hanging="283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ชุดลำโพง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ู่ </w:t>
      </w:r>
    </w:p>
    <w:p>
      <w:pPr>
        <w:pStyle w:val="Default"/>
        <w:spacing w:lineRule="auto" w:line="276"/>
        <w:ind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.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ไมโครโฟนชนิดไร้สาย มีคุณสมบัติดังนี้ </w:t>
      </w:r>
    </w:p>
    <w:p>
      <w:pPr>
        <w:pStyle w:val="Default"/>
        <w:numPr>
          <w:ilvl w:val="0"/>
          <w:numId w:val="6"/>
        </w:numPr>
        <w:spacing w:lineRule="auto" w:line="276" w:before="0" w:after="22"/>
        <w:ind w:left="1134" w:hanging="283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มโครโฟนเป็นแบบใช้ชนิดไร้สายใช้ย่านความถ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UHF </w:t>
      </w:r>
    </w:p>
    <w:p>
      <w:pPr>
        <w:pStyle w:val="Default"/>
        <w:numPr>
          <w:ilvl w:val="0"/>
          <w:numId w:val="6"/>
        </w:numPr>
        <w:spacing w:lineRule="auto" w:line="276" w:before="0" w:after="22"/>
        <w:ind w:left="1134" w:hanging="283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อบสนองความถ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0Hz-18KHz </w:t>
      </w:r>
    </w:p>
    <w:p>
      <w:pPr>
        <w:pStyle w:val="Default"/>
        <w:numPr>
          <w:ilvl w:val="0"/>
          <w:numId w:val="6"/>
        </w:numPr>
        <w:spacing w:lineRule="auto" w:line="276" w:before="0" w:after="22"/>
        <w:ind w:left="1134" w:hanging="283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ไมโครโฟนทำงานด้วยแบตเตอรี่ ขนา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้อน </w:t>
      </w:r>
    </w:p>
    <w:p>
      <w:pPr>
        <w:pStyle w:val="Default"/>
        <w:numPr>
          <w:ilvl w:val="0"/>
          <w:numId w:val="6"/>
        </w:numPr>
        <w:spacing w:lineRule="auto" w:line="276" w:before="0" w:after="22"/>
        <w:ind w:left="1134" w:hanging="283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สดงผลด้วยหน้าจ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LCD </w:t>
      </w:r>
    </w:p>
    <w:p>
      <w:pPr>
        <w:pStyle w:val="Default"/>
        <w:numPr>
          <w:ilvl w:val="0"/>
          <w:numId w:val="6"/>
        </w:numPr>
        <w:spacing w:lineRule="auto" w:line="276" w:before="0" w:after="22"/>
        <w:ind w:left="1134" w:hanging="283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ับระดับเสียงของไมโครโฟ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B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อย่างอิสระ </w:t>
      </w:r>
    </w:p>
    <w:p>
      <w:pPr>
        <w:pStyle w:val="Default"/>
        <w:numPr>
          <w:ilvl w:val="0"/>
          <w:numId w:val="6"/>
        </w:numPr>
        <w:spacing w:lineRule="auto" w:line="276" w:before="0" w:after="22"/>
        <w:ind w:left="1134" w:hanging="283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ยะการรับส่งสัญญาณ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</w:t>
      </w:r>
    </w:p>
    <w:p>
      <w:pPr>
        <w:pStyle w:val="Default"/>
        <w:numPr>
          <w:ilvl w:val="0"/>
          <w:numId w:val="6"/>
        </w:numPr>
        <w:spacing w:lineRule="auto" w:line="276"/>
        <w:ind w:left="1134" w:hanging="283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ไมโครโฟ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 </w:t>
      </w:r>
    </w:p>
    <w:p>
      <w:pPr>
        <w:pStyle w:val="Defaul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Default"/>
        <w:spacing w:lineRule="auto" w:line="276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ครื่องพิมพ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Multifunction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นิดฉีดผงหม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Inkjet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ุด</w:t>
      </w:r>
    </w:p>
    <w:p>
      <w:pPr>
        <w:pStyle w:val="Style13"/>
        <w:numPr>
          <w:ilvl w:val="0"/>
          <w:numId w:val="14"/>
        </w:numPr>
        <w:ind w:left="786" w:firstLine="34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อุปกรณ์ที่มีความสามารถเป็น</w:t>
      </w:r>
      <w:r>
        <w:rPr>
          <w:rFonts w:cs="TH SarabunPSK" w:ascii="TH SarabunPSK" w:hAnsi="TH SarabunPSK"/>
          <w:sz w:val="32"/>
          <w:szCs w:val="32"/>
        </w:rPr>
        <w:t xml:space="preserve">Printer, Copi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Scanner </w:t>
      </w:r>
      <w:r>
        <w:rPr>
          <w:rFonts w:ascii="TH SarabunPSK" w:hAnsi="TH SarabunPSK" w:cs="TH SarabunPSK"/>
          <w:sz w:val="32"/>
          <w:sz w:val="32"/>
          <w:szCs w:val="32"/>
        </w:rPr>
        <w:t>ภายในเครื่องเดียวกัน</w:t>
      </w:r>
    </w:p>
    <w:p>
      <w:pPr>
        <w:pStyle w:val="Style13"/>
        <w:numPr>
          <w:ilvl w:val="0"/>
          <w:numId w:val="14"/>
        </w:numPr>
        <w:ind w:left="786" w:firstLine="348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ช้เทคโนโลยีแบบพ่นหมึก </w:t>
      </w:r>
      <w:r>
        <w:rPr>
          <w:rFonts w:cs="TH SarabunPSK" w:ascii="TH SarabunPSK" w:hAnsi="TH SarabunPSK"/>
          <w:sz w:val="32"/>
          <w:szCs w:val="32"/>
        </w:rPr>
        <w:t>(inkjet)</w:t>
      </w:r>
    </w:p>
    <w:p>
      <w:pPr>
        <w:pStyle w:val="Style13"/>
        <w:numPr>
          <w:ilvl w:val="0"/>
          <w:numId w:val="14"/>
        </w:numPr>
        <w:ind w:left="786" w:firstLine="348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ละเอียดในการพิมพ์ไม่น้อยกว่า </w:t>
      </w:r>
      <w:r>
        <w:rPr>
          <w:rFonts w:cs="TH SarabunPSK" w:ascii="TH SarabunPSK" w:hAnsi="TH SarabunPSK"/>
          <w:sz w:val="32"/>
          <w:szCs w:val="32"/>
        </w:rPr>
        <w:t>4,800x1,200 dpi</w:t>
      </w:r>
    </w:p>
    <w:p>
      <w:pPr>
        <w:pStyle w:val="Style13"/>
        <w:numPr>
          <w:ilvl w:val="0"/>
          <w:numId w:val="14"/>
        </w:numPr>
        <w:ind w:left="786" w:firstLine="34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เร็วในการพิมพ์สี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หน้าต่อนาที</w:t>
      </w:r>
    </w:p>
    <w:p>
      <w:pPr>
        <w:pStyle w:val="Style13"/>
        <w:numPr>
          <w:ilvl w:val="0"/>
          <w:numId w:val="4"/>
        </w:numPr>
        <w:ind w:left="1935" w:hanging="80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เร็วในการพิมพ์ขาวดำ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>หน้าต่อนาที</w:t>
      </w:r>
    </w:p>
    <w:p>
      <w:pPr>
        <w:pStyle w:val="Style13"/>
        <w:numPr>
          <w:ilvl w:val="0"/>
          <w:numId w:val="14"/>
        </w:numPr>
        <w:ind w:left="786" w:firstLine="34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สแกนเอกสารขนาด</w:t>
      </w:r>
      <w:r>
        <w:rPr>
          <w:rFonts w:cs="TH SarabunPSK" w:ascii="TH SarabunPSK" w:hAnsi="TH SarabunPSK"/>
          <w:sz w:val="32"/>
          <w:szCs w:val="32"/>
        </w:rPr>
        <w:t>A4 (</w:t>
      </w:r>
      <w:r>
        <w:rPr>
          <w:rFonts w:ascii="TH SarabunPSK" w:hAnsi="TH SarabunPSK" w:cs="TH SarabunPSK"/>
          <w:sz w:val="32"/>
          <w:sz w:val="32"/>
          <w:szCs w:val="32"/>
        </w:rPr>
        <w:t>ขาวดำ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ี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Style13"/>
        <w:numPr>
          <w:ilvl w:val="0"/>
          <w:numId w:val="14"/>
        </w:numPr>
        <w:ind w:left="786" w:firstLine="348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ละเอียดในการสแกนสูงสุดไม่น้อยกว่า </w:t>
      </w:r>
      <w:r>
        <w:rPr>
          <w:rFonts w:cs="TH SarabunPSK" w:ascii="TH SarabunPSK" w:hAnsi="TH SarabunPSK"/>
          <w:sz w:val="32"/>
          <w:szCs w:val="32"/>
        </w:rPr>
        <w:t>1,200x2,400 dpi</w:t>
      </w:r>
    </w:p>
    <w:p>
      <w:pPr>
        <w:pStyle w:val="Style13"/>
        <w:numPr>
          <w:ilvl w:val="0"/>
          <w:numId w:val="14"/>
        </w:numPr>
        <w:ind w:left="786" w:firstLine="348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ถาดป้อนเอกสารอัตโนมัติ </w:t>
      </w:r>
      <w:r>
        <w:rPr>
          <w:rFonts w:cs="TH SarabunPSK" w:ascii="TH SarabunPSK" w:hAnsi="TH SarabunPSK"/>
          <w:sz w:val="32"/>
          <w:szCs w:val="32"/>
        </w:rPr>
        <w:t>(Auto Document Feed)</w:t>
      </w:r>
    </w:p>
    <w:p>
      <w:pPr>
        <w:pStyle w:val="Style13"/>
        <w:numPr>
          <w:ilvl w:val="0"/>
          <w:numId w:val="14"/>
        </w:numPr>
        <w:ind w:left="786" w:firstLine="34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ถ่ายสำเนาเอกสารได้ทั้งสีและขาวดำ</w:t>
      </w:r>
    </w:p>
    <w:p>
      <w:pPr>
        <w:pStyle w:val="Style13"/>
        <w:numPr>
          <w:ilvl w:val="0"/>
          <w:numId w:val="14"/>
        </w:numPr>
        <w:ind w:left="786" w:firstLine="34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ทำสำเนาได้สูงสุ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>สำเนา</w:t>
      </w:r>
    </w:p>
    <w:p>
      <w:pPr>
        <w:pStyle w:val="Style13"/>
        <w:numPr>
          <w:ilvl w:val="0"/>
          <w:numId w:val="14"/>
        </w:numPr>
        <w:ind w:left="786" w:firstLine="34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ย่อและขยายได้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>เปอร์เซ็นต์</w:t>
      </w:r>
    </w:p>
    <w:p>
      <w:pPr>
        <w:pStyle w:val="Style13"/>
        <w:numPr>
          <w:ilvl w:val="0"/>
          <w:numId w:val="14"/>
        </w:numPr>
        <w:ind w:left="786" w:firstLine="34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ได้กับ</w:t>
      </w:r>
      <w:r>
        <w:rPr>
          <w:rFonts w:cs="TH SarabunPSK" w:ascii="TH SarabunPSK" w:hAnsi="TH SarabunPSK"/>
          <w:sz w:val="32"/>
          <w:szCs w:val="32"/>
        </w:rPr>
        <w:t xml:space="preserve">A4, Letter, Lega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Custom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ถาดใส่กระดาษ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แผ่น</w:t>
      </w:r>
    </w:p>
    <w:p>
      <w:pPr>
        <w:pStyle w:val="Default"/>
        <w:spacing w:lineRule="auto" w:line="276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โต๊ะควบคุมพร้อมเก้าอี้สำหรับครูผู้สอ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ุด</w:t>
      </w:r>
    </w:p>
    <w:p>
      <w:pPr>
        <w:pStyle w:val="Style13"/>
        <w:numPr>
          <w:ilvl w:val="0"/>
          <w:numId w:val="5"/>
        </w:numPr>
        <w:autoSpaceDE w:val="false"/>
        <w:spacing w:lineRule="auto" w:line="240" w:before="0" w:after="0"/>
        <w:ind w:left="720" w:firstLine="414"/>
        <w:contextualSpacing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โต๊ะทำงานทำด้วยพาติเกิ้ลบอร์ด ขนาดไม่น้อยกว่า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60 x 120 x 75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ซม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ลิ้นชักสำหรับใส่เอกสาร</w:t>
      </w:r>
    </w:p>
    <w:p>
      <w:pPr>
        <w:pStyle w:val="Style13"/>
        <w:numPr>
          <w:ilvl w:val="0"/>
          <w:numId w:val="5"/>
        </w:numPr>
        <w:autoSpaceDE w:val="false"/>
        <w:spacing w:lineRule="auto" w:line="240" w:before="0" w:after="0"/>
        <w:ind w:left="720" w:firstLine="414"/>
        <w:contextualSpacing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โต๊ะคอมพิวเตอร์ ขนาดไม่น้อยกว่า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60x80x75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ซ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 มีชั้นสไลด์สำหรับวางคีย์บอร์ด</w:t>
      </w:r>
    </w:p>
    <w:p>
      <w:pPr>
        <w:pStyle w:val="Style13"/>
        <w:numPr>
          <w:ilvl w:val="0"/>
          <w:numId w:val="5"/>
        </w:numPr>
        <w:autoSpaceDE w:val="false"/>
        <w:spacing w:lineRule="auto" w:line="240" w:before="0" w:after="0"/>
        <w:ind w:left="720" w:firstLine="414"/>
        <w:contextualSpacing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โต๊ะสำหรับเข้ามุม ขนาดไม่น้อยกว่า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60x60x75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ซ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</w:t>
      </w:r>
    </w:p>
    <w:p>
      <w:pPr>
        <w:pStyle w:val="Style13"/>
        <w:numPr>
          <w:ilvl w:val="0"/>
          <w:numId w:val="5"/>
        </w:numPr>
        <w:autoSpaceDE w:val="false"/>
        <w:spacing w:lineRule="auto" w:line="240" w:before="0" w:after="0"/>
        <w:ind w:left="720" w:firstLine="414"/>
        <w:contextualSpacing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ก้าอี้คอมพิวเตอร์แบบมีพนักพิง สามารถปรับระดับสูงต่ำได้</w:t>
      </w:r>
    </w:p>
    <w:p>
      <w:pPr>
        <w:pStyle w:val="Style13"/>
        <w:numPr>
          <w:ilvl w:val="0"/>
          <w:numId w:val="5"/>
        </w:numPr>
        <w:autoSpaceDE w:val="false"/>
        <w:spacing w:lineRule="auto" w:line="240" w:before="0" w:after="0"/>
        <w:ind w:left="720" w:firstLine="414"/>
        <w:contextualSpacing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เบาะรองนั่งหนังหุ้มด้วยหนังเทียม มีที่ท้าวแขนฐานเก้าอี้มีล้อเลื่อนแบบ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ฉก</w:t>
      </w:r>
    </w:p>
    <w:p>
      <w:pPr>
        <w:pStyle w:val="Default"/>
        <w:spacing w:lineRule="auto" w:line="276"/>
        <w:rPr>
          <w:rFonts w:ascii="TH SarabunPSK" w:hAnsi="TH SarabunPSK" w:eastAsia="AngsanaNew;Arial Unicode MS" w:cs="TH SarabunPSK"/>
          <w:color w:val="000000"/>
          <w:sz w:val="16"/>
          <w:szCs w:val="16"/>
        </w:rPr>
      </w:pPr>
      <w:r>
        <w:rPr>
          <w:rFonts w:eastAsia="AngsanaNew;Arial Unicode MS" w:cs="TH SarabunPSK" w:ascii="TH SarabunPSK" w:hAnsi="TH SarabunPSK"/>
          <w:color w:val="000000"/>
          <w:sz w:val="16"/>
          <w:szCs w:val="16"/>
        </w:rPr>
      </w:r>
    </w:p>
    <w:p>
      <w:pPr>
        <w:pStyle w:val="Default"/>
        <w:spacing w:lineRule="auto" w:line="276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ทเรียนอิเล็กทรอนิกส์รูปแบบมัลติมีเดียระบ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e-Learning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ำหรับครูปฐมวั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ุด</w:t>
      </w:r>
    </w:p>
    <w:p>
      <w:pPr>
        <w:pStyle w:val="Default"/>
        <w:numPr>
          <w:ilvl w:val="0"/>
          <w:numId w:val="18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บทเรียนคอมพิวเตอร์ช่วยสอนรูปแบบมัลติมีเดีย ท างานผ่า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web brows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นระบบเครือข่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Intranet) </w:t>
      </w:r>
    </w:p>
    <w:p>
      <w:pPr>
        <w:pStyle w:val="Default"/>
        <w:numPr>
          <w:ilvl w:val="0"/>
          <w:numId w:val="18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เนื้อหาบทเรียนที่เกี่ยวกับเทคโนโลยีสารสนเทศและคอมพิวเตอร์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</w:p>
    <w:p>
      <w:pPr>
        <w:pStyle w:val="Default"/>
        <w:numPr>
          <w:ilvl w:val="0"/>
          <w:numId w:val="18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เนื้อหาบทเรียนที่เกี่ยวกับการใช้งานห้องเรียนอัจฉริยะ </w:t>
      </w:r>
    </w:p>
    <w:p>
      <w:pPr>
        <w:pStyle w:val="Default"/>
        <w:numPr>
          <w:ilvl w:val="0"/>
          <w:numId w:val="18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เนื้อหาบทเรียนที่เกี่ยวกับการบำรุงรักษาห้องเรียนอัจฉริยะ </w:t>
      </w:r>
    </w:p>
    <w:p>
      <w:pPr>
        <w:pStyle w:val="Default"/>
        <w:numPr>
          <w:ilvl w:val="0"/>
          <w:numId w:val="18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ร่วมกับระ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e-Learning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บบโอเพ่นซอร์ส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Open Source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อย่างมีประสิทธิภาพ </w:t>
      </w:r>
    </w:p>
    <w:p>
      <w:pPr>
        <w:pStyle w:val="Default"/>
        <w:numPr>
          <w:ilvl w:val="0"/>
          <w:numId w:val="18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ระบบการจัดการอย่างน้อ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วนคือ ครูผู้สอน นักเรียน และผู้ดูแลระบบ 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numPr>
          <w:ilvl w:val="0"/>
          <w:numId w:val="18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ระบบบริหารจัดการคลังข้อสอบรูปแบบมัลติมีเดีย </w:t>
      </w:r>
    </w:p>
    <w:p>
      <w:pPr>
        <w:pStyle w:val="Default"/>
        <w:spacing w:lineRule="auto" w:line="276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Default"/>
        <w:spacing w:lineRule="auto" w:line="276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โปรแกรมคลังข้อสอบระบบมัลติมีเดียสำหรับเด็กปฐมวั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ุด</w:t>
      </w:r>
    </w:p>
    <w:p>
      <w:pPr>
        <w:pStyle w:val="Default"/>
        <w:numPr>
          <w:ilvl w:val="0"/>
          <w:numId w:val="15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แบบทดสอบวัดความรู้ด้านต่างๆ ครอบคลุมทักษะความรู้พื้นฐานด้าน คณิตศาสตร์ วิทยาศาสตร์ ภาษาไทย ภาษาอังกฤษ และเชาว์ปัญญา เป็นต้น </w:t>
      </w:r>
    </w:p>
    <w:p>
      <w:pPr>
        <w:pStyle w:val="Default"/>
        <w:numPr>
          <w:ilvl w:val="0"/>
          <w:numId w:val="15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้อสอบมีรูปแบบเป็นมัลติมีเดีย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,5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้อ </w:t>
      </w:r>
    </w:p>
    <w:p>
      <w:pPr>
        <w:pStyle w:val="Default"/>
        <w:numPr>
          <w:ilvl w:val="0"/>
          <w:numId w:val="15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รูปแบบข้อสอบที่หลากหลาย เช่น จับคู่ เลือกตอบ เติมคำ ถูก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ิด เป็นต้น </w:t>
      </w:r>
    </w:p>
    <w:p>
      <w:pPr>
        <w:pStyle w:val="Default"/>
        <w:numPr>
          <w:ilvl w:val="0"/>
          <w:numId w:val="15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ระบบจัดเก็บคะแนนและรายงานผลของผู้ทดสอบ </w:t>
      </w:r>
    </w:p>
    <w:p>
      <w:pPr>
        <w:pStyle w:val="Default"/>
        <w:numPr>
          <w:ilvl w:val="0"/>
          <w:numId w:val="15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ูผู้สอนสามารถนำเข้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Import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บบทดสอบที่มีมาตรฐา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COR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ข้าในระบบได้ </w:t>
      </w:r>
    </w:p>
    <w:p>
      <w:pPr>
        <w:pStyle w:val="Default"/>
        <w:numPr>
          <w:ilvl w:val="0"/>
          <w:numId w:val="15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ปรแกรมมีลักษณะการท างานผ่า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Web brows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รองรับกับการทำงานบนระบบเครือข่าย </w:t>
      </w:r>
    </w:p>
    <w:p>
      <w:pPr>
        <w:pStyle w:val="Default"/>
        <w:spacing w:lineRule="auto" w:line="276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Default"/>
        <w:spacing w:lineRule="auto" w:line="276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ทเรียนคอมพิวเตอร์ช่วยสอ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CAI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ำหรับเด็กปฐมวั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ุด</w:t>
      </w:r>
    </w:p>
    <w:p>
      <w:pPr>
        <w:pStyle w:val="Default"/>
        <w:numPr>
          <w:ilvl w:val="0"/>
          <w:numId w:val="9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นื้อหาบทเรียนสอดคล้องกับหลักสูตรปฐมวัย ของกระทรวงศึกษาธิการ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46 </w:t>
      </w:r>
    </w:p>
    <w:p>
      <w:pPr>
        <w:pStyle w:val="Default"/>
        <w:numPr>
          <w:ilvl w:val="0"/>
          <w:numId w:val="9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ระการเรียนรู้มีโปรแกรมคอมพิวเตอร์ช่วยสอ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CAI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สื่อกลางถ่ายทอดด้านองค์ความรู้ต่างๆ ที่เกี่ยวกับตัวเด็ก บุคคลและสถานที่ ธรรมชาติรอบตัว สิ่งต่าง ๆ รอบตัวเด็ก เป็นต้น </w:t>
      </w:r>
    </w:p>
    <w:p>
      <w:pPr>
        <w:pStyle w:val="Default"/>
        <w:numPr>
          <w:ilvl w:val="0"/>
          <w:numId w:val="9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สื่อที่ส่งเสริมทักษะด้านการอ่าน ฟัง พูด และเขียน สำหรับการเขียนจะต้องแสดงให้เห็นถึงวิธีการเขียนอย่างถูกต้องทั้งพยัญชนะไทยและพยัญชนะภาษาอังกฤษ น าเสนอเป็นกราฟิกแอนิเมชั่น </w:t>
      </w:r>
    </w:p>
    <w:p>
      <w:pPr>
        <w:pStyle w:val="Default"/>
        <w:numPr>
          <w:ilvl w:val="0"/>
          <w:numId w:val="9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นิทานเสริ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EQ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ูปแบบเป็นการ์ตูนแอนิเมชั่นเล่าเป็นเรื่องราว ในแต่ละเรื่องมีกิจกรรมภาพระบายสี และกิจกรรมต่อภาพและมี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</w:p>
    <w:p>
      <w:pPr>
        <w:pStyle w:val="Default"/>
        <w:numPr>
          <w:ilvl w:val="0"/>
          <w:numId w:val="7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โปรแกรมเสริมเชาว์ปัญญา เป็นคำถามประกอบภาพ โดยคำเฉลยเป็นการ์ตูนแอนิเมชั่น </w:t>
      </w:r>
    </w:p>
    <w:p>
      <w:pPr>
        <w:pStyle w:val="Default"/>
        <w:numPr>
          <w:ilvl w:val="0"/>
          <w:numId w:val="7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สารบัญ หรือรายการหลั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Main Menu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มีการจัดกลุ่มหัวข้อของโปรแกรมอย่างเป็นระบบชัดเจน ซึ่งจะต้องแยกส่วนเมนูหลักออกจากตัวบทเรียนคอมพิวเตอร์ช่วยสอนอย่างเป็นอิสระ ผู้เรียนสามารถเลือกเรียนรู้ได้ตามความสนใจ </w:t>
      </w:r>
    </w:p>
    <w:p>
      <w:pPr>
        <w:pStyle w:val="Default"/>
        <w:numPr>
          <w:ilvl w:val="0"/>
          <w:numId w:val="7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เรียนสามารถมีปฏิสัมพันธ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Interactive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ับตัวบทเรียนได้โดยตรง </w:t>
      </w:r>
    </w:p>
    <w:p>
      <w:pPr>
        <w:pStyle w:val="Default"/>
        <w:numPr>
          <w:ilvl w:val="0"/>
          <w:numId w:val="7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ยในตัวบทเรียน มีปุ่มปรับลดระดับเสียงให้ดังหรือเบาได้ </w:t>
      </w:r>
    </w:p>
    <w:p>
      <w:pPr>
        <w:pStyle w:val="Default"/>
        <w:numPr>
          <w:ilvl w:val="0"/>
          <w:numId w:val="7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แบบทดสอบเตรียมความพร้อมด้านต่าง ๆ โดยแบ่งการทดสอบ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 </w:t>
      </w:r>
    </w:p>
    <w:p>
      <w:pPr>
        <w:pStyle w:val="Default"/>
        <w:numPr>
          <w:ilvl w:val="0"/>
          <w:numId w:val="7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ิจกรรมใบงานต่าง ๆ สามารถพิมพ์ออกทางเครื่องพิมพ์ได้ </w:t>
      </w:r>
    </w:p>
    <w:p>
      <w:pPr>
        <w:pStyle w:val="Default"/>
        <w:numPr>
          <w:ilvl w:val="0"/>
          <w:numId w:val="7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โปรแกรม กิจกรรมเสริมทักษะ เกมฝึกทักษะ และแบบทดสอบเตรียมความพร้อมรวมแล้ว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>100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ปรแกรม </w:t>
      </w:r>
    </w:p>
    <w:p>
      <w:pPr>
        <w:pStyle w:val="Default"/>
        <w:numPr>
          <w:ilvl w:val="0"/>
          <w:numId w:val="7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ลิขสิทธิ์ถูกต้องตามกฎหมาย และโปรแกรมที่เสนอราคาจะต้องมีบันทึกข้อตกลงจากผู้มีลิขสิทธิ์ ในการจัดจำหน่ายอย่างถูกต้อง </w:t>
      </w:r>
    </w:p>
    <w:p>
      <w:pPr>
        <w:pStyle w:val="Default"/>
        <w:numPr>
          <w:ilvl w:val="0"/>
          <w:numId w:val="7"/>
        </w:numPr>
        <w:spacing w:lineRule="auto" w:line="276"/>
        <w:ind w:left="720" w:firstLine="41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ปรแกรมหรือซอฟต์แวร์ที่ผลิต ณ วันที่ผลิต บริษัทผู้ผลิตจะต้องได้รับรองมาตรฐานวิศวกรรมซอฟต์แวร์ หรือ ได้รับการรับรองกระบวนบริหารจัดการด้านการพัฒนาซอฟต์แวร์ อย่างน้อยมาตรฐานใดมาตรฐานหนึ่ง เช่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TQS/ISO 15504, ISO/IEC 291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ต้น โดยมีเอกสารรับรองอ้างอิง </w:t>
      </w:r>
    </w:p>
    <w:p>
      <w:pPr>
        <w:pStyle w:val="Default"/>
        <w:numPr>
          <w:ilvl w:val="0"/>
          <w:numId w:val="7"/>
        </w:numPr>
        <w:spacing w:lineRule="auto" w:line="276"/>
        <w:ind w:left="720" w:firstLine="41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ู่มือการใช้งานเป็นภาษาไทย</w:t>
      </w:r>
    </w:p>
    <w:p>
      <w:pPr>
        <w:pStyle w:val="Default"/>
        <w:spacing w:lineRule="auto" w:line="276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Default"/>
        <w:spacing w:lineRule="auto" w:line="276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โปรแกรมสื่อมัลติมีเดียพัฒนาทักษะกระบวนการคิดเสริมเชาว์ปัญญ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ุด</w:t>
      </w:r>
    </w:p>
    <w:p>
      <w:pPr>
        <w:pStyle w:val="Default"/>
        <w:numPr>
          <w:ilvl w:val="0"/>
          <w:numId w:val="3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โปรแกรมที่ออกแบบมาให้ครูผู้สอนใช้พัฒนากระบวนการคิด และเสริมเชาว์ปัญญาของเด็ก ระดับปฐมวัยโดยทำกิจกรรมผ่านกระดานอิเล็กทรอนิกส์แบบโต้ตอบ </w:t>
      </w:r>
    </w:p>
    <w:p>
      <w:pPr>
        <w:pStyle w:val="Default"/>
        <w:numPr>
          <w:ilvl w:val="0"/>
          <w:numId w:val="3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รูปแบบเป็นสื่อมัลติมีเดียใช้งานง่าย มีคำแนะนำการใช้งานทุกหน้าจอ </w:t>
      </w:r>
    </w:p>
    <w:p>
      <w:pPr>
        <w:pStyle w:val="Default"/>
        <w:numPr>
          <w:ilvl w:val="0"/>
          <w:numId w:val="3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นื้อหา และกิจกรรมต่าง ๆ จะต้องมีเนื้อหาที่สอดคล้องกับสาระการเรียนรู้ เกี่ยวกับ เรื่องราว เกี่ยวกับบุคคลและสถานที่แวดล้อมเด็ก ธรรมชาติรอบตัว และสิ่งต่างๆ รอบตัวเด็ก </w:t>
      </w:r>
    </w:p>
    <w:p>
      <w:pPr>
        <w:pStyle w:val="Default"/>
        <w:numPr>
          <w:ilvl w:val="0"/>
          <w:numId w:val="3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สื่อที่เน้นการพัฒนาทักษะด้านความจำ การสังเกต การจำแนก การจัดกลุ่ม การเรียงลำดับ การหาความสัมพันธ์กัน และมิติสัมพันธ์ </w:t>
      </w:r>
    </w:p>
    <w:p>
      <w:pPr>
        <w:pStyle w:val="Default"/>
        <w:numPr>
          <w:ilvl w:val="0"/>
          <w:numId w:val="3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ิจกรรมที่หลากหลายเพื่อพัฒนาทักษะด้านกระบวนการคิด </w:t>
      </w:r>
    </w:p>
    <w:p>
      <w:pPr>
        <w:pStyle w:val="Default"/>
        <w:numPr>
          <w:ilvl w:val="0"/>
          <w:numId w:val="3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ิจกรรมใบงานต่าง ๆ สามารถพิมพ์ออกทางเครื่องพิมพ์ได้ </w:t>
      </w:r>
    </w:p>
    <w:p>
      <w:pPr>
        <w:pStyle w:val="Default"/>
        <w:numPr>
          <w:ilvl w:val="0"/>
          <w:numId w:val="3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ฟังก์ชั่นปรับลดเพิ่มระดับเสียงทุกหน้าจอ </w:t>
      </w:r>
    </w:p>
    <w:p>
      <w:pPr>
        <w:pStyle w:val="Default"/>
        <w:numPr>
          <w:ilvl w:val="0"/>
          <w:numId w:val="3"/>
        </w:numPr>
        <w:spacing w:lineRule="auto" w:line="276"/>
        <w:ind w:left="993" w:hanging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คู่มือการใช้งานเป็นภาษาไทย </w:t>
      </w:r>
    </w:p>
    <w:p>
      <w:pPr>
        <w:pStyle w:val="Default"/>
        <w:spacing w:lineRule="auto" w:line="276"/>
        <w:ind w:left="1134" w:hanging="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Default"/>
        <w:spacing w:lineRule="auto" w:line="276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โปรแกรมสื่อมัลติมีเดียพัฒนาทักษะและการเรียนรู้คณิตศาสตร์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ุด</w:t>
      </w:r>
    </w:p>
    <w:p>
      <w:pPr>
        <w:pStyle w:val="Default"/>
        <w:numPr>
          <w:ilvl w:val="0"/>
          <w:numId w:val="13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โปรแกรมที่ออกแบบมาให้ครูผู้สอนใช้สอนวิชาคณิตศาสตร์สำหรับเด็กระดับปฐมวัยผ่านกระดานอิเล็กทรอนิกส์แบบโต้ตอบ </w:t>
      </w:r>
    </w:p>
    <w:p>
      <w:pPr>
        <w:pStyle w:val="Default"/>
        <w:numPr>
          <w:ilvl w:val="0"/>
          <w:numId w:val="13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รูปแบบเป็นสื่อมัลติมีเดียใช้งานง่าย มีคำแนะนำการใช้งานทุกหน้าจอ </w:t>
      </w:r>
    </w:p>
    <w:p>
      <w:pPr>
        <w:pStyle w:val="Default"/>
        <w:numPr>
          <w:ilvl w:val="0"/>
          <w:numId w:val="13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นื้อหา และกิจกรรมต่าง ๆ แบ่งออก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ตรฐานการเรียนรู้ มีเนื้อหาเกี่ยวกับความสัมพันธ์ทาง คณิตศาสตร์ การนับจำนวน และการคิดคำนวณ เรขาคณิ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ิติ 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ิติ พื้นฐานการวัด การชั่ง การตวง เงิน และเวลาความรู้     พื้นฐานเกี่ยวกับแผนภูมิ รวมถึงการใช้กระบวนการเรียนรู้คณิตศาสตร์ ทางด้านการคิดอย่างมีเหตุผล และการใช้    กระบวนการในการคิดแก้ไขปัญหาต่างๆ </w:t>
      </w:r>
    </w:p>
    <w:p>
      <w:pPr>
        <w:pStyle w:val="Default"/>
        <w:numPr>
          <w:ilvl w:val="0"/>
          <w:numId w:val="17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สื่อที่เน้นการสอนทักษะด้านการเปรียบเทียบ จำแนก จัดกลุ่ม หาความสัมพันธ์ คำนวณ เป็นต้น </w:t>
      </w:r>
    </w:p>
    <w:p>
      <w:pPr>
        <w:pStyle w:val="Default"/>
        <w:numPr>
          <w:ilvl w:val="0"/>
          <w:numId w:val="17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ิจกรรมที่หลากหลายเพื่อพัฒนาทักษะพื้นฐานทางคณิตศาสตร์ </w:t>
      </w:r>
    </w:p>
    <w:p>
      <w:pPr>
        <w:pStyle w:val="Default"/>
        <w:numPr>
          <w:ilvl w:val="0"/>
          <w:numId w:val="17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ิจกรรมใบงานต่าง ๆ สามารถพิมพ์ออกทางเครื่องพิมพ์ได้ </w:t>
      </w:r>
    </w:p>
    <w:p>
      <w:pPr>
        <w:pStyle w:val="Default"/>
        <w:numPr>
          <w:ilvl w:val="0"/>
          <w:numId w:val="17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ฟังก์ชั่นปรับลดเพิ่มระดับเสียงทุกหน้าจอ </w:t>
      </w:r>
    </w:p>
    <w:p>
      <w:pPr>
        <w:pStyle w:val="Default"/>
        <w:numPr>
          <w:ilvl w:val="0"/>
          <w:numId w:val="17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คู่มือการใช้งานเป็นภาษาไทย </w:t>
      </w:r>
    </w:p>
    <w:p>
      <w:pPr>
        <w:pStyle w:val="Default"/>
        <w:spacing w:lineRule="auto" w:line="276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Default"/>
        <w:spacing w:lineRule="auto" w:line="276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โปรแกรมสื่อมัลติมีเดียพัฒนาทักษะและการเรียนรู้วิทยาศาสตร์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ุด</w:t>
      </w:r>
    </w:p>
    <w:p>
      <w:pPr>
        <w:pStyle w:val="Default"/>
        <w:numPr>
          <w:ilvl w:val="0"/>
          <w:numId w:val="11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โปรแกรมที่ออกแบบมาให้ครูผู้สอนใช้สอนวิชาวิทยาศาสตร์สำหรับเด็กระดับปฐมวัยผ่าน กระดานอิเล็กทรอนิกส์แบบโต้ตอบ </w:t>
      </w:r>
    </w:p>
    <w:p>
      <w:pPr>
        <w:pStyle w:val="Default"/>
        <w:numPr>
          <w:ilvl w:val="0"/>
          <w:numId w:val="11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รูปแบบเป็นสื่อมัลติมีเดียใช้งานง่าย มีคำแนะนำการใช้งานทุกหน้าจอ </w:t>
      </w:r>
    </w:p>
    <w:p>
      <w:pPr>
        <w:pStyle w:val="Default"/>
        <w:numPr>
          <w:ilvl w:val="0"/>
          <w:numId w:val="11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นื้อหา และกิจกรรมต่าง ๆ จะต้องมีเนื้อหาที่สอดคล้องกับสาระการเรียนรู้ เกี่ยวกับ เรื่องราว เกี่ยวกับบุคคลและสถานที่แวดล้อมเด็ก ธรรมชาติรอบตัว และสิ่งต่างๆ รอบตัวเด็ก </w:t>
      </w:r>
    </w:p>
    <w:p>
      <w:pPr>
        <w:pStyle w:val="Default"/>
        <w:numPr>
          <w:ilvl w:val="0"/>
          <w:numId w:val="11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สื่อที่เน้นการพัฒนาทักษะด้านการสังเกต การจำแนก การจัดกลุ่ม การคิดอย่างมีเหตุผล และการหาความสัมพันธ์กัน </w:t>
      </w:r>
    </w:p>
    <w:p>
      <w:pPr>
        <w:pStyle w:val="Default"/>
        <w:numPr>
          <w:ilvl w:val="0"/>
          <w:numId w:val="11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ิจกรรมที่หลากหลายเพื่อพัฒนาทักษะพื้นฐานทางวิทยาศาสตร์ </w:t>
      </w:r>
    </w:p>
    <w:p>
      <w:pPr>
        <w:pStyle w:val="Default"/>
        <w:numPr>
          <w:ilvl w:val="0"/>
          <w:numId w:val="11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ิจกรรมใบงานต่าง ๆ สามารถพิมพ์ออกทางเครื่องพิมพ์ได้ </w:t>
      </w:r>
    </w:p>
    <w:p>
      <w:pPr>
        <w:pStyle w:val="Default"/>
        <w:numPr>
          <w:ilvl w:val="0"/>
          <w:numId w:val="11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ฟังก์ชั่นปรับลดเพิ่มระดับเสียงทุกหน้าจอ </w:t>
      </w:r>
    </w:p>
    <w:p>
      <w:pPr>
        <w:pStyle w:val="Default"/>
        <w:numPr>
          <w:ilvl w:val="0"/>
          <w:numId w:val="11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คู่มือการใช้งานเป็นภาษาไทย </w:t>
      </w:r>
    </w:p>
    <w:p>
      <w:pPr>
        <w:pStyle w:val="Default"/>
        <w:spacing w:lineRule="auto" w:line="276"/>
        <w:ind w:left="-426" w:firstLine="71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โปรแกรมสื่อมัลติมีเดียพัฒนาทักษะพื้นฐานทางภาษ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ุด</w:t>
      </w:r>
    </w:p>
    <w:p>
      <w:pPr>
        <w:pStyle w:val="Default"/>
        <w:numPr>
          <w:ilvl w:val="0"/>
          <w:numId w:val="24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โปรแกรมที่ออกแบบมาสำหรับให้ครูผู้สอนใช้สอนเด็กระดับปฐมวัยผ่านกระดานอิเล็กทรอนิกส์แบบโต้ตอบ </w:t>
      </w:r>
    </w:p>
    <w:p>
      <w:pPr>
        <w:pStyle w:val="Default"/>
        <w:numPr>
          <w:ilvl w:val="0"/>
          <w:numId w:val="24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รูปแบบเป็นสื่อมัลติมีเดียใช้งานง่าย มีคำแนะนำการใช้งานทุกหน้าจอ </w:t>
      </w:r>
    </w:p>
    <w:p>
      <w:pPr>
        <w:pStyle w:val="Default"/>
        <w:numPr>
          <w:ilvl w:val="0"/>
          <w:numId w:val="24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นื้อหา และกิจกรรมต่าง ๆ สอดคล้องกับหลักสูตรปฐมวัย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่ายทอดองค์ความรู้ต่างๆ ที่เกี่ยวกับตัวเด็ก บุคคลและสถานที่ ธรรมชาติรอบตัว สิ่งต่าง ๆ รอบตัวเด็ก เป็นต้น </w:t>
      </w:r>
    </w:p>
    <w:p>
      <w:pPr>
        <w:pStyle w:val="Default"/>
        <w:numPr>
          <w:ilvl w:val="0"/>
          <w:numId w:val="24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สื่อที่เน้นการสอนทักษะด้านการฟัง พูด อ่านและเขียน </w:t>
      </w:r>
    </w:p>
    <w:p>
      <w:pPr>
        <w:pStyle w:val="Default"/>
        <w:numPr>
          <w:ilvl w:val="0"/>
          <w:numId w:val="24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ิจกรรมใบงานต่าง ๆ สามารถพิมพ์ออกทางเครื่องพิมพ์ได้ </w:t>
      </w:r>
    </w:p>
    <w:p>
      <w:pPr>
        <w:pStyle w:val="Default"/>
        <w:numPr>
          <w:ilvl w:val="0"/>
          <w:numId w:val="24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ิจกรรมภาพระบายสี เสริมสร้างจินตนาการและความคิดสร้างสรรค์ให้กับเด็กปฐมวัย </w:t>
      </w:r>
    </w:p>
    <w:p>
      <w:pPr>
        <w:pStyle w:val="Default"/>
        <w:numPr>
          <w:ilvl w:val="0"/>
          <w:numId w:val="24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ื้นฐานทางภาษาไทย อย่างน้อยจะต้องมีเนื้อหาเกี่ยวกับ พยัญชนะไทย สระ การประสมคำด้วย สระอา สระอี สระอู มาตราตัวสะกด </w:t>
      </w:r>
    </w:p>
    <w:p>
      <w:pPr>
        <w:pStyle w:val="Default"/>
        <w:numPr>
          <w:ilvl w:val="0"/>
          <w:numId w:val="24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ื้นฐานทางภาษาอังกฤษ อย่างน้อยจะต้องมีเนื้อหาเกี่ยวกับ พยัญชนะภาษาอังกฤษ ทั้งตัวเล็กและ ตัวใหญ่ วัน เดือน ตัวเลข สี รูปทรง การสนทนา การทักทายอย่างง่าย ประโยคคำถามอย่างง่าย </w:t>
      </w:r>
    </w:p>
    <w:p>
      <w:pPr>
        <w:pStyle w:val="Default"/>
        <w:numPr>
          <w:ilvl w:val="0"/>
          <w:numId w:val="24"/>
        </w:numPr>
        <w:tabs>
          <w:tab w:val="clear" w:pos="720"/>
          <w:tab w:val="left" w:pos="709" w:leader="none"/>
        </w:tabs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ฟังก์ชั่นปรับลดเพิ่มระดับเสียงทุกหน้าจอ </w:t>
      </w:r>
    </w:p>
    <w:p>
      <w:pPr>
        <w:pStyle w:val="Default"/>
        <w:numPr>
          <w:ilvl w:val="0"/>
          <w:numId w:val="24"/>
        </w:numPr>
        <w:spacing w:lineRule="auto" w:line="276"/>
        <w:ind w:left="993" w:hanging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คู่มือการใช้งานเป็นภาษาไทย </w:t>
      </w:r>
    </w:p>
    <w:p>
      <w:pPr>
        <w:pStyle w:val="Default"/>
        <w:spacing w:lineRule="auto" w:line="276"/>
        <w:ind w:left="993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spacing w:lineRule="auto" w:line="276"/>
        <w:ind w:left="-284" w:firstLine="568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ังสืออิเล็กทรอนิกส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e-book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พัฒนาทักษะการเรียนรู้เด็กปฐมวั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ุด</w:t>
      </w:r>
    </w:p>
    <w:p>
      <w:pPr>
        <w:pStyle w:val="Style13"/>
        <w:numPr>
          <w:ilvl w:val="0"/>
          <w:numId w:val="25"/>
        </w:numPr>
        <w:spacing w:before="0" w:after="0"/>
        <w:ind w:left="993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หนังสืออิเล็กทรอนิกส์ </w:t>
      </w:r>
      <w:r>
        <w:rPr>
          <w:rFonts w:cs="TH SarabunPSK" w:ascii="TH SarabunPSK" w:hAnsi="TH SarabunPSK"/>
          <w:sz w:val="32"/>
          <w:szCs w:val="32"/>
        </w:rPr>
        <w:t xml:space="preserve">(e-Book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ามารถแสดงผลในรูปแบบ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มิติ ที่ให้ความรู้สึกเหมือนกับได้อ่านหนังสือจริง</w:t>
      </w:r>
    </w:p>
    <w:p>
      <w:pPr>
        <w:pStyle w:val="Style13"/>
        <w:numPr>
          <w:ilvl w:val="0"/>
          <w:numId w:val="25"/>
        </w:numPr>
        <w:spacing w:before="0" w:after="0"/>
        <w:ind w:left="993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กิจกรรมภาพระบายสีที่แบ่งออกเป็นหมวดหมู่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>ภาพ</w:t>
      </w:r>
    </w:p>
    <w:p>
      <w:pPr>
        <w:pStyle w:val="Style13"/>
        <w:numPr>
          <w:ilvl w:val="0"/>
          <w:numId w:val="25"/>
        </w:numPr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กิจกรรมพัฒนาทักษะการเรียนรู้ด้านต่าง ๆ ของเด็กปฐมวัย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800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</w:p>
    <w:p>
      <w:pPr>
        <w:pStyle w:val="Style13"/>
        <w:numPr>
          <w:ilvl w:val="0"/>
          <w:numId w:val="25"/>
        </w:numPr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เลือกหน้า หรือหัวข้อเรื่องที่ต้องการได้</w:t>
      </w:r>
    </w:p>
    <w:p>
      <w:pPr>
        <w:pStyle w:val="Style13"/>
        <w:numPr>
          <w:ilvl w:val="0"/>
          <w:numId w:val="25"/>
        </w:numPr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ทำ </w:t>
      </w:r>
      <w:r>
        <w:rPr>
          <w:rFonts w:cs="TH SarabunPSK" w:ascii="TH SarabunPSK" w:hAnsi="TH SarabunPSK"/>
          <w:sz w:val="32"/>
          <w:szCs w:val="32"/>
        </w:rPr>
        <w:t xml:space="preserve">Bookmark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Style13"/>
        <w:numPr>
          <w:ilvl w:val="0"/>
          <w:numId w:val="25"/>
        </w:numPr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ำสั่งในการย่อหรือขยายหน้าได้</w:t>
      </w:r>
    </w:p>
    <w:p>
      <w:pPr>
        <w:pStyle w:val="Style13"/>
        <w:numPr>
          <w:ilvl w:val="0"/>
          <w:numId w:val="25"/>
        </w:numPr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สั่งพิมพ์ออกทางเครื่องพิมพ์ได้</w:t>
      </w:r>
    </w:p>
    <w:p>
      <w:pPr>
        <w:pStyle w:val="Default"/>
        <w:spacing w:lineRule="auto" w:line="276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8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บบไฟฟ้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ายสัญญาณพร้อมอุปกรณ์ติดตั้งระบบ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ุด</w:t>
      </w:r>
    </w:p>
    <w:p>
      <w:pPr>
        <w:pStyle w:val="Default"/>
        <w:numPr>
          <w:ilvl w:val="0"/>
          <w:numId w:val="20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ุปกรณ์สายไฟฟ้าจะต้องเป็นผลิตภัณฑ์ที่ได้มาตรฐานงานไฟฟ้า และอุปกรณ์สวิตซ์ไฟฟ้า ปลั๊ก ต้องเป็นมาตรฐานภายในผลิตภัณฑ์ยี่ห้อไม่ต่ำ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National, Clipsal, B-ticino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เทียบเท่า </w:t>
      </w:r>
    </w:p>
    <w:p>
      <w:pPr>
        <w:pStyle w:val="Default"/>
        <w:numPr>
          <w:ilvl w:val="0"/>
          <w:numId w:val="20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สายสัญญา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VG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ชื่อมต่อระหว่างเครื่องคอมพิวเตอร์กับมัลติมีเดียโปรเจคเตอร์ มีความยาว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</w:t>
      </w:r>
    </w:p>
    <w:p>
      <w:pPr>
        <w:pStyle w:val="Default"/>
        <w:numPr>
          <w:ilvl w:val="0"/>
          <w:numId w:val="20"/>
        </w:numPr>
        <w:spacing w:lineRule="auto" w:line="276"/>
        <w:ind w:left="993" w:hanging="284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ยสัญญา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VG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แบบหลายแกนมีฟอล์ยหุ้มพร้อมชีลด์ถักกันสัญญาณรบกวนและมีฉนวนอย่างดี </w:t>
      </w:r>
    </w:p>
    <w:p>
      <w:pPr>
        <w:pStyle w:val="Style13"/>
        <w:numPr>
          <w:ilvl w:val="0"/>
          <w:numId w:val="20"/>
        </w:numPr>
        <w:autoSpaceDE w:val="false"/>
        <w:spacing w:before="0" w:after="0"/>
        <w:ind w:left="993" w:hanging="284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เดินสายสัญญาณต่างๆให้ใช้ท่อหรือราง ที่เหมาะสมกับชนิดของสายนั้นๆ </w:t>
      </w:r>
    </w:p>
    <w:p>
      <w:pPr>
        <w:pStyle w:val="Style13"/>
        <w:numPr>
          <w:ilvl w:val="0"/>
          <w:numId w:val="20"/>
        </w:numPr>
        <w:autoSpaceDE w:val="false"/>
        <w:spacing w:before="0" w:after="0"/>
        <w:ind w:left="993" w:hanging="284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ชุดขาแขวน </w:t>
      </w:r>
      <w:r>
        <w:rPr>
          <w:rFonts w:cs="TH SarabunPSK" w:ascii="TH SarabunPSK" w:hAnsi="TH SarabunPSK"/>
          <w:sz w:val="32"/>
          <w:szCs w:val="32"/>
        </w:rPr>
        <w:t xml:space="preserve">(Projecto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ติดตั้งกับเพดาน </w:t>
      </w:r>
    </w:p>
    <w:p>
      <w:pPr>
        <w:pStyle w:val="Style13"/>
        <w:numPr>
          <w:ilvl w:val="0"/>
          <w:numId w:val="20"/>
        </w:numPr>
        <w:autoSpaceDE w:val="false"/>
        <w:spacing w:before="0" w:after="0"/>
        <w:ind w:left="993" w:hanging="284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ติดตั้งอุปกรณ์ทั้งหมดต้องคำนึงถึงน้ำหนัก และความแข็งแรงของจุดติดตั้ง </w:t>
      </w:r>
    </w:p>
    <w:p>
      <w:pPr>
        <w:pStyle w:val="Style13"/>
        <w:numPr>
          <w:ilvl w:val="0"/>
          <w:numId w:val="20"/>
        </w:numPr>
        <w:autoSpaceDE w:val="false"/>
        <w:spacing w:before="0" w:after="0"/>
        <w:ind w:left="993" w:hanging="284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เชื่อมต่ออุปกรณ์ทั้งหมดจะต้องดำเนินการให้เรียบร้อย และใช้งานได้อย่างมีประสิทธิภาพ 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ไฟฟ้าและวิทยุ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9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จัดซื้อโทรโข่ง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  เป็นเงิน </w:t>
      </w:r>
      <w:r>
        <w:rPr>
          <w:rFonts w:cs="TH SarabunPSK" w:ascii="TH SarabunPSK" w:hAnsi="TH SarabunPSK"/>
          <w:sz w:val="32"/>
          <w:szCs w:val="32"/>
        </w:rPr>
        <w:t xml:space="preserve">9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จัดซื้อโทรโข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โฆษณาและเผยแพร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8,500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ทัศน์ </w:t>
      </w:r>
      <w:r>
        <w:rPr>
          <w:rFonts w:cs="TH SarabunPSK" w:ascii="TH SarabunPSK" w:hAnsi="TH SarabunPSK"/>
          <w:sz w:val="32"/>
          <w:szCs w:val="32"/>
        </w:rPr>
        <w:t xml:space="preserve">L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sz w:val="32"/>
          <w:szCs w:val="32"/>
        </w:rPr>
        <w:t>3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เป็นเงิน </w:t>
      </w:r>
      <w:r>
        <w:rPr>
          <w:rFonts w:cs="TH SarabunPSK" w:ascii="TH SarabunPSK" w:hAnsi="TH SarabunPSK"/>
          <w:sz w:val="32"/>
          <w:szCs w:val="32"/>
        </w:rPr>
        <w:t xml:space="preserve">11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ทัศน์ </w:t>
      </w:r>
      <w:r>
        <w:rPr>
          <w:rFonts w:cs="TH SarabunPSK" w:ascii="TH SarabunPSK" w:hAnsi="TH SarabunPSK"/>
          <w:sz w:val="32"/>
          <w:szCs w:val="32"/>
        </w:rPr>
        <w:t xml:space="preserve">L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sz w:val="32"/>
          <w:szCs w:val="32"/>
        </w:rPr>
        <w:t>3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ิ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ละเอียดจอภาพ </w:t>
      </w:r>
      <w:r>
        <w:rPr>
          <w:rFonts w:cs="TH SarabunPSK" w:ascii="TH SarabunPSK" w:hAnsi="TH SarabunPSK"/>
          <w:sz w:val="32"/>
          <w:szCs w:val="32"/>
        </w:rPr>
        <w:t xml:space="preserve">1366x76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กเซล ตามราคามาตรฐานครุภัณฑ์ปี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เล่น </w:t>
      </w:r>
      <w:r>
        <w:rPr>
          <w:rFonts w:cs="TH SarabunPSK" w:ascii="TH SarabunPSK" w:hAnsi="TH SarabunPSK"/>
          <w:sz w:val="32"/>
          <w:szCs w:val="32"/>
        </w:rPr>
        <w:t>DVD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 เป็นเงิน </w:t>
      </w:r>
      <w:r>
        <w:rPr>
          <w:rFonts w:cs="TH SarabunPSK" w:ascii="TH SarabunPSK" w:hAnsi="TH SarabunPSK"/>
          <w:sz w:val="32"/>
          <w:szCs w:val="32"/>
        </w:rPr>
        <w:t xml:space="preserve">7,5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เล่น </w:t>
      </w:r>
      <w:r>
        <w:rPr>
          <w:rFonts w:cs="TH SarabunPSK" w:ascii="TH SarabunPSK" w:hAnsi="TH SarabunPSK"/>
          <w:sz w:val="32"/>
          <w:szCs w:val="32"/>
        </w:rPr>
        <w:t>DVD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ที่สืบทราบในท้องถิ่น </w:t>
      </w:r>
    </w:p>
    <w:p>
      <w:pPr>
        <w:pStyle w:val="Normal"/>
        <w:ind w:firstLine="14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งานบ้านงานครัว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04,9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จัดซื้อตู้เย็น ขนาด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วบิกฟุต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ู้  เป็นเงิน </w:t>
      </w:r>
      <w:r>
        <w:rPr>
          <w:rFonts w:cs="TH SarabunPSK" w:ascii="TH SarabunPSK" w:hAnsi="TH SarabunPSK"/>
          <w:sz w:val="32"/>
          <w:szCs w:val="32"/>
        </w:rPr>
        <w:t xml:space="preserve">9,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จัดซื้อตู้เย็น ขนาด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วบิกฟุต ของศูนย์พัฒนาเด็กเล็กเทศบาลตำบลเกาะพะงัน  ตามราคามาตรฐานครุภัณฑ์ปี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คุณลักษณะ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นาดที่กำหนดเป็นขนาดความจุภายในไม่ต่ำกว่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ความจุ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วบิกฟุต เป็นรุ่นที่ได้รับฉลากประสิทธิภาพ เบอร์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ารไฟฟ้าฝ่ายผลิตแห่งประเทศไทย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จัดซื้อตู้เย็นขนาดอื่นให้พิจารณาถึงการประหยัดพลังงานไฟฟ้าด้วย นอกเหนือจากการพิจารณาด้านราคา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จัดซื้อเครื่องทำเย็น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เป็นเงิน </w:t>
      </w:r>
      <w:r>
        <w:rPr>
          <w:rFonts w:cs="TH SarabunPSK" w:ascii="TH SarabunPSK" w:hAnsi="TH SarabunPSK"/>
          <w:sz w:val="32"/>
          <w:szCs w:val="32"/>
        </w:rPr>
        <w:t xml:space="preserve">5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จัดซื้อเครื่องทำเย็น ขนาด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ก๊อก ภายในโรงอาหารศูนย์พัฒนาเด็กเล็กเทศบาลตำบลเกาะพะงัน  ตามราคาที่สืบทราบ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14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จัดซื้อเครื่องทำเย็น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เป็นเงิน </w:t>
      </w:r>
      <w:r>
        <w:rPr>
          <w:rFonts w:cs="TH SarabunPSK" w:ascii="TH SarabunPSK" w:hAnsi="TH SarabunPSK"/>
          <w:sz w:val="32"/>
          <w:szCs w:val="32"/>
        </w:rPr>
        <w:t xml:space="preserve">40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จัดซื้อเครื่องทำเย็น ขนา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๊อก ภายในห้องเรียน  ตามราคาที่สืบทราบ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14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ดนตรีและนาฏศิลป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จัดซื้อเครื่องดนตรีสากล   เป็นเงิน </w:t>
      </w:r>
      <w:r>
        <w:rPr>
          <w:rFonts w:cs="TH SarabunPSK" w:ascii="TH SarabunPSK" w:hAnsi="TH SarabunPSK"/>
          <w:sz w:val="32"/>
          <w:szCs w:val="32"/>
        </w:rPr>
        <w:t xml:space="preserve">4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0" w:leader="none"/>
        </w:tabs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จัดซื้อเครื่องดนตรีสากล ตามราคาที่สืบทราบ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คุณลักษณะดังนี้</w:t>
      </w:r>
    </w:p>
    <w:p>
      <w:pPr>
        <w:pStyle w:val="Normal"/>
        <w:shd w:fill="FFFFFF" w:val="clear"/>
        <w:spacing w:lineRule="atLeast" w:line="18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ตู้แอมป์กีตาร์ไฟฟ้า</w:t>
      </w:r>
    </w:p>
    <w:p>
      <w:pPr>
        <w:pStyle w:val="Normal"/>
        <w:shd w:fill="FFFFFF" w:val="clear"/>
        <w:spacing w:lineRule="atLeast" w:line="18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โพงขนา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ก </w:t>
      </w:r>
    </w:p>
    <w:p>
      <w:pPr>
        <w:pStyle w:val="Normal"/>
        <w:shd w:fill="FFFFFF" w:val="clear"/>
        <w:spacing w:lineRule="atLeast" w:line="180"/>
        <w:ind w:left="144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ลังขับ ตั้งแต่ </w:t>
      </w:r>
      <w:r>
        <w:rPr>
          <w:rFonts w:cs="TH SarabunPSK" w:ascii="TH SarabunPSK" w:hAnsi="TH SarabunPSK"/>
          <w:sz w:val="32"/>
          <w:szCs w:val="32"/>
        </w:rPr>
        <w:t xml:space="preserve">100 watt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shd w:fill="FFFFFF" w:val="clear"/>
        <w:spacing w:lineRule="atLeast" w:line="18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celesstion 1 jackchanels</w:t>
      </w:r>
    </w:p>
    <w:p>
      <w:pPr>
        <w:pStyle w:val="Normal"/>
        <w:shd w:fill="FFFFFF" w:val="clear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ตู้แอมป์เบสไฟฟ้า</w:t>
      </w:r>
    </w:p>
    <w:p>
      <w:pPr>
        <w:pStyle w:val="Normal"/>
        <w:shd w:fill="FFFFFF" w:val="clear"/>
        <w:ind w:left="144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โพงเดี่ยว ขนาด </w:t>
      </w:r>
      <w:r>
        <w:rPr>
          <w:rFonts w:cs="TH SarabunPSK" w:ascii="TH SarabunPSK" w:hAnsi="TH SarabunPSK"/>
          <w:sz w:val="32"/>
          <w:szCs w:val="32"/>
        </w:rPr>
        <w:t xml:space="preserve">1*15 </w:t>
      </w:r>
      <w:r>
        <w:rPr>
          <w:rFonts w:ascii="TH SarabunPSK" w:hAnsi="TH SarabunPSK" w:cs="TH SarabunPSK"/>
          <w:sz w:val="32"/>
          <w:sz w:val="32"/>
          <w:szCs w:val="32"/>
        </w:rPr>
        <w:t>นิ้ว</w:t>
      </w:r>
    </w:p>
    <w:p>
      <w:pPr>
        <w:pStyle w:val="Normal"/>
        <w:shd w:fill="FFFFFF" w:val="clear"/>
        <w:ind w:left="144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ลังขับ </w:t>
      </w:r>
      <w:r>
        <w:rPr>
          <w:rFonts w:cs="TH SarabunPSK" w:ascii="TH SarabunPSK" w:hAnsi="TH SarabunPSK"/>
          <w:sz w:val="32"/>
          <w:szCs w:val="32"/>
        </w:rPr>
        <w:t>100 – 200 watt</w:t>
      </w:r>
    </w:p>
    <w:p>
      <w:pPr>
        <w:pStyle w:val="Normal"/>
        <w:shd w:fill="FFFFFF" w:val="clea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  <w:tab/>
        <w:t>- celesstion 1 jackchanels</w:t>
      </w:r>
    </w:p>
    <w:p>
      <w:pPr>
        <w:pStyle w:val="Normal"/>
        <w:tabs>
          <w:tab w:val="clear" w:pos="720"/>
          <w:tab w:val="left" w:pos="0" w:leader="none"/>
        </w:tabs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>Equalisation Independent bass mid and treble</w:t>
      </w:r>
    </w:p>
    <w:p>
      <w:pPr>
        <w:pStyle w:val="Normal"/>
        <w:tabs>
          <w:tab w:val="clear" w:pos="720"/>
          <w:tab w:val="left" w:pos="0" w:leader="none"/>
        </w:tabs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atLeast" w:line="18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ตู้แอมป์คีย์บอร์ด</w:t>
      </w:r>
    </w:p>
    <w:p>
      <w:pPr>
        <w:pStyle w:val="Normal"/>
        <w:shd w:fill="FFFFFF" w:val="clear"/>
        <w:spacing w:lineRule="atLeast" w:line="18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โพงเดี่ยว ขนาด </w:t>
      </w:r>
      <w:r>
        <w:rPr>
          <w:rFonts w:cs="TH SarabunPSK" w:ascii="TH SarabunPSK" w:hAnsi="TH SarabunPSK"/>
          <w:sz w:val="32"/>
          <w:szCs w:val="32"/>
        </w:rPr>
        <w:t xml:space="preserve">1*15 </w:t>
      </w:r>
    </w:p>
    <w:p>
      <w:pPr>
        <w:pStyle w:val="Normal"/>
        <w:shd w:fill="FFFFFF" w:val="clear"/>
        <w:spacing w:lineRule="atLeast" w:line="180"/>
        <w:ind w:left="144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ลังขับ </w:t>
      </w:r>
      <w:r>
        <w:rPr>
          <w:rFonts w:cs="TH SarabunPSK" w:ascii="TH SarabunPSK" w:hAnsi="TH SarabunPSK"/>
          <w:sz w:val="32"/>
          <w:szCs w:val="32"/>
        </w:rPr>
        <w:t>150 – 250 watt celesstion 3 jackchanels</w:t>
      </w:r>
    </w:p>
    <w:p>
      <w:pPr>
        <w:pStyle w:val="Normal"/>
        <w:shd w:fill="FFFFFF" w:val="clear"/>
        <w:spacing w:lineRule="atLeast" w:line="180"/>
        <w:ind w:left="1440" w:firstLine="720"/>
        <w:rPr/>
      </w:pPr>
      <w:r>
        <w:rPr>
          <w:rFonts w:cs="TH SarabunPSK" w:ascii="TH SarabunPSK" w:hAnsi="TH SarabunPSK"/>
          <w:sz w:val="32"/>
          <w:szCs w:val="32"/>
        </w:rPr>
        <w:t>- Stereo mixer with 2 band EQ and main Effects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ลองชุดพร้อมอุปกรณ์ครบชุด</w:t>
      </w:r>
    </w:p>
    <w:p>
      <w:pPr>
        <w:pStyle w:val="Normal"/>
        <w:ind w:left="1440" w:firstLine="720"/>
        <w:rPr/>
      </w:pPr>
      <w:r>
        <w:rPr>
          <w:rFonts w:cs="TH SarabunPSK" w:ascii="TH SarabunPSK" w:hAnsi="TH SarabunPSK"/>
          <w:sz w:val="32"/>
          <w:szCs w:val="32"/>
        </w:rPr>
        <w:t>- 22”x20”x10” Bass Drum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14”x14” Floor Tom</w:t>
      </w:r>
    </w:p>
    <w:p>
      <w:pPr>
        <w:pStyle w:val="Normal"/>
        <w:ind w:left="1890" w:firstLine="27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12”x9”&amp;10”x8” Tom Tom</w:t>
      </w:r>
    </w:p>
    <w:p>
      <w:pPr>
        <w:pStyle w:val="Normal"/>
        <w:ind w:left="1890" w:firstLine="27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14”x5.5” Snare Drum</w:t>
      </w:r>
    </w:p>
    <w:p>
      <w:pPr>
        <w:pStyle w:val="Normal"/>
        <w:ind w:left="189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Hardware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ที่มากับกลองชุด</w:t>
      </w:r>
    </w:p>
    <w:p>
      <w:pPr>
        <w:pStyle w:val="Normal"/>
        <w:ind w:left="1890" w:firstLine="27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Cymbal Stand</w:t>
      </w:r>
    </w:p>
    <w:p>
      <w:pPr>
        <w:pStyle w:val="Normal"/>
        <w:ind w:left="1890" w:firstLine="27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Boom Cymbal Stand</w:t>
      </w:r>
    </w:p>
    <w:p>
      <w:pPr>
        <w:pStyle w:val="Normal"/>
        <w:ind w:left="1890" w:firstLine="27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Snare Stand- Hi-Hat Stand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ีย์บอร์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ซินดิไซเซอร์</w:t>
      </w:r>
      <w:r>
        <w:rPr>
          <w:rFonts w:cs="TH SarabunPSK" w:ascii="TH SarabunPSK" w:hAnsi="TH SarabunPSK"/>
          <w:sz w:val="32"/>
          <w:szCs w:val="32"/>
        </w:rPr>
        <w:t xml:space="preserve">) 61 </w:t>
      </w:r>
      <w:r>
        <w:rPr>
          <w:rFonts w:ascii="TH SarabunPSK" w:hAnsi="TH SarabunPSK" w:cs="TH SarabunPSK"/>
          <w:sz w:val="32"/>
          <w:sz w:val="32"/>
          <w:szCs w:val="32"/>
        </w:rPr>
        <w:t>คีย์</w:t>
      </w:r>
    </w:p>
    <w:p>
      <w:pPr>
        <w:pStyle w:val="Normal"/>
        <w:shd w:fill="FFFFFF" w:val="clear"/>
        <w:ind w:left="1440"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- Triton HI (Hyper Integrated) sound engine48kHz sampling frequency</w:t>
      </w:r>
    </w:p>
    <w:p>
      <w:pPr>
        <w:pStyle w:val="Normal"/>
        <w:shd w:fill="FFFFFF" w:val="clear"/>
        <w:ind w:left="1992" w:firstLine="168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- 64MB PCM ROM</w:t>
      </w:r>
    </w:p>
    <w:p>
      <w:pPr>
        <w:pStyle w:val="Normal"/>
        <w:shd w:fill="FFFFFF" w:val="clear"/>
        <w:ind w:left="1824" w:firstLine="336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- 470 multisamples, 518 drum samples</w:t>
      </w:r>
    </w:p>
    <w:p>
      <w:pPr>
        <w:pStyle w:val="Normal"/>
        <w:shd w:fill="FFFFFF" w:val="clear"/>
        <w:spacing w:lineRule="atLeast" w:line="1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กีตาร์ไฟฟ้า</w:t>
      </w:r>
    </w:p>
    <w:p>
      <w:pPr>
        <w:pStyle w:val="Normal"/>
        <w:shd w:fill="FFFFFF" w:val="clear"/>
        <w:spacing w:lineRule="atLeast" w:line="18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ัวกีตาร์ ทำด้วยเนื้อไม้อย่างดี</w:t>
      </w:r>
    </w:p>
    <w:p>
      <w:pPr>
        <w:pStyle w:val="Normal"/>
        <w:shd w:fill="FFFFFF" w:val="clear"/>
        <w:spacing w:lineRule="atLeast" w:line="180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อกีตาร์ฝังแกนโลหะตลอดแนวสามารถปรับแกนเพื่อทำให้คอกีตาร์อยู่ในระดับแนวตรงได้</w:t>
      </w:r>
    </w:p>
    <w:p>
      <w:pPr>
        <w:pStyle w:val="Normal"/>
        <w:shd w:fill="FFFFFF" w:val="clear"/>
        <w:spacing w:lineRule="atLeast" w:line="180"/>
        <w:ind w:left="144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ะพานนิ้วทำด้วยไม้ และมี </w:t>
      </w:r>
      <w:r>
        <w:rPr>
          <w:rFonts w:cs="TH SarabunPSK" w:ascii="TH SarabunPSK" w:hAnsi="TH SarabunPSK"/>
          <w:sz w:val="32"/>
          <w:szCs w:val="32"/>
        </w:rPr>
        <w:t xml:space="preserve">Fr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ด้วยโลหะนิเกิล จำนวนไม่น้อยกว่า </w:t>
      </w:r>
      <w:r>
        <w:rPr>
          <w:rFonts w:cs="TH SarabunPSK" w:ascii="TH SarabunPSK" w:hAnsi="TH SarabunPSK"/>
          <w:sz w:val="32"/>
          <w:szCs w:val="32"/>
        </w:rPr>
        <w:t>22  Fret</w:t>
      </w:r>
    </w:p>
    <w:p>
      <w:pPr>
        <w:pStyle w:val="Normal"/>
        <w:shd w:fill="FFFFFF" w:val="clear"/>
        <w:spacing w:lineRule="atLeast" w:line="180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ี่ปรับระดับสูงต่ำระหว่างสายกีตาร์กับคอกีตาร์ สามารถปรับเฉพาะได้ในแต่ละสาย โดยอยู่ที่ ตำแหน่งลำตัวหรือคอกีตาร์ก็ได้ พร้อมสายกีตาร์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สาย</w:t>
      </w:r>
    </w:p>
    <w:p>
      <w:pPr>
        <w:pStyle w:val="Normal"/>
        <w:shd w:fill="FFFFFF" w:val="clear"/>
        <w:spacing w:lineRule="atLeast" w:line="18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บิดขึ้นสาย </w:t>
      </w:r>
      <w:r>
        <w:rPr>
          <w:rFonts w:cs="TH SarabunPSK" w:ascii="TH SarabunPSK" w:hAnsi="TH SarabunPSK"/>
          <w:sz w:val="32"/>
          <w:szCs w:val="32"/>
        </w:rPr>
        <w:t xml:space="preserve">(Peg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อัน ทำด้วยโลหะ  หรือทองเหลือง หรือสแตนเลสหรือนิเกิล</w:t>
      </w:r>
    </w:p>
    <w:p>
      <w:pPr>
        <w:pStyle w:val="Normal"/>
        <w:shd w:fill="FFFFFF" w:val="clear"/>
        <w:spacing w:lineRule="atLeast" w:line="180"/>
        <w:ind w:left="144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ครื่องรับสัญญาณ </w:t>
      </w:r>
      <w:r>
        <w:rPr>
          <w:rFonts w:cs="TH SarabunPSK" w:ascii="TH SarabunPSK" w:hAnsi="TH SarabunPSK"/>
          <w:sz w:val="32"/>
          <w:szCs w:val="32"/>
        </w:rPr>
        <w:t xml:space="preserve">(Pick u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คุณภาพ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shd w:fill="FFFFFF" w:val="clear"/>
        <w:spacing w:lineRule="atLeast" w:line="18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ปุ่มปรับที่สามารถปรับความดั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บา และความทุ้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ลมของเสียงได้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shd w:fill="FFFFFF" w:val="clear"/>
        <w:spacing w:lineRule="atLeast" w:line="18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ส่วนประกอบดังต่อไปนี้</w:t>
      </w:r>
    </w:p>
    <w:p>
      <w:pPr>
        <w:pStyle w:val="Normal"/>
        <w:shd w:fill="FFFFFF" w:val="clear"/>
        <w:spacing w:lineRule="atLeast" w:line="1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สะพายกีตาร์ที่มีคุณภาพดี สามารถปรับความสั้นยาวได้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ส้น</w:t>
      </w:r>
    </w:p>
    <w:p>
      <w:pPr>
        <w:pStyle w:val="Normal"/>
        <w:shd w:fill="FFFFFF" w:val="clear"/>
        <w:spacing w:lineRule="atLeast" w:line="1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สัญญาณสัญญาณมีความยาว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พร้อมหัวเสียบ </w:t>
      </w:r>
      <w:r>
        <w:rPr>
          <w:rFonts w:cs="TH SarabunPSK" w:ascii="TH SarabunPSK" w:hAnsi="TH SarabunPSK"/>
          <w:sz w:val="32"/>
          <w:szCs w:val="32"/>
        </w:rPr>
        <w:t xml:space="preserve">(Phone Plug)       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  ซึ่งต่อเชื่อมโดยการบัดกรีที่ปลายสาย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อย่างเรียบร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ส้น</w:t>
      </w:r>
    </w:p>
    <w:p>
      <w:pPr>
        <w:pStyle w:val="Normal"/>
        <w:shd w:fill="FFFFFF" w:val="clear"/>
        <w:spacing w:lineRule="atLeast" w:line="1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สำหรับดีด </w:t>
      </w:r>
      <w:r>
        <w:rPr>
          <w:rFonts w:cs="TH SarabunPSK" w:ascii="TH SarabunPSK" w:hAnsi="TH SarabunPSK"/>
          <w:sz w:val="32"/>
          <w:szCs w:val="32"/>
        </w:rPr>
        <w:t xml:space="preserve">(Pick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ดี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อัน</w:t>
      </w:r>
    </w:p>
    <w:p>
      <w:pPr>
        <w:pStyle w:val="Normal"/>
        <w:shd w:fill="FFFFFF" w:val="clear"/>
        <w:spacing w:lineRule="atLeast" w:line="1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ล่องหรือกระเป๋าใส่กีตาร์ที่มีคุณภาพดี มีหูหิ้ว</w:t>
      </w:r>
    </w:p>
    <w:p>
      <w:pPr>
        <w:pStyle w:val="Normal"/>
        <w:shd w:fill="FFFFFF" w:val="clear"/>
        <w:spacing w:lineRule="atLeast" w:line="1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าตั้งกีตาร์ แบบ </w:t>
      </w:r>
      <w:r>
        <w:rPr>
          <w:rFonts w:cs="TH SarabunPSK" w:ascii="TH SarabunPSK" w:hAnsi="TH SarabunPSK"/>
          <w:sz w:val="32"/>
          <w:szCs w:val="32"/>
        </w:rPr>
        <w:t xml:space="preserve">2 in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shd w:fill="FFFFFF" w:val="clear"/>
        <w:spacing w:lineRule="atLeast" w:line="1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รับประกั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shd w:fill="FFFFFF" w:val="clear"/>
        <w:spacing w:lineRule="atLeast" w:line="1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กีตาร์เบสไฟฟ้า</w:t>
      </w:r>
    </w:p>
    <w:p>
      <w:pPr>
        <w:pStyle w:val="Normal"/>
        <w:shd w:fill="FFFFFF" w:val="clear"/>
        <w:spacing w:lineRule="atLeast" w:line="18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ัวกีตาร์ ทำด้วยเนื้อไม้อย่างดี</w:t>
      </w:r>
    </w:p>
    <w:p>
      <w:pPr>
        <w:pStyle w:val="Normal"/>
        <w:shd w:fill="FFFFFF" w:val="clear"/>
        <w:spacing w:lineRule="atLeast" w:line="180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อกีตาร์ฝังแกนโลหะตลอดแนวสามารถปรับแกนเพื่อทำให้คอกีตาร์อยู่ในระดับแนวตรงได้</w:t>
      </w:r>
    </w:p>
    <w:p>
      <w:pPr>
        <w:pStyle w:val="Normal"/>
        <w:shd w:fill="FFFFFF" w:val="clear"/>
        <w:spacing w:lineRule="atLeast" w:line="18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ะพานนิ้วทำด้วยไม้ และมี </w:t>
      </w:r>
      <w:r>
        <w:rPr>
          <w:rFonts w:cs="TH SarabunPSK" w:ascii="TH SarabunPSK" w:hAnsi="TH SarabunPSK"/>
          <w:sz w:val="32"/>
          <w:szCs w:val="32"/>
        </w:rPr>
        <w:t xml:space="preserve">Fret </w:t>
      </w:r>
      <w:r>
        <w:rPr>
          <w:rFonts w:ascii="TH SarabunPSK" w:hAnsi="TH SarabunPSK" w:cs="TH SarabunPSK"/>
          <w:sz w:val="32"/>
          <w:sz w:val="32"/>
          <w:szCs w:val="32"/>
        </w:rPr>
        <w:t>ทำด้วยโลหะนิเกิล</w:t>
      </w:r>
    </w:p>
    <w:p>
      <w:pPr>
        <w:pStyle w:val="Normal"/>
        <w:shd w:fill="FFFFFF" w:val="clear"/>
        <w:spacing w:lineRule="atLeast" w:line="180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ี่ปรับระดับสูงต่ำระหว่างสายกีตาร์กับคอกีตาร์ สามารถปรับเฉพาะได้ในแต่ละสาย โดยอยู่ที่ ตำแหน่งลำตัวหรือคอกีตาร์ก็ได้ พร้อมสายกีตาร์เบสจำนวน </w:t>
      </w:r>
      <w:r>
        <w:rPr>
          <w:rFonts w:cs="TH SarabunPSK" w:ascii="TH SarabunPSK" w:hAnsi="TH SarabunPSK"/>
          <w:sz w:val="32"/>
          <w:szCs w:val="32"/>
        </w:rPr>
        <w:t xml:space="preserve">4 - 5 </w:t>
      </w:r>
      <w:r>
        <w:rPr>
          <w:rFonts w:ascii="TH SarabunPSK" w:hAnsi="TH SarabunPSK" w:cs="TH SarabunPSK"/>
          <w:sz w:val="32"/>
          <w:sz w:val="32"/>
          <w:szCs w:val="32"/>
        </w:rPr>
        <w:t>สาย</w:t>
      </w:r>
    </w:p>
    <w:p>
      <w:pPr>
        <w:pStyle w:val="Normal"/>
        <w:shd w:fill="FFFFFF" w:val="clear"/>
        <w:spacing w:lineRule="atLeast" w:line="180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บิดขึ้นสาย </w:t>
      </w:r>
      <w:r>
        <w:rPr>
          <w:rFonts w:cs="TH SarabunPSK" w:ascii="TH SarabunPSK" w:hAnsi="TH SarabunPSK"/>
          <w:sz w:val="32"/>
          <w:szCs w:val="32"/>
        </w:rPr>
        <w:t xml:space="preserve">(Peg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 </w:t>
      </w:r>
      <w:r>
        <w:rPr>
          <w:rFonts w:cs="TH SarabunPSK" w:ascii="TH SarabunPSK" w:hAnsi="TH SarabunPSK"/>
          <w:sz w:val="32"/>
          <w:szCs w:val="32"/>
        </w:rPr>
        <w:t xml:space="preserve">4 - 5 </w:t>
      </w:r>
      <w:r>
        <w:rPr>
          <w:rFonts w:ascii="TH SarabunPSK" w:hAnsi="TH SarabunPSK" w:cs="TH SarabunPSK"/>
          <w:sz w:val="32"/>
          <w:sz w:val="32"/>
          <w:szCs w:val="32"/>
        </w:rPr>
        <w:t>อัน ทำด้วยโลหะ  หรือทองเหลือง หรือสแตนเลส  หรือนิเกิล</w:t>
      </w:r>
    </w:p>
    <w:p>
      <w:pPr>
        <w:pStyle w:val="Normal"/>
        <w:shd w:fill="FFFFFF" w:val="clear"/>
        <w:spacing w:lineRule="atLeast" w:line="180"/>
        <w:ind w:left="144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ครื่องรับสัญญาณ </w:t>
      </w:r>
      <w:r>
        <w:rPr>
          <w:rFonts w:cs="TH SarabunPSK" w:ascii="TH SarabunPSK" w:hAnsi="TH SarabunPSK"/>
          <w:sz w:val="32"/>
          <w:szCs w:val="32"/>
        </w:rPr>
        <w:t xml:space="preserve">(Pick u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คุณภาพ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shd w:fill="FFFFFF" w:val="clear"/>
        <w:spacing w:lineRule="atLeast" w:line="18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ปุ่มปรับที่สามารถปรับความดั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บา และความทุ้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ลมของเสียงได้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shd w:fill="FFFFFF" w:val="clear"/>
        <w:spacing w:lineRule="atLeast" w:line="18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ส่วนประกอบดังต่อไปนี้</w:t>
      </w:r>
    </w:p>
    <w:p>
      <w:pPr>
        <w:pStyle w:val="Normal"/>
        <w:shd w:fill="FFFFFF" w:val="clear"/>
        <w:spacing w:lineRule="atLeast" w:line="1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สะพายกีตาร์ที่มีคุณภาพดี สามารถปรับความสั้นยาวได้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ส้น</w:t>
      </w:r>
    </w:p>
    <w:p>
      <w:pPr>
        <w:pStyle w:val="Normal"/>
        <w:shd w:fill="FFFFFF" w:val="clear"/>
        <w:spacing w:lineRule="atLeast" w:line="1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สัญญาณสัญญาณมีความยาว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พร้อมหัวเสียบ </w:t>
      </w:r>
      <w:r>
        <w:rPr>
          <w:rFonts w:cs="TH SarabunPSK" w:ascii="TH SarabunPSK" w:hAnsi="TH SarabunPSK"/>
          <w:sz w:val="32"/>
          <w:szCs w:val="32"/>
        </w:rPr>
        <w:t xml:space="preserve">(Phone Plug)               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  ซึ่งต่อเชื่อมโดยการบัดกรีที่ปลายสาย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อย่างเรียบร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ส้น</w:t>
      </w:r>
    </w:p>
    <w:p>
      <w:pPr>
        <w:pStyle w:val="Normal"/>
        <w:shd w:fill="FFFFFF" w:val="clear"/>
        <w:spacing w:lineRule="atLeast" w:line="1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สำหรับดีด </w:t>
      </w:r>
      <w:r>
        <w:rPr>
          <w:rFonts w:cs="TH SarabunPSK" w:ascii="TH SarabunPSK" w:hAnsi="TH SarabunPSK"/>
          <w:sz w:val="32"/>
          <w:szCs w:val="32"/>
        </w:rPr>
        <w:t xml:space="preserve">(Pick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ดี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อัน</w:t>
      </w:r>
    </w:p>
    <w:p>
      <w:pPr>
        <w:pStyle w:val="Normal"/>
        <w:shd w:fill="FFFFFF" w:val="clear"/>
        <w:spacing w:lineRule="atLeast" w:line="1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ล่องหรือกระเป๋าใส่กีตาร์ที่มีคุณภาพดี มีหูหิ้ว</w:t>
      </w:r>
    </w:p>
    <w:p>
      <w:pPr>
        <w:pStyle w:val="Normal"/>
        <w:shd w:fill="FFFFFF" w:val="clear"/>
        <w:spacing w:lineRule="atLeast" w:line="18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าตั้งกีตาร์ แบบ </w:t>
      </w:r>
      <w:r>
        <w:rPr>
          <w:rFonts w:cs="TH SarabunPSK" w:ascii="TH SarabunPSK" w:hAnsi="TH SarabunPSK"/>
          <w:sz w:val="32"/>
          <w:szCs w:val="32"/>
        </w:rPr>
        <w:t xml:space="preserve">2 in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shd w:fill="FFFFFF" w:val="clear"/>
        <w:spacing w:lineRule="atLeast" w:line="1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รับประกั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shd w:fill="FFFFFF" w:val="clear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แตนโน้ต 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ป้นรับทำจารก พลาสติอย่างดีหรือเหล็ก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9. MIXER FX – 16 /EQ</w:t>
      </w:r>
    </w:p>
    <w:p>
      <w:pPr>
        <w:pStyle w:val="Normal"/>
        <w:shd w:fill="FFFFFF" w:val="clear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Line channel  16  ch</w:t>
      </w:r>
    </w:p>
    <w:p>
      <w:pPr>
        <w:pStyle w:val="Normal"/>
        <w:shd w:fill="FFFFFF" w:val="clea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- Channel EQ  3  Band</w:t>
      </w:r>
    </w:p>
    <w:p>
      <w:pPr>
        <w:pStyle w:val="Normal"/>
        <w:shd w:fill="FFFFFF" w:val="clea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- Main Buses  2  Stereo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าทำจากเหล็ก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Group  Buses    2  Stereo</w:t>
      </w:r>
    </w:p>
    <w:p>
      <w:pPr>
        <w:pStyle w:val="Normal"/>
        <w:shd w:fill="FFFFFF" w:val="clear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Crossover </w:t>
      </w:r>
    </w:p>
    <w:p>
      <w:pPr>
        <w:pStyle w:val="Normal"/>
        <w:shd w:fill="FFFFFF" w:val="clear"/>
        <w:ind w:left="1440" w:firstLine="720"/>
        <w:rPr/>
      </w:pPr>
      <w:r>
        <w:rPr>
          <w:rFonts w:cs="TH SarabunPSK" w:ascii="TH SarabunPSK" w:hAnsi="TH SarabunPSK"/>
          <w:sz w:val="32"/>
          <w:szCs w:val="32"/>
        </w:rPr>
        <w:t>- Mode switch for stereo 2-way or mono 3-way operation</w:t>
      </w:r>
    </w:p>
    <w:p>
      <w:pPr>
        <w:pStyle w:val="Normal"/>
        <w:shd w:fill="FFFFFF" w:val="clear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cs="TH SarabunPSK" w:ascii="TH SarabunPSK" w:hAnsi="TH SarabunPSK"/>
          <w:sz w:val="32"/>
          <w:szCs w:val="32"/>
          <w:shd w:fill="FFFFFF" w:val="clear"/>
        </w:rPr>
        <w:t>Graphic Equalizer</w:t>
      </w:r>
      <w:r>
        <w:rPr>
          <w:rStyle w:val="Appleconvertedspace"/>
          <w:rFonts w:cs="TH SarabunPSK" w:ascii="TH SarabunPSK" w:hAnsi="TH SarabunPSK"/>
          <w:sz w:val="32"/>
          <w:szCs w:val="32"/>
          <w:shd w:fill="FFFFFF" w:val="clear"/>
        </w:rPr>
        <w:t> </w:t>
      </w:r>
    </w:p>
    <w:p>
      <w:pPr>
        <w:pStyle w:val="Normal"/>
        <w:shd w:fill="FFFFFF" w:val="clear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Audiophile 31-band stereo graphic equalizer for live and studio applications</w:t>
      </w:r>
    </w:p>
    <w:p>
      <w:pPr>
        <w:pStyle w:val="Normal"/>
        <w:shd w:fill="FFFFFF" w:val="clear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Low frequency summed (subwoofer) output</w:t>
      </w:r>
    </w:p>
    <w:p>
      <w:pPr>
        <w:pStyle w:val="Normal"/>
        <w:shd w:fill="FFFFFF" w:val="clear"/>
        <w:ind w:left="1134" w:firstLine="306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สายมัลติคอร์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  <w:shd w:fill="FFFFFF" w:val="clear"/>
        </w:rPr>
        <w:t> 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>- RETURN : 4 (XLR MALE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. </w:t>
      </w:r>
      <w:bookmarkStart w:id="0" w:name="OLE_LINK2"/>
      <w:bookmarkStart w:id="1" w:name="OLE_LINK1"/>
      <w:r>
        <w:rPr>
          <w:rFonts w:cs="TH SarabunPSK" w:ascii="TH SarabunPSK" w:hAnsi="TH SarabunPSK"/>
          <w:sz w:val="32"/>
          <w:szCs w:val="32"/>
        </w:rPr>
        <w:t>SUBWOOFER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bookmarkEnd w:id="0"/>
      <w:bookmarkEnd w:id="1"/>
      <w:r>
        <w:rPr>
          <w:rFonts w:cs="TH SarabunPSK" w:ascii="TH SarabunPSK" w:hAnsi="TH SarabunPSK"/>
          <w:sz w:val="32"/>
          <w:szCs w:val="32"/>
          <w:shd w:fill="FFFFFF" w:val="clear"/>
        </w:rPr>
        <w:t>- Rated Power </w:t>
      </w:r>
      <w:r>
        <w:rPr>
          <w:rStyle w:val="Appleconvertedspace"/>
          <w:rFonts w:cs="TH SarabunPSK" w:ascii="TH SarabunPSK" w:hAnsi="TH SarabunPSK"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sz w:val="32"/>
          <w:szCs w:val="32"/>
          <w:shd w:fill="FFFFFF" w:val="clear"/>
        </w:rPr>
        <w:t>: </w:t>
      </w:r>
      <w:r>
        <w:rPr>
          <w:rStyle w:val="Appleconvertedspace"/>
          <w:rFonts w:cs="TH SarabunPSK" w:ascii="TH SarabunPSK" w:hAnsi="TH SarabunPSK"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sz w:val="32"/>
          <w:szCs w:val="32"/>
          <w:shd w:fill="FFFFFF" w:val="clear"/>
        </w:rPr>
        <w:t>500W RMS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>- Program Power </w:t>
      </w:r>
      <w:r>
        <w:rPr>
          <w:rStyle w:val="Appleconvertedspace"/>
          <w:rFonts w:cs="TH SarabunPSK" w:ascii="TH SarabunPSK" w:hAnsi="TH SarabunPSK"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sz w:val="32"/>
          <w:szCs w:val="32"/>
          <w:shd w:fill="FFFFFF" w:val="clear"/>
        </w:rPr>
        <w:t>: </w:t>
      </w:r>
      <w:r>
        <w:rPr>
          <w:rStyle w:val="Appleconvertedspace"/>
          <w:rFonts w:cs="TH SarabunPSK" w:ascii="TH SarabunPSK" w:hAnsi="TH SarabunPSK"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sz w:val="32"/>
          <w:szCs w:val="32"/>
          <w:shd w:fill="FFFFFF" w:val="clear"/>
        </w:rPr>
        <w:t>1000W (Peak)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>- Components </w:t>
      </w:r>
      <w:r>
        <w:rPr>
          <w:rStyle w:val="Appleconvertedspace"/>
          <w:rFonts w:cs="TH SarabunPSK" w:ascii="TH SarabunPSK" w:hAnsi="TH SarabunPSK"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sz w:val="32"/>
          <w:szCs w:val="32"/>
          <w:shd w:fill="FFFFFF" w:val="clear"/>
        </w:rPr>
        <w:t>: </w:t>
      </w:r>
      <w:r>
        <w:rPr>
          <w:rStyle w:val="Appleconvertedspace"/>
          <w:rFonts w:cs="TH SarabunPSK" w:ascii="TH SarabunPSK" w:hAnsi="TH SarabunPSK"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sz w:val="32"/>
          <w:szCs w:val="32"/>
          <w:shd w:fill="FFFFFF" w:val="clear"/>
        </w:rPr>
        <w:t>18" Woofer (100mm.VC)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>- Sensitivity </w:t>
      </w:r>
      <w:r>
        <w:rPr>
          <w:rStyle w:val="Appleconvertedspace"/>
          <w:rFonts w:cs="TH SarabunPSK" w:ascii="TH SarabunPSK" w:hAnsi="TH SarabunPSK"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sz w:val="32"/>
          <w:szCs w:val="32"/>
          <w:shd w:fill="FFFFFF" w:val="clear"/>
        </w:rPr>
        <w:t>: </w:t>
      </w:r>
      <w:r>
        <w:rPr>
          <w:rStyle w:val="Appleconvertedspace"/>
          <w:rFonts w:cs="TH SarabunPSK" w:ascii="TH SarabunPSK" w:hAnsi="TH SarabunPSK"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sz w:val="32"/>
          <w:szCs w:val="32"/>
          <w:shd w:fill="FFFFFF" w:val="clear"/>
        </w:rPr>
        <w:t>96 dB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โพงกลางแหลม  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>- Rated Power </w:t>
      </w:r>
      <w:r>
        <w:rPr>
          <w:rStyle w:val="Appleconvertedspace"/>
          <w:rFonts w:cs="TH SarabunPSK" w:ascii="TH SarabunPSK" w:hAnsi="TH SarabunPSK"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sz w:val="32"/>
          <w:szCs w:val="32"/>
          <w:shd w:fill="FFFFFF" w:val="clear"/>
        </w:rPr>
        <w:t>: </w:t>
      </w:r>
      <w:r>
        <w:rPr>
          <w:rStyle w:val="Appleconvertedspace"/>
          <w:rFonts w:cs="TH SarabunPSK" w:ascii="TH SarabunPSK" w:hAnsi="TH SarabunPSK"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sz w:val="32"/>
          <w:szCs w:val="32"/>
          <w:shd w:fill="FFFFFF" w:val="clear"/>
        </w:rPr>
        <w:t>300W RMS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>- Program Power </w:t>
      </w:r>
      <w:r>
        <w:rPr>
          <w:rStyle w:val="Appleconvertedspace"/>
          <w:rFonts w:cs="TH SarabunPSK" w:ascii="TH SarabunPSK" w:hAnsi="TH SarabunPSK"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sz w:val="32"/>
          <w:szCs w:val="32"/>
          <w:shd w:fill="FFFFFF" w:val="clear"/>
        </w:rPr>
        <w:t>: </w:t>
      </w:r>
      <w:r>
        <w:rPr>
          <w:rStyle w:val="Appleconvertedspace"/>
          <w:rFonts w:cs="TH SarabunPSK" w:ascii="TH SarabunPSK" w:hAnsi="TH SarabunPSK"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sz w:val="32"/>
          <w:szCs w:val="32"/>
          <w:shd w:fill="FFFFFF" w:val="clear"/>
        </w:rPr>
        <w:t>600W (Peak)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>- Components </w:t>
      </w:r>
      <w:r>
        <w:rPr>
          <w:rStyle w:val="Appleconvertedspace"/>
          <w:rFonts w:cs="TH SarabunPSK" w:ascii="TH SarabunPSK" w:hAnsi="TH SarabunPSK"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sz w:val="32"/>
          <w:szCs w:val="32"/>
          <w:shd w:fill="FFFFFF" w:val="clear"/>
        </w:rPr>
        <w:t>: </w:t>
      </w:r>
      <w:r>
        <w:rPr>
          <w:rStyle w:val="Appleconvertedspace"/>
          <w:rFonts w:cs="TH SarabunPSK" w:ascii="TH SarabunPSK" w:hAnsi="TH SarabunPSK"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sz w:val="32"/>
          <w:szCs w:val="32"/>
          <w:shd w:fill="FFFFFF" w:val="clear"/>
        </w:rPr>
        <w:t>15" Speakon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>- Sensitivity </w:t>
      </w:r>
      <w:r>
        <w:rPr>
          <w:rStyle w:val="Appleconvertedspace"/>
          <w:rFonts w:cs="TH SarabunPSK" w:ascii="TH SarabunPSK" w:hAnsi="TH SarabunPSK"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sz w:val="32"/>
          <w:szCs w:val="32"/>
          <w:shd w:fill="FFFFFF" w:val="clear"/>
        </w:rPr>
        <w:t>: </w:t>
      </w:r>
      <w:r>
        <w:rPr>
          <w:rStyle w:val="Appleconvertedspace"/>
          <w:rFonts w:cs="TH SarabunPSK" w:ascii="TH SarabunPSK" w:hAnsi="TH SarabunPSK"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sz w:val="32"/>
          <w:szCs w:val="32"/>
          <w:shd w:fill="FFFFFF" w:val="clear"/>
        </w:rPr>
        <w:t>95 dB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>- INPUT : 16 (XLR FEMAL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>ขาลำโพง</w:t>
      </w:r>
    </w:p>
    <w:p>
      <w:pPr>
        <w:pStyle w:val="Normal"/>
        <w:ind w:left="1440" w:firstLine="687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ขาอลูมิเนียม สีเทาหรือดำ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6. Rac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้ </w:t>
      </w:r>
      <w:r>
        <w:rPr>
          <w:rFonts w:cs="TH SarabunPSK" w:ascii="TH SarabunPSK" w:hAnsi="TH SarabunPSK"/>
          <w:sz w:val="32"/>
          <w:szCs w:val="32"/>
        </w:rPr>
        <w:t>14U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  <w:shd w:fill="FFFFFF" w:val="clear"/>
        </w:rPr>
      </w:pP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- RACK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ไม้ผิว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PVC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ลึก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20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นิ้ว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  <w:shd w:fill="FFFFFF" w:val="clear"/>
        </w:rPr>
      </w:pP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ฝาทึบหน้า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หลัง พร้อมล้อ ขนาด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14U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ดำ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ลึก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20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นิ้ว ไม่รวม ฝาทึบหน้า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หล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7.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Power amp  </w:t>
      </w:r>
    </w:p>
    <w:p>
      <w:pPr>
        <w:pStyle w:val="Normal"/>
        <w:ind w:left="21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- Input Impedance 20k&amp;#937; balanced / 10k&amp;#937; unbalanced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- Sensitivity (volts RMS) 0.775V, 37.2dB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- Input/Output Connector XLR/NL4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Style w:val="Appleconvertedspace"/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18.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สายและแจ็ค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ยพ่วงระหว่างระบบเครื่องขยายเสียง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ยลำโพง</w:t>
      </w:r>
    </w:p>
    <w:p>
      <w:pPr>
        <w:pStyle w:val="Normal"/>
        <w:ind w:left="720" w:firstLine="720"/>
        <w:rPr/>
      </w:pPr>
      <w:r>
        <w:rPr>
          <w:rStyle w:val="Appleconvertedspace"/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19. </w:t>
      </w:r>
      <w:r>
        <w:rPr>
          <w:rFonts w:cs="TH SarabunPSK" w:ascii="TH SarabunPSK" w:hAnsi="TH SarabunPSK"/>
          <w:sz w:val="32"/>
          <w:szCs w:val="32"/>
        </w:rPr>
        <w:t xml:space="preserve">Power amp 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ยพ่วงระหว่างเครื่องขยายเสียงและเครื่องดนตรี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1"/>
          <w:numId w:val="22"/>
        </w:numPr>
        <w:ind w:left="2268" w:hanging="141"/>
        <w:rPr>
          <w:rFonts w:ascii="TH SarabunPSK" w:hAnsi="TH SarabunPSK" w:cs="TH SarabunPSK"/>
          <w:color w:val="000000"/>
          <w:sz w:val="32"/>
          <w:szCs w:val="32"/>
          <w:shd w:fill="FFFFFF" w:val="clear"/>
        </w:rPr>
      </w:pP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Rated Power (Stereo 8 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Ω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 /ch.) 600W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numPr>
          <w:ilvl w:val="1"/>
          <w:numId w:val="22"/>
        </w:numPr>
        <w:ind w:left="2268" w:hanging="141"/>
        <w:rPr>
          <w:rFonts w:ascii="TH SarabunPSK" w:hAnsi="TH SarabunPSK" w:cs="TH SarabunPSK"/>
          <w:color w:val="000000"/>
          <w:sz w:val="32"/>
          <w:szCs w:val="32"/>
          <w:shd w:fill="FFFFFF" w:val="clear"/>
        </w:rPr>
      </w:pP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Input Impedance  20K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Ω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 balanced / 10K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Ω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 unbalanced 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numPr>
          <w:ilvl w:val="1"/>
          <w:numId w:val="22"/>
        </w:numPr>
        <w:ind w:left="2268" w:hanging="141"/>
        <w:rPr>
          <w:rFonts w:ascii="TH SarabunPSK" w:hAnsi="TH SarabunPSK" w:cs="TH SarabunPSK"/>
          <w:color w:val="000000"/>
          <w:sz w:val="32"/>
          <w:szCs w:val="32"/>
          <w:shd w:fill="FFFFFF" w:val="clear"/>
        </w:rPr>
      </w:pP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Sensitivity (volts RMS)  0.775V, 39dB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numPr>
          <w:ilvl w:val="1"/>
          <w:numId w:val="22"/>
        </w:numPr>
        <w:ind w:left="2268" w:hanging="14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Input/Output Connector  XLR/NL4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คอมพิวเตอร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left="720"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ครื่องพิมพ์ชนิดเลเซอร์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ชนิด </w:t>
      </w:r>
      <w:r>
        <w:rPr>
          <w:rFonts w:eastAsia="Calibri" w:cs="TH SarabunPSK" w:ascii="TH SarabunPSK" w:hAnsi="TH SarabunPSK"/>
          <w:sz w:val="32"/>
          <w:szCs w:val="32"/>
        </w:rPr>
        <w:t xml:space="preserve">LED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าวดํา  จำนวน </w:t>
      </w:r>
      <w:r>
        <w:rPr>
          <w:rFonts w:eastAsia="Calibri" w:cs="TH SarabunPSK" w:ascii="TH SarabunPSK" w:hAnsi="TH SarabunPSK"/>
          <w:sz w:val="32"/>
          <w:szCs w:val="32"/>
        </w:rPr>
        <w:t>2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ครื่อง เป็นเงิน </w:t>
      </w:r>
      <w:r>
        <w:rPr>
          <w:rFonts w:eastAsia="Calibri" w:cs="TH SarabunPSK" w:ascii="TH SarabunPSK" w:hAnsi="TH SarabunPSK"/>
          <w:sz w:val="32"/>
          <w:szCs w:val="32"/>
        </w:rPr>
        <w:t>11</w:t>
      </w:r>
      <w:r>
        <w:rPr>
          <w:rFonts w:eastAsia="Calibri" w:cs="TH SarabunPSK" w:ascii="TH SarabunPSK" w:hAnsi="TH SarabunPSK"/>
          <w:sz w:val="32"/>
          <w:szCs w:val="32"/>
        </w:rPr>
        <w:t>,</w:t>
      </w:r>
      <w:r>
        <w:rPr>
          <w:rFonts w:eastAsia="Calibri" w:cs="TH SarabunPSK" w:ascii="TH SarabunPSK" w:hAnsi="TH SarabunPSK"/>
          <w:sz w:val="32"/>
          <w:szCs w:val="32"/>
        </w:rPr>
        <w:t>0</w:t>
      </w:r>
      <w:r>
        <w:rPr>
          <w:rFonts w:eastAsia="Calibri" w:cs="TH SarabunPSK" w:ascii="TH SarabunPSK" w:hAnsi="TH SarabunPSK"/>
          <w:sz w:val="32"/>
          <w:szCs w:val="32"/>
        </w:rPr>
        <w:t xml:space="preserve">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ครื่องพิมพ์ชนิดเลเซอร์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ชนิด </w:t>
      </w:r>
      <w:r>
        <w:rPr>
          <w:rFonts w:eastAsia="Calibri" w:cs="TH SarabunPSK" w:ascii="TH SarabunPSK" w:hAnsi="TH SarabunPSK"/>
          <w:sz w:val="32"/>
          <w:szCs w:val="32"/>
        </w:rPr>
        <w:t xml:space="preserve">LED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าวดํา </w:t>
      </w:r>
      <w:r>
        <w:rPr>
          <w:rFonts w:eastAsia="Calibri" w:cs="TH SarabunPSK" w:ascii="TH SarabunPSK" w:hAnsi="TH SarabunPSK"/>
          <w:sz w:val="32"/>
          <w:szCs w:val="32"/>
        </w:rPr>
        <w:t xml:space="preserve">(2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น้า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าที</w:t>
      </w:r>
      <w:r>
        <w:rPr>
          <w:rFonts w:eastAsia="Calibri"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กณฑ์ราคากลางและคุณลักษณะพื้นฐานครุภัณฑ์คอมพิวเตอร์  กระทรวงเทคโนโลยีสารสนเทศและการสื่อสาร 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ด้วยคุณลักษณะดังนี้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ความละเอียดในการพิมพ์ 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1,200x600 dpi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>-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ความเร็วในการพิมพ์ 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น้าต่อนาที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หน่วยความจํา </w:t>
      </w:r>
      <w:r>
        <w:rPr>
          <w:rFonts w:eastAsia="Calibri" w:cs="TH SarabunPSK" w:ascii="TH SarabunPSK" w:hAnsi="TH SarabunPSK"/>
          <w:sz w:val="32"/>
          <w:szCs w:val="32"/>
        </w:rPr>
        <w:t xml:space="preserve">(Memory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นาด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8 MB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ามารถพิมพ์เอกสารกลับหน้าอัตโนมัติได้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 </w:t>
      </w:r>
      <w:r>
        <w:rPr>
          <w:rFonts w:eastAsia="Calibri" w:cs="TH SarabunPSK" w:ascii="TH SarabunPSK" w:hAnsi="TH SarabunPSK"/>
          <w:sz w:val="32"/>
          <w:szCs w:val="32"/>
        </w:rPr>
        <w:t xml:space="preserve">Interface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บบ </w:t>
      </w:r>
      <w:r>
        <w:rPr>
          <w:rFonts w:eastAsia="Calibri" w:cs="TH SarabunPSK" w:ascii="TH SarabunPSK" w:hAnsi="TH SarabunPSK"/>
          <w:sz w:val="32"/>
          <w:szCs w:val="32"/>
        </w:rPr>
        <w:t xml:space="preserve">1 x Parallel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รือ </w:t>
      </w:r>
      <w:r>
        <w:rPr>
          <w:rFonts w:eastAsia="Calibri" w:cs="TH SarabunPSK" w:ascii="TH SarabunPSK" w:hAnsi="TH SarabunPSK"/>
          <w:sz w:val="32"/>
          <w:szCs w:val="32"/>
        </w:rPr>
        <w:t xml:space="preserve">1 x USB 2.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รือดีกว่า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ามารถใช้ได้กับ </w:t>
      </w:r>
      <w:r>
        <w:rPr>
          <w:rFonts w:eastAsia="Calibri" w:cs="TH SarabunPSK" w:ascii="TH SarabunPSK" w:hAnsi="TH SarabunPSK"/>
          <w:sz w:val="32"/>
          <w:szCs w:val="32"/>
        </w:rPr>
        <w:t xml:space="preserve">A4, Letter, Legal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 </w:t>
      </w:r>
      <w:r>
        <w:rPr>
          <w:rFonts w:eastAsia="Calibri" w:cs="TH SarabunPSK" w:ascii="TH SarabunPSK" w:hAnsi="TH SarabunPSK"/>
          <w:sz w:val="32"/>
          <w:szCs w:val="32"/>
        </w:rPr>
        <w:t xml:space="preserve">Custom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โดยมีถาดใส่กระดาษได้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25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ผ่น</w:t>
      </w:r>
    </w:p>
    <w:p>
      <w:pPr>
        <w:pStyle w:val="Normal"/>
        <w:ind w:firstLine="720"/>
        <w:rPr>
          <w:rFonts w:ascii="TH SarabunPSK" w:hAnsi="TH SarabunPSK" w:eastAsia="Calibri" w:cs="TH SarabunPSK"/>
          <w:b/>
          <w:b/>
          <w:bCs/>
          <w:sz w:val="16"/>
          <w:szCs w:val="16"/>
        </w:rPr>
      </w:pPr>
      <w:r>
        <w:rPr>
          <w:rFonts w:eastAsia="Calibri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อื่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74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จัดซื้อเครื่องสนามเด็กเล่น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เป็นเงิน </w:t>
      </w:r>
      <w:r>
        <w:rPr>
          <w:rFonts w:cs="TH SarabunPSK" w:ascii="TH SarabunPSK" w:hAnsi="TH SarabunPSK"/>
          <w:sz w:val="32"/>
          <w:szCs w:val="32"/>
        </w:rPr>
        <w:t xml:space="preserve">344,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0" w:leader="none"/>
        </w:tabs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จัดซื้อเครื่องสนามเด็กเล่นภายในศูนย์พัฒนาเด็กเล็กเทศบาลตำบลเกาะพะงัน ตามราคาที่สืบทราบในท้องถิ่น</w:t>
      </w:r>
    </w:p>
    <w:p>
      <w:pPr>
        <w:pStyle w:val="Normal"/>
        <w:tabs>
          <w:tab w:val="clear" w:pos="720"/>
          <w:tab w:val="left" w:pos="0" w:leader="none"/>
        </w:tabs>
        <w:ind w:firstLine="14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จัดซื้อเครื่องสนามเด็กเล่น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เป็นเงิน </w:t>
      </w:r>
      <w:r>
        <w:rPr>
          <w:rFonts w:cs="TH SarabunPSK" w:ascii="TH SarabunPSK" w:hAnsi="TH SarabunPSK"/>
          <w:sz w:val="32"/>
          <w:szCs w:val="32"/>
        </w:rPr>
        <w:t xml:space="preserve">229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0" w:leader="none"/>
        </w:tabs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จัดซื้อเครื่องสนามเด็กเล่นภายในโรงเรียนเทศบาลตำบลเกาะพะงัน ตามราคาที่สืบทราบในท้องถิ่น</w:t>
      </w:r>
    </w:p>
    <w:p>
      <w:pPr>
        <w:pStyle w:val="Normal"/>
        <w:tabs>
          <w:tab w:val="clear" w:pos="720"/>
          <w:tab w:val="left" w:pos="0" w:leader="none"/>
        </w:tabs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ที่ดินและสิ่ง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7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ก่อสร้างสิ่งสาธารณูปโภค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7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560" w:leader="none"/>
        </w:tabs>
        <w:spacing w:lineRule="auto" w:line="276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AngsanaUPC" w:cs="AngsanaUPC" w:ascii="AngsanaUPC" w:hAnsi="AngsanaUPC"/>
          <w:sz w:val="32"/>
          <w:szCs w:val="32"/>
        </w:rPr>
        <w:t xml:space="preserve">   </w:t>
      </w:r>
      <w:r>
        <w:rPr>
          <w:rFonts w:eastAsia="AngsanaUPC" w:cs="AngsanaUPC" w:ascii="AngsanaUPC" w:hAnsi="AngsanaUPC"/>
          <w:sz w:val="32"/>
          <w:szCs w:val="32"/>
        </w:rPr>
        <w:t xml:space="preserve">             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่าจ้างต่อเติมห้องการเรียนการสอนวิทยาศาสตร์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ป็นเงิ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180,0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พื่อจ่ายเป็นค่าจ้าง ต่อเติมห้องเรียนและห้องทดลองวิทยาศาสตร์ 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560" w:leader="none"/>
        </w:tabs>
        <w:spacing w:lineRule="auto" w:line="276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ab/>
        <w:t>-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่าจ้างปูกระเบื้องใต้อาคารเรียนชั้นประถมศึกษา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ป็นเงิน  </w:t>
      </w:r>
      <w:r>
        <w:rPr>
          <w:rFonts w:eastAsia="Calibri"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560" w:leader="none"/>
        </w:tabs>
        <w:spacing w:lineRule="auto" w:line="276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พื่อจ่ายเป็นค่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จ้าง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ปูกระเบื้องใต้อาคารเรียน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560" w:leader="none"/>
        </w:tabs>
        <w:spacing w:lineRule="auto" w:line="276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560" w:leader="none"/>
        </w:tabs>
        <w:spacing w:lineRule="auto" w:line="276"/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560" w:leader="none"/>
        </w:tabs>
        <w:spacing w:lineRule="auto" w:line="276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่าจ้างก่อสร้างหลังคาจากศูนย์พัฒนาเด็กเล็กฯ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ไปโรงอาหาร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ป็นเงิ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560" w:leader="none"/>
        </w:tabs>
        <w:spacing w:lineRule="auto" w:line="276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พื่อจ่ายเป็นค่าก่อสร้างหลังคาในการเดินไปรับประทานอาหารของนักเรียน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560" w:leader="none"/>
        </w:tabs>
        <w:spacing w:lineRule="auto" w:line="276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่าจ้างจัดทำป้ายศูนย์พัฒนาเด็กเล็กเทศบาลตำบลเกาะพะงัน เป็นเงิน </w:t>
      </w:r>
      <w:r>
        <w:rPr>
          <w:rFonts w:eastAsia="Calibri"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560" w:leader="none"/>
        </w:tabs>
        <w:spacing w:lineRule="auto" w:line="276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พื่อจ่ายเป็นค่าจ้างจัดทำป้ายศูนย์พัฒนาเด็กเล็กเทศบาลตำบลเกาะพะงัน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โดยทำ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ป็นตัวอักษรสแตนเลสและปรับปรุงแผ่นป้ายเดิม     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560" w:leader="none"/>
        </w:tabs>
        <w:spacing w:lineRule="auto" w:line="276"/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560" w:leader="none"/>
        </w:tabs>
        <w:ind w:left="720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่าจ้างปรับปรุงซ่อมแซมห้องอาบน้ำ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้องน้ำ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ภายใ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ศูนย์พัฒนาเด็กเล็กฯ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ป็นเงิ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560" w:leader="none"/>
        </w:tabs>
        <w:ind w:left="720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พื่อเป็นค่าใช้จ่ายในการปรับปรุงซ่อมแซมห้องอาบน้ำ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้องน้ำ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ภายใ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ศูนย์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560" w:leader="none"/>
        </w:tabs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พัฒนาเด็กเล็กฯ ให้ใช้การได้ดี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560" w:leader="none"/>
        </w:tabs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่าจ้างปรับปรุงสภาพภูมิทัศน์ศูนย์พัฒนาเด็กเล็กฯ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ป็นเงิ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90,0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พื่อจ่ายเป็นค่าจ้างปรับปรุงสภาพภูมิทัศน์ศูนย์พัฒนาเด็กเล็กฯ ให้ดูสวยงามเหมาะสม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eastAsia="Calibri"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่าจ้างจัดทำซุ้มนั่งพักผ่อนของนักเรียน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ผู้ปกครอง จำ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ลัง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เป็นเงิน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พื่อจ่ายเป็นค่าจัดทำซุ้มนั่งพักผ่อนสำหรับนักเรียนและผู้ปกครอง </w:t>
      </w:r>
    </w:p>
    <w:p>
      <w:pPr>
        <w:pStyle w:val="Normal"/>
        <w:ind w:left="720" w:firstLine="72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เงินอุดหนุ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912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เงินอุดหนุ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12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อุดหนุนส่วน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912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อาหารกลางวันโรงเรียนวัดราษฎร์เจริ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512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อุดหนุนของโรงเรียนวัดราษฎร์เจริญ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อาหารกลางวันโรงเรียนบ้านมะเดื่อหว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4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อุดหนุนของโรงเรียนบ้านมะเดื่อหว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รายจ่ายอื่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88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รายจ่ายอื่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88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ทุนสงเคราะห์นักเรียนโรงเรียนเทศบาลตำบลเกาะพะง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88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สงเคราะห์นักเรียนโรงเรียนเทศบาลตำบลเกาะพะงัน และศูนย์พัฒนาเด็กเล็กเทศบาลตำบลเกาะพะงันที่ยากไร้ จำนวน </w:t>
      </w:r>
      <w:r>
        <w:rPr>
          <w:rFonts w:cs="TH SarabunPSK" w:ascii="TH SarabunPSK" w:hAnsi="TH SarabunPSK"/>
          <w:sz w:val="32"/>
          <w:szCs w:val="32"/>
        </w:rPr>
        <w:t xml:space="preserve">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ๆ ละ </w:t>
      </w:r>
      <w:r>
        <w:rPr>
          <w:rFonts w:cs="TH SarabunPSK" w:ascii="TH SarabunPSK" w:hAnsi="TH SarabunPSK"/>
          <w:sz w:val="32"/>
          <w:szCs w:val="32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ครูจ้างสอนชาวต่างประเทศ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ค่าตอบแทนครูจ้างสอนชาวต่างประเทศ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ฏิบัติการสอนในโรงเรียนเทศบาลตำบลเกาะพะง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สาธารณสุข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บริหารทั่วไปเกี่ยวกับ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,507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บุคลาก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,834,5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   หมวดเงินเดือน ค่าจ้างประจำ ค่าจ้างชั่วคราว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,834,5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ดือ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,834,5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ดือนพนัก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เดือนและเงินปรับปรุงเงินเดือนให้แก่พนักงานเทศบาลที่ปฏิบัติงานในกองสาธารณสุข ฯ 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พิ่มต่าง ๆ ของพนัก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0,000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เพิ่มการครองชีพชั่วคราวให้แก่พนักงานเทศบาลที่ปฏิบัติงานในกองสาธารณสุขฯ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อื่น ๆ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4,500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ตอบแทนพิเศษของข้าราชการผู้ได้รับเงินเดือนถึงขั้นสูงของอันดับในกองสาธารณสุข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พนักงานจ้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9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ตอบแทนพนักงานจ้างตามภารกิ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ั่วไป ที่ปฏิบัติหน้าที่ในกองสาธารณสุข 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พิ่มต่าง ๆ ของพนักงานจ้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2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เพิ่มการครองชีพชั่วคราวให้แก่พนักงานจ้างตามภารกิ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ั่วไป  ที่ปฏิบัติงานในกองสาธารณสุข 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ดำเนิน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,505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ค่าตอบแทน ใช้สอยและวัสดุ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,505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4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การปฏิบัติงานนอกเวลา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ตอบแทนการปฏิบัติงานนอกเวลาราชการ  แก่พนักงานจ้างกรณีมีงานเร่งด่วนและมีความจำเป็นต้องปฏิบัติงานนอกเวลาราชการหรือวันหยุด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เช่าบ้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0,000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สวัสดิการค่าเช่าบ้านของพนักงานเทศบาลผู้มีสิทธิเบิกได้ตามระเบียบ ฯ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ช่วยเหลือการศึกษาบุต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0,000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ช่วยเหลือการศึกษาแก่บุตรพนักงานเทศบาลที่ปฏิบัติงานในกองสาธารณสุขฯ </w:t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บิกได้ตามระเบีย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ฯ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ช่วยเหลือค่ารักษาพยาบาล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0,000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สวัสดิการช่วยเหลือค่ารักษาพยาบาลของพนักงานเทศบาลที่ปฏิบัติงานในกองสาธารณสุขฯ  </w:t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บิกได้ตามระเบียบ ฯ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ใช้สอ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7,</w:t>
      </w:r>
      <w:r>
        <w:rPr>
          <w:rFonts w:cs="TH SarabunPSK" w:ascii="TH SarabunPSK" w:hAnsi="TH SarabunPSK"/>
          <w:b/>
          <w:bCs/>
          <w:sz w:val="32"/>
          <w:szCs w:val="32"/>
        </w:rPr>
        <w:t>88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พื่อให้ได้มาซึ่ง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,0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ื่อ</w:t>
      </w:r>
      <w:r>
        <w:rPr>
          <w:rFonts w:ascii="TH SarabunPSK" w:hAnsi="TH SarabunPSK" w:cs="TH SarabunPSK"/>
          <w:sz w:val="32"/>
          <w:sz w:val="32"/>
          <w:szCs w:val="32"/>
        </w:rPr>
        <w:t>จ่ายเป็นค่าจ้างเหมาบุคคลภายนอกให้ทำการอย่างใดอย่างหนึ่งที่จำเป็น 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จัดขยะมูลฝอย ดูดล้างท่อระบายน้ำ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ุดลอกคูระบายน้ำ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้างเหมาขุดหลุมฝังกลบขยะมูลฝอย 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กี่ยวกับการรับรองและพิธี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5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จัดกิจกรรมในวันสำคัญด้านสาธารณสุข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ิ่งแวดล้อม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ในการจัดกิจกรรมในวันสำคัญด้านสาธารณสุขและสิ่งแวดล้อม  เช่น วันสิ่งแวดล้อมโลก ฯลฯ</w:t>
      </w:r>
    </w:p>
    <w:p>
      <w:pPr>
        <w:pStyle w:val="Normal"/>
        <w:ind w:firstLine="14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จัด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จ่ายเป็นค่าใช้จ่ายในการจัดการฝึกอบรม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ัมมนาของเทศบาล   เช่น  ฝึกอบรมผู้นำชุมชน  เยาวชน พนักงานเทศบาล ฯลฯ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จ่ายจากเงินรายได้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ดำเนินการโครงการคัดแยกขยะในชุมชน</w:t>
      </w:r>
      <w:r>
        <w:rPr>
          <w:rFonts w:cs="TH SarabunPSK" w:ascii="TH SarabunPSK" w:hAnsi="TH SarabunPSK"/>
          <w:sz w:val="32"/>
          <w:szCs w:val="32"/>
        </w:rPr>
        <w:tab/>
        <w:t xml:space="preserve">35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ในการดำเนินการโครงการคัดแยกขยะในชุมชน ตั้งจ่ายจากเงินรายได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กี่ยวเนื่องกับการปฏิบัติราชการที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เข้าลักษณะรายจ่ายหมวดอื่น ๆ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5,000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ในการเดินทางไปราชการในราชอาณาจักรและนอกราชอาณาจักร  เช่น  ค่าเบี้ยเลี้ยงเดินทาง  ค่าพาหนะ  ค่าเช่าที่พัก ของพนักงานเทศบาล  และบุคคลอื่นผู้ร่วมเดินทางไปราชการในกองสาธารณสุขฯ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บำรุงรักษาและซ่อมแซ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พื่อซ่อมแซ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ำรุงรักษาเพื่อให้สามารถใช้งานได้ตามปกติ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>400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บำรุงรักษาหรือซ่อมแซมครุภัณฑ์ที่ใช้งาน</w:t>
      </w:r>
      <w:r>
        <w:rPr>
          <w:rFonts w:ascii="TH SarabunPSK" w:hAnsi="TH SarabunPSK" w:cs="TH SarabunPSK"/>
          <w:sz w:val="32"/>
          <w:sz w:val="32"/>
          <w:szCs w:val="32"/>
        </w:rPr>
        <w:t>ในกองสาธารณสุขฯ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38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สำนัก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0,000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ค่าจัดซื้อวัสดุสำนักงานต่าง ๆ เช่น กระดาษ ปากกา ดินสอ  แบบพิมพ์ต่าง ๆ ฯลฯ และวัสดุอื่นๆ ที่จำเป็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งานบ้านงานครัว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20,000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ค่าจัดซื้อวัสดุ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บ้านงานครัว  เช่น  ถังขยะ  ไม้กวาด เข่ง  จอบ ผงซักฟอก  ฯล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ยานพาหนะและขนส่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ค่าจัดซื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สดุยานพาหนะและขนส่งสำหรับยานพาหนะที่ใช้งานในกองสาธารณสุขฯ  เช่น แบตเตอรี่ ยางนอก  ยางใน และวัสดุอื่น ๆ ที่เกี่ยวข้อง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color w:val="000000"/>
          <w:sz w:val="16"/>
          <w:szCs w:val="16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เชื้อเพลิงและหล่อลื่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ค่าจัดซื้อวัสดุเชื้อเพลิงและหล่อลื่น  สำหรับครุภัณฑ์ยานพาหนะและขนส่ง  เครื่องพ่นหมอกควันและเครื่องตัดหญ้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วิทยาศาสตร์หรือการแพทย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วัคซีนป้องกันโรคพิษสุนัขบ้า ยาคุมกำเนิด  เข็มและหลอดฉีดยา น้ำยาเคมีสำหรับเครื่องพ่นหมอกควัน  ทรายทีมีฟอส  สารเคมี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ีวภาพสำหรับกำจัดลูกน้ำ น้ำยาชีวภาพ ฯล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การเกษต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0,000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จัดซื้อวัสดุการเกษตร เช่น  จอบ เสียม พลั่ว กรรไกรตัดหญ้า ยากำจัดวัชพืช ฯล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โฆษณาและเผยแพร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0,000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วัสดุโฆษณาและเผยแพร่ประชาสัมพันธ์  เช่น  กระดาษสติกเกอร์  แผ่นป้ายประชาสัมพันธ์  ฯลฯ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เครื่องแต่งกา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80,000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จัดซื้อวัสดุเครื่องแต่งกาย  เช่น  หมวก  รองเท้า  เสื้อ  สำหรับใช้ในราชการกองสาธารณสุขฯ  ฯล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คอมพิวเตอร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0,000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จัดซื้อวัสดุคอมพิวเตอร์  เช่น  แผ่นหรือจานบันทึกข้อมูล  ตลับผงหมึกสำหรับเครื่องพิมพ์คอมฯ  แผ่นกรองแสง  กระดาษต่อเนื่อง  หรือชิ้นส่วนอุปกรณ์ที่จำเป็น  เช่น  แป้นพิมพ์  เมาส์  ฯลฯ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ลงทุ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27,5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ค่าครุภัณฑ์ ที่ดินและสิ่ง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27,5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ครุภัณฑ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27,5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คอมพิวเตอร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8,000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left="90" w:firstLine="1350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ครื่องพิมพ์ชนิดเลเซอร์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ชนิด </w:t>
      </w:r>
      <w:r>
        <w:rPr>
          <w:rFonts w:eastAsia="Calibri" w:cs="TH SarabunPSK" w:ascii="TH SarabunPSK" w:hAnsi="TH SarabunPSK"/>
          <w:sz w:val="32"/>
          <w:szCs w:val="32"/>
        </w:rPr>
        <w:t xml:space="preserve">LE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ี แบบ </w:t>
      </w:r>
      <w:r>
        <w:rPr>
          <w:rFonts w:cs="TH SarabunPSK" w:ascii="TH SarabunPSK" w:hAnsi="TH SarabunPSK"/>
          <w:sz w:val="32"/>
          <w:szCs w:val="32"/>
        </w:rPr>
        <w:t xml:space="preserve">Network </w:t>
      </w:r>
      <w:r>
        <w:rPr>
          <w:rFonts w:eastAsia="Calibri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ำนวน </w:t>
      </w:r>
      <w:r>
        <w:rPr>
          <w:rFonts w:eastAsia="Calibri" w:cs="TH SarabunPSK" w:ascii="TH SarabunPSK" w:hAnsi="TH SarabunPSK"/>
          <w:sz w:val="32"/>
          <w:szCs w:val="32"/>
        </w:rPr>
        <w:t>1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ครื่อง เป็นเงิน </w:t>
      </w:r>
      <w:r>
        <w:rPr>
          <w:rFonts w:cs="TH SarabunPSK" w:ascii="TH SarabunPSK" w:hAnsi="TH SarabunPSK"/>
          <w:sz w:val="32"/>
          <w:szCs w:val="32"/>
        </w:rPr>
        <w:t xml:space="preserve">18,0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ครื่องพิมพ์ชนิดเลเซอร์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ชนิด </w:t>
      </w:r>
      <w:r>
        <w:rPr>
          <w:rFonts w:eastAsia="Calibri" w:cs="TH SarabunPSK" w:ascii="TH SarabunPSK" w:hAnsi="TH SarabunPSK"/>
          <w:sz w:val="32"/>
          <w:szCs w:val="32"/>
        </w:rPr>
        <w:t xml:space="preserve">LE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ี แบบ </w:t>
      </w:r>
      <w:r>
        <w:rPr>
          <w:rFonts w:cs="TH SarabunPSK" w:ascii="TH SarabunPSK" w:hAnsi="TH SarabunPSK"/>
          <w:sz w:val="32"/>
          <w:szCs w:val="32"/>
        </w:rPr>
        <w:t xml:space="preserve">Network </w:t>
      </w:r>
      <w:r>
        <w:rPr>
          <w:rFonts w:eastAsia="Calibri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กณฑ์ราคากลางและคุณลักษณะพื้นฐานครุภัณฑ์คอมพิวเตอร์  กระทรวงเทคโนโลยีสารสนเทศและการสื่อสาร 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ด้วยคุณลักษณะดังนี้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ความละเอียดในการพิมพ์ 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600x600 dpi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>-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ความเร็วในการพิมพ์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ี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น้าต่อนาที </w:t>
      </w:r>
    </w:p>
    <w:p>
      <w:pPr>
        <w:pStyle w:val="Normal"/>
        <w:ind w:left="1440"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>-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ความเร็วในการพิมพ์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ขาวดำ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น้าต่อนาที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หน่วยความจํา </w:t>
      </w:r>
      <w:r>
        <w:rPr>
          <w:rFonts w:eastAsia="Calibri" w:cs="TH SarabunPSK" w:ascii="TH SarabunPSK" w:hAnsi="TH SarabunPSK"/>
          <w:sz w:val="32"/>
          <w:szCs w:val="32"/>
        </w:rPr>
        <w:t xml:space="preserve">(Memory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นาด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16 MB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ามารถพิมพ์เอกสารกลับหน้าอัตโนมัติได้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 </w:t>
      </w:r>
      <w:r>
        <w:rPr>
          <w:rFonts w:eastAsia="Calibri" w:cs="TH SarabunPSK" w:ascii="TH SarabunPSK" w:hAnsi="TH SarabunPSK"/>
          <w:sz w:val="32"/>
          <w:szCs w:val="32"/>
        </w:rPr>
        <w:t xml:space="preserve">Interface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ไม่น้อยกว่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1 x Parallel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รือ </w:t>
      </w:r>
      <w:r>
        <w:rPr>
          <w:rFonts w:eastAsia="Calibri" w:cs="TH SarabunPSK" w:ascii="TH SarabunPSK" w:hAnsi="TH SarabunPSK"/>
          <w:sz w:val="32"/>
          <w:szCs w:val="32"/>
        </w:rPr>
        <w:t xml:space="preserve">1 x USB 2.0 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ช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องเชื่อมต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Ethernet 10/100 Base TX </w:t>
      </w:r>
      <w:r>
        <w:rPr>
          <w:rFonts w:ascii="TH SarabunPSK" w:hAnsi="TH SarabunPSK" w:cs="TH SarabunPSK"/>
          <w:sz w:val="32"/>
          <w:sz w:val="32"/>
          <w:szCs w:val="32"/>
        </w:rPr>
        <w:t>ไม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>อยกว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ามารถใช้ได้กับ </w:t>
      </w:r>
      <w:r>
        <w:rPr>
          <w:rFonts w:eastAsia="Calibri" w:cs="TH SarabunPSK" w:ascii="TH SarabunPSK" w:hAnsi="TH SarabunPSK"/>
          <w:sz w:val="32"/>
          <w:szCs w:val="32"/>
        </w:rPr>
        <w:t xml:space="preserve">A4, Letter, Legal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 </w:t>
      </w:r>
      <w:r>
        <w:rPr>
          <w:rFonts w:eastAsia="Calibri" w:cs="TH SarabunPSK" w:ascii="TH SarabunPSK" w:hAnsi="TH SarabunPSK"/>
          <w:sz w:val="32"/>
          <w:szCs w:val="32"/>
        </w:rPr>
        <w:t xml:space="preserve">Custom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โดยมีถาดใส่กระดาษได้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25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ผ่น</w:t>
      </w:r>
    </w:p>
    <w:p>
      <w:pPr>
        <w:pStyle w:val="Normal"/>
        <w:ind w:firstLine="720"/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งานบ้านงานครัว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9,5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ตัดหญ้าแบบข้อแข็ง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เป็นเงิน </w:t>
      </w:r>
      <w:r>
        <w:rPr>
          <w:rFonts w:cs="TH SarabunPSK" w:ascii="TH SarabunPSK" w:hAnsi="TH SarabunPSK"/>
          <w:sz w:val="32"/>
          <w:szCs w:val="32"/>
        </w:rPr>
        <w:t xml:space="preserve">9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ตัดหญ้าแบบข้อแข็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ครื่องตัดหญ้าแบบสะพาย เครื่องยนต์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รงม้า ปริมาตรกระบอกสูบ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ีซี พร้อมใบมีด ตามราคามาตรฐานครุภัณฑ์ปี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เงินอุดหนุ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เงินอุดหนุ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อุดหนุนเอกช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อุดหนุนการดำเนินงานของอาสาสมัคร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ส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ในเขตเทศบาล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975" w:leader="none"/>
        </w:tabs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เคหะและชุมช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บริหารทั่วไปเกี่ยวกับเคหะและชุมช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2,231,4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  งบบุคลาก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,309,4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  หมวดเงินเดือน ค่าจ้างประจำ ค่าจ้างชั่วคราว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,309,4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ดือ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,309,4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ดือนพนัก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,0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เดือนและเงินปรับปรุงเงินเดือนให้แก่พนักงานเทศบาลที่ปฏิบัติงานในกองช่าง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พิ่มต่าง ๆ ของพนัก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27,2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เพิ่มการครองชีพชั่วคราวให้แก่พนักงานเทศบาลที่ปฏิบัติงาน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องช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เงินตอบแทนตำแหน่งผู้บริหาร   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ประจำ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67,2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ประจำ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ริหาร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อื่น ๆ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15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ตอบแทนพิเศษของข้าราชการผู้ได้รับเงินเดือนถึงขั้นสูงของอันดับในกอง</w:t>
      </w:r>
      <w:r>
        <w:rPr>
          <w:rFonts w:ascii="TH SarabunPSK" w:hAnsi="TH SarabunPSK" w:cs="TH SarabunPSK"/>
          <w:sz w:val="32"/>
          <w:sz w:val="32"/>
          <w:szCs w:val="32"/>
        </w:rPr>
        <w:t>ช่า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พนักงานจ้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5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ตอบแทนพนักงานจ้างตามภารกิจ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่วไป ที่ปฏิบัติหน้าที่ในกองช่าง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พิ่มต่าง ๆ ของพนักงานจ้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เพิ่มการครองชีพชั่วคราวให้แก่พนักงานจ้างที่ปฏิบัติงาน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กองช่า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ดำเนิน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>5,49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ค่าตอบแทน ใช้สอยและวัสดุ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>5,490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4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การปฏิบัติงานนอกเวลา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0,000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ตอบแทนการปฏิบัติงานนอกเวลาราชการ แก่พนักงานเทศบาล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พนักงานจ้างกรณีมีงานเร่งด่วนและมีความจำเป็นต้องปฏิบัติงานนอกเวลาราชการหรือวันหยุด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เช่าบ้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0,000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สวัสดิการค่าเช่าบ้านของ พนักงานเทศบาลผู้มีสิทธิเบิกได้ตามระเบียบ ฯ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ช่วยเหลือการศึกษาบุต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>60,000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ช่วยเหลือการศึกษาแก่บุตรพนักงานเทศบาล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ช่วยเหลือค่ารักษาพยาบาล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00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 สวัสดิการช่วยเหลือค่ารักษาพยาบาลของพนักงานเทศบาล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ใช้สอ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,8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พื่อให้ได้มาซึ่ง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,5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่ายเป็นค่าจ้างเหมาบุคคลภายนอกให้ทำการอย่างใดอย่างหนึ่งที่จำเป็น  เช่น ค่าจ้างออกแบบ จ้างเหมาขุดลอกร่องน้ำ เขียนแบบแปลน  ฯลฯ 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ายจ่ายเกี่ยวกับการรับรองและพิธีการ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จัดทำผังเมืองรวมชุมชนเกาะพะง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ครั้งที่ </w:t>
      </w: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จ่ายเป็นค่าใช้จ่ายในการปรับปรุงและจัดทำผังเมืองรวม ฯลฯ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กี่ยวเนื่องกับการปฏิบัติ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ไม่เข้าลักษณะรายจ่ายหมวดอื่น ๆ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ในการเดินทางไปราชการในราชอาณาจักรและนอกรา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ณาจักร เช่น ค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บี้ยเลี้ยงเดินทาง ค่าพาหน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่าเช่าที่พัก  ฯลฯ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บำรุงรักษาและซ่อมแซ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พื่อซ่อมแซ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ำรุงรักษาเพื่อให้สามารถใช้งานได้ตามปกติ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8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บำรุงรักษาหรือซ่อมแซมครุภัณฑ์กองช่าง ถนนและคูระบายน้ำในเขตเทศบาล ระบบไฟฟ้าสาธารณะ ตลอดจนทรัพย์สินประเภทที่ดินและสิ่งก่อสร้าง ที่อยู่ในความรับผิดชอบของเทศบาล ฯลฯ  ซึ่งไม่เข้าลักษณะของประเภทครุภัณฑ์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35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สำนัก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50,000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ค่าจัดซื้อวัสดุสำนักงานต่าง ๆ  เช่น  กระดาษ  ปากกา  ดินสอ  กระดาษไข  แบบพิมพ์ต่าง ๆ และวัสดุอื่น ๆ  ที่จำเป็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ไฟฟ้าและวิทยุ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ค่าจัดซื้อวัสดุไฟฟ้าและวิทยุ เช่น สายไฟฟ้า หลอดไฟฟ้า สวิตช์ไฟฟ้า  ฯลฯ  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งาน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ค่าจัดซื้อวัสดุก่อสร้าง  เช่น  ไม้  น้ำมันทาไม้  ทินเนอร์  สี  แปร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สี  ปูนซีเมนต์  อิฐหรือซีเมนต์บล็อก  กระเบื้อง  สังกะสี  ฯลฯ  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ยานพาหนะและขนส่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00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ค่าจัดซื้อวัสดุยานพาหนะและขนส่ง  เช่น  แบตเตอรี่  ยางนอก  ยางใน  และอื่น ๆ ที่เกี่ยวข้อง  สำหรับรถยนต์ในกองช่าง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เชื้อเพลิงและหล่อลื่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00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ค่าจัดซื้อวัสดุเชื้อเพลิงและหล่อลื่น  สำหรับรถยนต์ประจำกองช่าง  รถจักรยานยนต์  และยานพาหนะที่นำมาใช้ในกิจการกองช่าง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การเกษต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ค่าจัดซื้อวัสดุการเกษตร เช่น พันธุ์พืช  พันธุ์สัตว์  กระถางต้นไม้  จอบ  เสียม  ส้อมพรวน  ช้อนปลูก  กรรไกรตัดหญ้า  กรรไกร  ตัดกิ่ง  ปุ๋ย  สายยาง ฯลฯ  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เครื่องแต่งกา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50,000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พื่อจ่ายเป็นค่าจัดซื้อวัสดุเครื่องแต่งกาย  เช่น  หมวก รองเท้า เสื้อ  สำหรับใช้ในราชการกองช่าง ฯลฯ  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คอมพิวเตอร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50,000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</w:rPr>
        <w:t>เ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พื่อจ่ายเป็นเงินค่าจัดซื้อวัสดุคอมพิวเตอร์ เช่น แผ่นหรือจานบันทึกข้อมูล หัวพิมพ์หรือแถบพิมพ์สำหรับเครื่องพิมพ์คอมพิวเตอร์ตลับผงหมึกสำหรับเครื่องพิมพ์  แผ่นกรองแสง  กระดาษต่อเนื่อง  ฯลฯ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ลงทุ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,032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ค่าครุภัณฑ์ ที่ดินและสิ่ง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,032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ครุภัณฑ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832,5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ยานพาหนะและขนส่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,297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รถบรรทุกดีเซล ขนาด </w:t>
      </w:r>
      <w:r>
        <w:rPr>
          <w:rFonts w:eastAsia="Calibri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ัน </w:t>
      </w:r>
      <w:r>
        <w:rPr>
          <w:rFonts w:eastAsia="Calibri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ล้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เป็นเงิน </w:t>
      </w:r>
      <w:r>
        <w:rPr>
          <w:rFonts w:cs="TH SarabunPSK" w:ascii="TH SarabunPSK" w:hAnsi="TH SarabunPSK"/>
          <w:sz w:val="32"/>
          <w:szCs w:val="32"/>
        </w:rPr>
        <w:t xml:space="preserve">1,297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รถบรรทุกดีเซล ขนาด </w:t>
      </w:r>
      <w:r>
        <w:rPr>
          <w:rFonts w:eastAsia="Calibri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ัน </w:t>
      </w:r>
      <w:r>
        <w:rPr>
          <w:rFonts w:eastAsia="Calibri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ล้อ แบบกระบะเปิดข้างเทท้าย ปริมาตรกระบอกสูบไม่ต่ำ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3,5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ซีซี น้ำหนักของรถรวมน้ำหนักบรรทุก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eastAsia="Calibri" w:cs="TH SarabunPSK" w:ascii="TH SarabunPSK" w:hAnsi="TH SarabunPSK"/>
          <w:sz w:val="32"/>
          <w:szCs w:val="32"/>
        </w:rPr>
        <w:t>G.V.W.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8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กรัม พร้อมกระบะและเครื่องปรับอากาศ ตามราคามาตรฐานครุภัณฑ์ปี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งานบ้านงานครัว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0,000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ค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ดหญ้าแบบเข็นชนิดสูบนอน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เป็นเงิน </w:t>
      </w:r>
      <w:r>
        <w:rPr>
          <w:rFonts w:cs="TH SarabunPSK" w:ascii="TH SarabunPSK" w:hAnsi="TH SarabunPSK"/>
          <w:sz w:val="32"/>
          <w:szCs w:val="32"/>
        </w:rPr>
        <w:t xml:space="preserve">13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ดหญ้าแบบเข็นชนิดสูบนอน เครื่องยนต์ขนาด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รงม้า รัศมีตัดหญ้ากว้า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ตามราคามาตรฐานครุภัณฑ์ปี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  </w:t>
      </w:r>
    </w:p>
    <w:p>
      <w:pPr>
        <w:pStyle w:val="Normal"/>
        <w:ind w:firstLine="14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ค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ดแต่งกิ่งไม้และตัดแต่งพุ่มไม้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เป็นเงิน </w:t>
      </w:r>
      <w:r>
        <w:rPr>
          <w:rFonts w:cs="TH SarabunPSK" w:ascii="TH SarabunPSK" w:hAnsi="TH SarabunPSK"/>
          <w:sz w:val="32"/>
          <w:szCs w:val="32"/>
        </w:rPr>
        <w:t xml:space="preserve">17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ตัดแต่งกิ่งไม้และตัดแต่งพุ่มไม้ ชนิดเครื่องยนต์ ขนาดเครื่องยนต์ความจุ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ีซี ความยาวใบมี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60 </w:t>
      </w:r>
      <w:r>
        <w:rPr>
          <w:rFonts w:ascii="TH SarabunPSK" w:hAnsi="TH SarabunPSK" w:cs="TH SarabunPSK"/>
          <w:sz w:val="32"/>
          <w:sz w:val="32"/>
          <w:szCs w:val="32"/>
        </w:rPr>
        <w:t>มิลลิเมตร  ตามราคาที่   สืบทราบในท้องถิ่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คอมพิวเตอร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,500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left="720"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ครื่องพิมพ์ชนิดเลเซอร์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ชนิด </w:t>
      </w:r>
      <w:r>
        <w:rPr>
          <w:rFonts w:eastAsia="Calibri" w:cs="TH SarabunPSK" w:ascii="TH SarabunPSK" w:hAnsi="TH SarabunPSK"/>
          <w:sz w:val="32"/>
          <w:szCs w:val="32"/>
        </w:rPr>
        <w:t xml:space="preserve">LED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าวดํา  จำ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ครื่อง เป็นเงิน </w:t>
      </w:r>
      <w:r>
        <w:rPr>
          <w:rFonts w:eastAsia="Calibri" w:cs="TH SarabunPSK" w:ascii="TH SarabunPSK" w:hAnsi="TH SarabunPSK"/>
          <w:sz w:val="32"/>
          <w:szCs w:val="32"/>
        </w:rPr>
        <w:t xml:space="preserve">5,50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ครื่องพิมพ์ชนิดเลเซอร์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ชนิด </w:t>
      </w:r>
      <w:r>
        <w:rPr>
          <w:rFonts w:eastAsia="Calibri" w:cs="TH SarabunPSK" w:ascii="TH SarabunPSK" w:hAnsi="TH SarabunPSK"/>
          <w:sz w:val="32"/>
          <w:szCs w:val="32"/>
        </w:rPr>
        <w:t xml:space="preserve">LED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าวดํา </w:t>
      </w:r>
      <w:r>
        <w:rPr>
          <w:rFonts w:eastAsia="Calibri" w:cs="TH SarabunPSK" w:ascii="TH SarabunPSK" w:hAnsi="TH SarabunPSK"/>
          <w:sz w:val="32"/>
          <w:szCs w:val="32"/>
        </w:rPr>
        <w:t xml:space="preserve">(2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น้า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าที</w:t>
      </w:r>
      <w:r>
        <w:rPr>
          <w:rFonts w:eastAsia="Calibri"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กณฑ์ราคากลางและคุณลักษณะพื้นฐานครุภัณฑ์คอมพิวเตอร์  กระทรวงเทคโนโลยีสารสนเทศและการสื่อสาร ประจำ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ด้วยคุณลักษณะดังนี้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ความละเอียดในการพิมพ์ 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1,200x600 dpi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>-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ความเร็วในการพิมพ์ 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น้าต่อนาที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หน่วยความจํา </w:t>
      </w:r>
      <w:r>
        <w:rPr>
          <w:rFonts w:eastAsia="Calibri" w:cs="TH SarabunPSK" w:ascii="TH SarabunPSK" w:hAnsi="TH SarabunPSK"/>
          <w:sz w:val="32"/>
          <w:szCs w:val="32"/>
        </w:rPr>
        <w:t xml:space="preserve">(Memory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นาด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8 MB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ามารถพิมพ์เอกสารกลับหน้าอัตโนมัติได้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 </w:t>
      </w:r>
      <w:r>
        <w:rPr>
          <w:rFonts w:eastAsia="Calibri" w:cs="TH SarabunPSK" w:ascii="TH SarabunPSK" w:hAnsi="TH SarabunPSK"/>
          <w:sz w:val="32"/>
          <w:szCs w:val="32"/>
        </w:rPr>
        <w:t xml:space="preserve">Interface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บบ </w:t>
      </w:r>
      <w:r>
        <w:rPr>
          <w:rFonts w:eastAsia="Calibri" w:cs="TH SarabunPSK" w:ascii="TH SarabunPSK" w:hAnsi="TH SarabunPSK"/>
          <w:sz w:val="32"/>
          <w:szCs w:val="32"/>
        </w:rPr>
        <w:t xml:space="preserve">1 x Parallel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รือ </w:t>
      </w:r>
      <w:r>
        <w:rPr>
          <w:rFonts w:eastAsia="Calibri" w:cs="TH SarabunPSK" w:ascii="TH SarabunPSK" w:hAnsi="TH SarabunPSK"/>
          <w:sz w:val="32"/>
          <w:szCs w:val="32"/>
        </w:rPr>
        <w:t xml:space="preserve">1 x USB 2.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รือดีกว่า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ามารถใช้ได้กับ </w:t>
      </w:r>
      <w:r>
        <w:rPr>
          <w:rFonts w:eastAsia="Calibri" w:cs="TH SarabunPSK" w:ascii="TH SarabunPSK" w:hAnsi="TH SarabunPSK"/>
          <w:sz w:val="32"/>
          <w:szCs w:val="32"/>
        </w:rPr>
        <w:t xml:space="preserve">A4, Letter, Legal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 </w:t>
      </w:r>
      <w:r>
        <w:rPr>
          <w:rFonts w:eastAsia="Calibri" w:cs="TH SarabunPSK" w:ascii="TH SarabunPSK" w:hAnsi="TH SarabunPSK"/>
          <w:sz w:val="32"/>
          <w:szCs w:val="32"/>
        </w:rPr>
        <w:t xml:space="preserve">Custom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โดยมีถาดใส่กระดาษได้ไม่น้อยกว่า </w:t>
      </w:r>
      <w:r>
        <w:rPr>
          <w:rFonts w:eastAsia="Calibri" w:cs="TH SarabunPSK" w:ascii="TH SarabunPSK" w:hAnsi="TH SarabunPSK"/>
          <w:sz w:val="32"/>
          <w:szCs w:val="32"/>
        </w:rPr>
        <w:t xml:space="preserve">25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ผ่น</w:t>
      </w:r>
    </w:p>
    <w:p>
      <w:pPr>
        <w:pStyle w:val="Normal"/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จ่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ื่น ๆ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50</w:t>
      </w:r>
      <w:r>
        <w:rPr>
          <w:rFonts w:cs="TH SarabunPSK" w:ascii="TH SarabunPSK" w:hAnsi="TH SarabunPSK"/>
          <w:b/>
          <w:bCs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ซ่อมแซมบำรุงรักษาครุภัณฑ์หรือซ่อมแซมทรัพย์สิน เป็นเงิน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ซ่อมแซมบำรุงรักษาครุภัณฑ์หรือซ่อมแซมทรัพย์สิน   ตลอดจนยานพาหนะและขนส่งของกองช่าง ฯลฯ ซึ่งเป็นการซ่อมแซมที่เข้าลักษณะของครุภัณฑ์     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เคหะและ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ที่ดินและสิ่ง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,199,5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ก่อสร้างสิ่งสาธารณูปโภค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6,199,5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ศรีทองอุทิศ เป็นเงิน </w:t>
      </w:r>
      <w:r>
        <w:rPr>
          <w:rFonts w:cs="TH SarabunPSK" w:ascii="TH SarabunPSK" w:hAnsi="TH SarabunPSK"/>
          <w:sz w:val="32"/>
          <w:szCs w:val="32"/>
        </w:rPr>
        <w:t xml:space="preserve">1,654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ทำ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ผิวจราจรกว้าง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sz w:val="32"/>
          <w:szCs w:val="32"/>
        </w:rPr>
        <w:t>36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sz w:val="32"/>
          <w:szCs w:val="32"/>
        </w:rPr>
        <w:t xml:space="preserve">0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พื้นที่รวมไม่น้อยกว่า </w:t>
      </w:r>
      <w:r>
        <w:rPr>
          <w:rFonts w:cs="TH SarabunPSK" w:ascii="TH SarabunPSK" w:hAnsi="TH SarabunPSK"/>
          <w:sz w:val="32"/>
          <w:szCs w:val="32"/>
        </w:rPr>
        <w:t>1,84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รายละเอียดตามแบบของเทศบาลตำบลเกาะพะงัน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ขุดลอกคลองในวก เป็นเงิน </w:t>
      </w:r>
      <w:r>
        <w:rPr>
          <w:rFonts w:cs="TH SarabunPSK" w:ascii="TH SarabunPSK" w:hAnsi="TH SarabunPSK"/>
          <w:sz w:val="32"/>
          <w:szCs w:val="32"/>
        </w:rPr>
        <w:t xml:space="preserve">1,505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0" w:leader="none"/>
        </w:tabs>
        <w:ind w:firstLine="14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ำการดูดลอกตะกอนดินขนาดกว้าง </w:t>
      </w:r>
      <w:r>
        <w:rPr>
          <w:rFonts w:cs="TH SarabunPSK" w:ascii="TH SarabunPSK" w:hAnsi="TH SarabunPSK"/>
          <w:sz w:val="32"/>
          <w:szCs w:val="32"/>
        </w:rPr>
        <w:t>50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sz w:val="32"/>
          <w:szCs w:val="32"/>
        </w:rPr>
        <w:t>200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ลึกเฉลี่ย </w:t>
      </w:r>
      <w:r>
        <w:rPr>
          <w:rFonts w:cs="TH SarabunPSK" w:ascii="TH SarabunPSK" w:hAnsi="TH SarabunPSK"/>
          <w:sz w:val="32"/>
          <w:szCs w:val="32"/>
        </w:rPr>
        <w:t xml:space="preserve">1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ปริมาตรดินขุดหรือดูดลอก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บาศก์เมตร รายละเอียดตามแบบของเทศบาลตำบลเกาะพะงัน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ก่อสร้างปรับปรุงทางเท้าพร้อมท่อระบายน้ำถนนเลียบทะเล เป็นเงิน </w:t>
      </w:r>
      <w:r>
        <w:rPr>
          <w:rFonts w:cs="TH SarabunPSK" w:ascii="TH SarabunPSK" w:hAnsi="TH SarabunPSK"/>
          <w:sz w:val="32"/>
          <w:szCs w:val="32"/>
        </w:rPr>
        <w:t xml:space="preserve">1,5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ำการก่อสร้างยกระดับฝาท่อระบายน้ำ และทางเท้าสูงเฉลี่ย </w:t>
      </w:r>
      <w:r>
        <w:rPr>
          <w:rFonts w:cs="TH SarabunPSK" w:ascii="TH SarabunPSK" w:hAnsi="TH SarabunPSK"/>
          <w:sz w:val="32"/>
          <w:szCs w:val="32"/>
        </w:rPr>
        <w:t xml:space="preserve">0.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กว้าง </w:t>
      </w:r>
      <w:r>
        <w:rPr>
          <w:rFonts w:cs="TH SarabunPSK" w:ascii="TH SarabunPSK" w:hAnsi="TH SarabunPSK"/>
          <w:sz w:val="32"/>
          <w:szCs w:val="32"/>
        </w:rPr>
        <w:t xml:space="preserve">2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sz w:val="32"/>
          <w:szCs w:val="32"/>
        </w:rPr>
        <w:t xml:space="preserve">6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และเชื่อมท่อระบายน้ำ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รายละเอียดตามแบบของเทศบาลตำบลเกาะพะงัน </w:t>
      </w:r>
    </w:p>
    <w:p>
      <w:pPr>
        <w:pStyle w:val="Normal"/>
        <w:ind w:firstLine="14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1440"/>
        <w:rPr>
          <w:rFonts w:ascii="TH SarabunPSK" w:hAnsi="TH SarabunPSK" w:cs="TH SarabunPSK"/>
          <w:w w:val="98"/>
          <w:sz w:val="32"/>
          <w:szCs w:val="32"/>
        </w:rPr>
      </w:pPr>
      <w:r>
        <w:rPr>
          <w:rFonts w:cs="TH SarabunPSK" w:ascii="TH SarabunPSK" w:hAnsi="TH SarabunPSK"/>
          <w:w w:val="98"/>
          <w:sz w:val="32"/>
          <w:szCs w:val="32"/>
        </w:rPr>
        <w:t xml:space="preserve">- </w:t>
      </w:r>
      <w:r>
        <w:rPr>
          <w:rFonts w:ascii="TH SarabunPSK" w:hAnsi="TH SarabunPSK" w:cs="TH SarabunPSK"/>
          <w:w w:val="98"/>
          <w:sz w:val="32"/>
          <w:sz w:val="32"/>
          <w:szCs w:val="32"/>
        </w:rPr>
        <w:t>ค่าก่อสร้างสะพาน คสล</w:t>
      </w:r>
      <w:r>
        <w:rPr>
          <w:rFonts w:cs="TH SarabunPSK" w:ascii="TH SarabunPSK" w:hAnsi="TH SarabunPSK"/>
          <w:w w:val="98"/>
          <w:sz w:val="32"/>
          <w:szCs w:val="32"/>
        </w:rPr>
        <w:t xml:space="preserve">. </w:t>
      </w:r>
      <w:r>
        <w:rPr>
          <w:rFonts w:ascii="TH SarabunPSK" w:hAnsi="TH SarabunPSK" w:cs="TH SarabunPSK"/>
          <w:w w:val="98"/>
          <w:sz w:val="32"/>
          <w:sz w:val="32"/>
          <w:szCs w:val="32"/>
        </w:rPr>
        <w:t>ข้ามคลองท่าใหญ่ ถนนสายหลังอำเภอ</w:t>
      </w:r>
      <w:r>
        <w:rPr>
          <w:rFonts w:cs="TH SarabunPSK" w:ascii="TH SarabunPSK" w:hAnsi="TH SarabunPSK"/>
          <w:w w:val="98"/>
          <w:sz w:val="32"/>
          <w:szCs w:val="32"/>
        </w:rPr>
        <w:t>-</w:t>
      </w:r>
      <w:r>
        <w:rPr>
          <w:rFonts w:ascii="TH SarabunPSK" w:hAnsi="TH SarabunPSK" w:cs="TH SarabunPSK"/>
          <w:w w:val="98"/>
          <w:sz w:val="32"/>
          <w:sz w:val="32"/>
          <w:szCs w:val="32"/>
        </w:rPr>
        <w:t xml:space="preserve">โรงเจ  เป็นเงิน </w:t>
      </w:r>
      <w:r>
        <w:rPr>
          <w:rFonts w:cs="TH SarabunPSK" w:ascii="TH SarabunPSK" w:hAnsi="TH SarabunPSK"/>
          <w:w w:val="98"/>
          <w:sz w:val="32"/>
          <w:szCs w:val="32"/>
        </w:rPr>
        <w:t xml:space="preserve">1,213,000 </w:t>
      </w:r>
      <w:r>
        <w:rPr>
          <w:rFonts w:ascii="TH SarabunPSK" w:hAnsi="TH SarabunPSK" w:cs="TH SarabunPSK"/>
          <w:w w:val="98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ทำการก่อสร้างสะพาน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กว้าง </w:t>
      </w:r>
      <w:r>
        <w:rPr>
          <w:rFonts w:cs="TH SarabunPSK" w:ascii="TH SarabunPSK" w:hAnsi="TH SarabunPSK"/>
          <w:sz w:val="32"/>
          <w:szCs w:val="32"/>
        </w:rPr>
        <w:t xml:space="preserve">6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sz w:val="32"/>
          <w:szCs w:val="32"/>
        </w:rPr>
        <w:t xml:space="preserve">9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ซึ่งเป็นแบบมาตรฐานของกรมทางหลวงชนบท  รายละเอียดตามแบบของเทศบาลตำบลเกาะพะงัน </w:t>
      </w:r>
    </w:p>
    <w:p>
      <w:pPr>
        <w:pStyle w:val="Normal"/>
        <w:ind w:firstLine="14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ก่อสร้างป้ายบอกแหล่งท่องเที่ยวในเขตเทศบาล  เป็นเงิน </w:t>
      </w:r>
      <w:r>
        <w:rPr>
          <w:rFonts w:cs="TH SarabunPSK" w:ascii="TH SarabunPSK" w:hAnsi="TH SarabunPSK"/>
          <w:sz w:val="32"/>
          <w:szCs w:val="32"/>
        </w:rPr>
        <w:t xml:space="preserve">327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ำการก่อสร้างป้ายบอกทางแบบแขนเดียว และป้ายบอกทางแบบสองแขน  รายละเอียดตามแบบของเทศบาลตำบลเกาะพะงัน </w:t>
      </w:r>
    </w:p>
    <w:p>
      <w:pPr>
        <w:pStyle w:val="Normal"/>
        <w:tabs>
          <w:tab w:val="clear" w:pos="720"/>
          <w:tab w:val="left" w:pos="4755" w:leader="none"/>
        </w:tabs>
        <w:ind w:firstLine="14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บำรุงรักษาและปรับปรุงที่ดินและสิ่ง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,000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ซ่อมแซมบำรุงรักษาและปรับปรุงที่ดินและสิ่งก่อสร้าง เป็นเงิน </w:t>
      </w:r>
      <w:r>
        <w:rPr>
          <w:rFonts w:cs="TH SarabunPSK" w:ascii="TH SarabunPSK" w:hAnsi="TH SarabunPSK"/>
          <w:sz w:val="32"/>
          <w:szCs w:val="32"/>
        </w:rPr>
        <w:t xml:space="preserve">1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ซ่อมแซมบำรุงรักษาและปรับปรุงที่ดินและสิ่ง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ิใช่เป็นการซ่อมแซมปกติ </w:t>
      </w:r>
    </w:p>
    <w:p>
      <w:pPr>
        <w:pStyle w:val="Normal"/>
        <w:tabs>
          <w:tab w:val="clear" w:pos="720"/>
          <w:tab w:val="left" w:pos="2685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เงินอุดหนุ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,4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หมวดเงินอุดหนุ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,4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อุดหนุนส่วน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,4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ดหนุนการไฟฟ้าส่วนภูมิภาคอำเภอเกาะสมุ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,4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ในการขยายเขตระบบจำหน่ายไฟฟ้าและติดตั้งไฟฟ้าสาธารณะชุมชน 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สายบ้านเหนือวัดเขาถ้ำ หมู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บ้านใต้ จำนวน </w:t>
      </w:r>
      <w:r>
        <w:rPr>
          <w:rFonts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สายท่าลำเจียก หมู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เกาะพะงัน จำนวน </w:t>
      </w:r>
      <w:r>
        <w:rPr>
          <w:rFonts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60" w:leader="none"/>
        </w:tabs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สายเขาหินนก หมู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เกาะพะงัน จำนวน </w:t>
      </w:r>
      <w:r>
        <w:rPr>
          <w:rFonts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สายนาดอนทราย ซ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เกาะพะงัน จำนวน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ถนนสายในสว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ตกแพง หมู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เกาะพะงัน จำนวน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สายบนก้อน  หมู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เกาะพะงัน จำนวน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รายจ่ายอื่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,0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รายจ่ายอื่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0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จ้างที่ปรึกษาซึ่งไม่เกี่ยวกับครุภัณฑ์หรือสิ่งก่อสร้าง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ไม่ได้มาซึ่งครุภัณฑ์หรือสิ่งก่อสร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,0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21"/>
        <w:spacing w:lineRule="auto" w:line="240" w:before="0" w:after="0"/>
        <w:ind w:left="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จ้างที่ปรึกษาเพื่อจัดทำผลกระทบสิ่งแวดล้อม </w:t>
      </w:r>
      <w:r>
        <w:rPr>
          <w:rFonts w:cs="TH SarabunPSK" w:ascii="TH SarabunPSK" w:hAnsi="TH SarabunPSK"/>
          <w:sz w:val="32"/>
          <w:szCs w:val="32"/>
        </w:rPr>
        <w:t>(EIA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ท่าเทียบเรือ     หัวเทียน เป็นเงิน </w:t>
      </w:r>
      <w:r>
        <w:rPr>
          <w:rFonts w:cs="TH SarabunPSK" w:ascii="TH SarabunPSK" w:hAnsi="TH SarabunPSK"/>
          <w:sz w:val="32"/>
          <w:szCs w:val="32"/>
        </w:rPr>
        <w:t xml:space="preserve">1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21"/>
        <w:spacing w:lineRule="auto" w:line="240" w:before="0" w:after="0"/>
        <w:ind w:left="0" w:firstLine="2160"/>
        <w:jc w:val="left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จ้างที่ปรึกษาเพื่อจัดทำผลกระทบ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EI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ท่าเทียบเรือหัวเทียน หมู่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บ้านใต้ อำเภอเกาะพะงัน จังหวัดสุราษฎร์ธานี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ากฏในแผนงานเคหะและชุมชน</w:t>
      </w:r>
      <w:r>
        <w:rPr>
          <w:rFonts w:cs="TH SarabunPSK" w:ascii="TH SarabunPSK" w:hAnsi="TH SarabunPSK"/>
          <w:spacing w:val="-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21"/>
        <w:spacing w:lineRule="auto" w:line="240" w:before="0" w:after="0"/>
        <w:ind w:left="0"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21"/>
        <w:spacing w:lineRule="auto" w:line="240" w:before="0" w:after="0"/>
        <w:ind w:left="0"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21"/>
        <w:spacing w:lineRule="auto" w:line="240" w:before="0" w:after="0"/>
        <w:ind w:left="0"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งบกลา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งบกล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7,278,6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กล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,896,6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สบทบกองทุนประกันสังค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054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สมทบกองทุนประกันสังคม โดยตั้งจ่าย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ของค่าตอบแทนพนักงานจ้างของเทศบาล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  <w:vertAlign w:val="subscript"/>
        </w:rPr>
      </w:pPr>
      <w:r>
        <w:rPr>
          <w:rFonts w:cs="TH SarabunPSK" w:ascii="TH SarabunPSK" w:hAnsi="TH SarabunPSK"/>
          <w:sz w:val="16"/>
          <w:szCs w:val="16"/>
          <w:vertAlign w:val="subscript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บี้ยยังชีพผู้ป่วยเอดส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42,00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พื่อจ่ายให้กับผู้ป่วยเอดส์ในเขตเทศบาล  ที่แพทย์ได้รับรองและวินิจฉัยแล้ว มีความเป็นอยู่ยากจนและไม่สามารถประกอบอาชีพเลี้ยงตนเองได้  ในอัตราคนละ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5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ดือน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รองจ่า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,023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ในกรณีฉุกเฉินหรือจำเป็น ตามระเบียบกระทรวงมหาดไทย ว่าด้วยวิธีการงบประมาณ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1   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ข้อผูกพั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777,6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บำรุงสมาคมองค์กรปกครอง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127,6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จ่าย</w:t>
      </w:r>
      <w:r>
        <w:rPr>
          <w:rFonts w:ascii="TH SarabunPSK" w:hAnsi="TH SarabunPSK" w:cs="TH SarabunPSK"/>
          <w:sz w:val="32"/>
          <w:sz w:val="32"/>
          <w:szCs w:val="32"/>
        </w:rPr>
        <w:t>เป็นค่าบำรุงสมาคมสันนิบาตเทศบาลแห่ง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ตั้งจ่ายในอัตราร้อยละ </w:t>
      </w:r>
      <w:r>
        <w:rPr>
          <w:rFonts w:cs="TH SarabunPSK" w:ascii="TH SarabunPSK" w:hAnsi="TH SarabunPSK"/>
          <w:sz w:val="32"/>
          <w:szCs w:val="32"/>
        </w:rPr>
        <w:t>1/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ายรับจริงในปีที่ล่วงมาแล้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รวมเงินกู้ เงินจ่ายขาดเงินสะสม และเงินอุดหนุนทุกประเภท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ตามข้อบังคับสันนิบาตเทศบาลฯ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6  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495" w:leader="none"/>
        </w:tabs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งินสมทบ สปส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4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เงินสมทบกองท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ันสุขภาพเทศบาลตำบลเกาะพะงัน 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งินทุน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2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เพื่อการศึกษาหรือพัฒนาองค์ความรู้ใน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ิญญาตรี และปริญญาโ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ก่ผู้บริหารท้องถิ่น ที่ปรึกษานายกเทศมนตรี  เลขานุการนายกเทศมนตรี  สมาชิกสภาเทศบาล  พนักงานเทศบาล  และพนักงานจ้าง ในการศึกษาต่อระดับปริญญาตร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ท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875" w:leader="none"/>
        </w:tabs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จัดการจราจ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3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รายจ่ายที่จ่ายจากค่าปรับที่ได้รับจากผู้กระทำผิดตามพระรา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ัญญัติจราจรทางบก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2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หนังสือกระ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ดไทย ด่วนมาก ที่ มท </w:t>
      </w:r>
      <w:r>
        <w:rPr>
          <w:rFonts w:cs="TH SarabunPSK" w:ascii="TH SarabunPSK" w:hAnsi="TH SarabunPSK"/>
          <w:sz w:val="32"/>
          <w:szCs w:val="32"/>
        </w:rPr>
        <w:t>0313.4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320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39 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ค่าใช้จ่ายเกี่ยวกับการจัดการจราจร เพื่อจ่ายเป็นค่าตีเส้นจราจร  ค่าจัดซื้อแผ่นป้ายจราจร  แผงกั้น  อุปกรณ์ต่างๆ ค่าติดตั้งสัญญาณไฟ ฯลฯ ในเขตเทศ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งินช่วยค่าทำศ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ช่วยเหลือพิเศษเป็นค่าทำศพกรณีพนักงานตามระหว่า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หน้าที่ ตามหนังสือกระทรวงมหาดไทย ที่ มท </w:t>
      </w:r>
      <w:r>
        <w:rPr>
          <w:rFonts w:cs="TH SarabunPSK" w:ascii="TH SarabunPSK" w:hAnsi="TH SarabunPSK"/>
          <w:sz w:val="32"/>
          <w:szCs w:val="32"/>
        </w:rPr>
        <w:t>0313.4/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cs="TH SarabunPSK" w:ascii="TH SarabunPSK" w:hAnsi="TH SarabunPSK"/>
          <w:sz w:val="32"/>
          <w:szCs w:val="32"/>
        </w:rPr>
        <w:t xml:space="preserve">176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sz w:val="32"/>
          <w:szCs w:val="32"/>
        </w:rPr>
        <w:t xml:space="preserve">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sz w:val="32"/>
          <w:szCs w:val="32"/>
        </w:rPr>
        <w:t>2537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บำเหน็จ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ำนาญ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,382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สมทบกองทุนบำเหน็จบำนาญข้า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,382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้องถิ่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บท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เพื่อจ่ายเป็นเงินสมทบกองทุนบำเหน็จบำนาญข้าราชการส่วนท้องถิ่น </w:t>
      </w:r>
      <w:r>
        <w:rPr>
          <w:rFonts w:cs="TH SarabunPSK" w:ascii="TH SarabunPSK" w:hAnsi="TH SarabunPSK"/>
          <w:spacing w:val="8"/>
          <w:sz w:val="32"/>
          <w:szCs w:val="32"/>
        </w:rPr>
        <w:t>(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กบท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.)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หักจากเงินงบประมาณรายรับทั่วไป </w:t>
      </w:r>
      <w:r>
        <w:rPr>
          <w:rFonts w:cs="TH SarabunPSK" w:ascii="TH SarabunPSK" w:hAnsi="TH SarabunPSK"/>
          <w:spacing w:val="8"/>
          <w:sz w:val="32"/>
          <w:szCs w:val="32"/>
        </w:rPr>
        <w:t>(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ไม่รวมเงินได้จากพันธบัตร เงินกู้  เงินอุทิศ  และเงินอุดหนุนทุกประเภท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ในอัตราร้อยละ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ตามกฎกระทรวง ฉบับที่ </w:t>
      </w:r>
      <w:r>
        <w:rPr>
          <w:rFonts w:cs="TH SarabunPSK" w:ascii="TH SarabunPSK" w:hAnsi="TH SarabunPSK"/>
          <w:spacing w:val="8"/>
          <w:sz w:val="32"/>
          <w:szCs w:val="32"/>
        </w:rPr>
        <w:t>4 (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8"/>
          <w:sz w:val="32"/>
          <w:szCs w:val="32"/>
        </w:rPr>
        <w:t>.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. 2542)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ออกตามความในพระราชบัญญัติบำเหน็จบำนาญข้าราชการส่วนท้องถิ่น ตามหนังสือสำนักงานกองทุนบำเหน็จบำนาญข้าราชการส่วนท้องถิ่น ที่ มท </w:t>
      </w:r>
      <w:r>
        <w:rPr>
          <w:rFonts w:cs="TH SarabunPSK" w:ascii="TH SarabunPSK" w:hAnsi="TH SarabunPSK"/>
          <w:spacing w:val="8"/>
          <w:sz w:val="32"/>
          <w:szCs w:val="32"/>
        </w:rPr>
        <w:t>0808.5/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30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24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2550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11"/>
      <w:footerReference w:type="default" r:id="rId12"/>
      <w:type w:val="nextPage"/>
      <w:pgSz w:w="11906" w:h="16838"/>
      <w:pgMar w:left="1797" w:right="707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rPr>
        <w:sz w:val="32"/>
        <w:szCs w:val="32"/>
      </w:rPr>
    </w:pPr>
    <w:r>
      <w:rPr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rPr>
        <w:sz w:val="32"/>
        <w:szCs w:val="32"/>
      </w:rPr>
    </w:pPr>
    <w:r>
      <w:rPr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rPr>
        <w:sz w:val="32"/>
        <w:szCs w:val="32"/>
      </w:rPr>
    </w:pPr>
    <w:r>
      <w:rPr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rPr>
        <w:sz w:val="32"/>
        <w:szCs w:val="32"/>
      </w:rPr>
    </w:pPr>
    <w:r>
      <w:rPr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rPr>
        <w:sz w:val="32"/>
        <w:szCs w:val="32"/>
      </w:rPr>
    </w:pPr>
    <w:r>
      <w:rPr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rPr>
        <w:sz w:val="32"/>
        <w:szCs w:val="32"/>
      </w:rPr>
    </w:pPr>
    <w:r>
      <w:rPr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9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86" w:hanging="360"/>
      </w:pPr>
      <w:rPr>
        <w:rFonts w:ascii="Symbol" w:hAnsi="Symbol" w:cs="Symbol" w:hint="default"/>
        <w:lang w:bidi="th-TH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632"/>
        </w:tabs>
        <w:ind w:left="163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352" w:hanging="360"/>
      </w:pPr>
      <w:rPr>
        <w:rFonts w:ascii="Cordia New" w:hAnsi="Cordia New" w:cs="Cordia New" w:hint="default"/>
      </w:rPr>
    </w:lvl>
    <w:lvl w:ilvl="2">
      <w:start w:val="1"/>
      <w:numFmt w:val="bullet"/>
      <w:lvlText w:val=""/>
      <w:lvlJc w:val="left"/>
      <w:pPr>
        <w:tabs>
          <w:tab w:val="num" w:pos="3072"/>
        </w:tabs>
        <w:ind w:left="307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792"/>
        </w:tabs>
        <w:ind w:left="379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512"/>
        </w:tabs>
        <w:ind w:left="451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232"/>
        </w:tabs>
        <w:ind w:left="523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952"/>
        </w:tabs>
        <w:ind w:left="595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672"/>
        </w:tabs>
        <w:ind w:left="667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392"/>
        </w:tabs>
        <w:ind w:left="7392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bidi="th-TH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Cordia New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UPC" w:hAnsi="CordiaUPC" w:cs="CordiaUP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UPC" w:hAnsi="CordiaUPC" w:cs="Cordi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b/>
      <w:bCs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lang w:bidi="th-TH"/>
    </w:rPr>
  </w:style>
  <w:style w:type="character" w:styleId="WW8Num14z0">
    <w:name w:val="WW8Num14z0"/>
    <w:qFormat/>
    <w:rPr>
      <w:rFonts w:ascii="Symbol" w:hAnsi="Symbol" w:cs="Symbol"/>
      <w:lang w:bidi="th-T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rdia New" w:hAnsi="Cordia New" w:eastAsia="Times New Roman" w:cs="Cordia New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AngsanaUPC" w:hAnsi="AngsanaUPC" w:eastAsia="Calibri" w:cs="AngsanaUP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H SarabunPSK" w:hAnsi="TH SarabunPSK" w:eastAsia="Times New Roman" w:cs="TH SarabunPSK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lang w:bidi="th-TH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9">
    <w:name w:val="แบบอักษรของย่อหน้าเริ่มต้น"/>
    <w:qFormat/>
    <w:rPr/>
  </w:style>
  <w:style w:type="character" w:styleId="Style10">
    <w:name w:val="ข้อความบอลลูน อักขระ"/>
    <w:qFormat/>
    <w:rPr>
      <w:rFonts w:ascii="Tahoma" w:hAnsi="Tahoma" w:cs="Tahoma"/>
      <w:sz w:val="16"/>
    </w:rPr>
  </w:style>
  <w:style w:type="character" w:styleId="3">
    <w:name w:val="การเยื้องเนื้อความ 3 อักขระ"/>
    <w:qFormat/>
    <w:rPr>
      <w:rFonts w:ascii="Angsana New" w:hAnsi="Angsana New" w:cs="Angsana New"/>
      <w:sz w:val="32"/>
      <w:szCs w:val="32"/>
    </w:rPr>
  </w:style>
  <w:style w:type="character" w:styleId="2">
    <w:name w:val="การเยื้องเนื้อความ 2 อักขระ"/>
    <w:qFormat/>
    <w:rPr>
      <w:sz w:val="24"/>
      <w:szCs w:val="28"/>
    </w:rPr>
  </w:style>
  <w:style w:type="character" w:styleId="Style11">
    <w:name w:val="ท้ายกระดาษ อักขระ"/>
    <w:qFormat/>
    <w:rPr>
      <w:sz w:val="24"/>
      <w:szCs w:val="28"/>
    </w:rPr>
  </w:style>
  <w:style w:type="character" w:styleId="Namet">
    <w:name w:val="name_t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31">
    <w:name w:val="การเยื้องเนื้อความ 3"/>
    <w:basedOn w:val="Normal"/>
    <w:qFormat/>
    <w:pPr>
      <w:ind w:firstLine="216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footer" Target="footer1.xml"/><Relationship Id="rId11" Type="http://schemas.openxmlformats.org/officeDocument/2006/relationships/header" Target="header8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4:51:00Z</dcterms:created>
  <dc:creator>user</dc:creator>
  <dc:description/>
  <cp:keywords/>
  <dc:language>en-US</dc:language>
  <cp:lastModifiedBy>Com</cp:lastModifiedBy>
  <cp:lastPrinted>2013-10-30T16:21:00Z</cp:lastPrinted>
  <dcterms:modified xsi:type="dcterms:W3CDTF">2013-12-16T03:23:00Z</dcterms:modified>
  <cp:revision>459</cp:revision>
  <dc:subject/>
  <dc:title/>
</cp:coreProperties>
</file>