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เกาะพะง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เกาะพะงัน     จังหวัด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  กองการ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3"/>
        <w:ind w:firstLine="720"/>
        <w:rPr>
          <w:rFonts w:ascii="TH SarabunPSK" w:hAnsi="TH SarabunPSK" w:cs="TH SarabunPSK"/>
          <w:color w:val="FF0000"/>
        </w:rPr>
      </w:pPr>
      <w:r>
        <w:rPr>
          <w:rFonts w:ascii="TH SarabunPSK" w:hAnsi="TH SarabunPSK" w:cs="TH SarabunPSK"/>
        </w:rPr>
        <w:t xml:space="preserve">ตั้งงบประมาณรายจ่ายทั้งสิ้น   </w:t>
      </w:r>
      <w:r>
        <w:rPr>
          <w:rFonts w:cs="TH SarabunPSK" w:ascii="TH SarabunPSK" w:hAnsi="TH SarabunPSK"/>
        </w:rPr>
        <w:t xml:space="preserve">14,875,440 </w:t>
      </w:r>
      <w:r>
        <w:rPr>
          <w:rFonts w:ascii="TH SarabunPSK" w:hAnsi="TH SarabunPSK" w:cs="TH SarabunPSK"/>
        </w:rPr>
        <w:t>บาท  แยกเป็น</w:t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ประจำ   ตั้งไว้รวม    </w:t>
      </w:r>
      <w:r>
        <w:rPr>
          <w:rFonts w:cs="TH SarabunPSK" w:ascii="TH SarabunPSK" w:hAnsi="TH SarabunPSK"/>
          <w:b/>
          <w:bCs/>
          <w:sz w:val="32"/>
          <w:szCs w:val="32"/>
        </w:rPr>
        <w:t>12,557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เดือนและค่าจ้างประจำ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533,4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เดือน   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,533,48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ดือน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>2,241,48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ดือนและเงินปรับปรุงเงินเดือนให้แก่พนักงาน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  และบุคลากรทางการศึกษาที่ปฏิบัติงานในกองการศึกษา  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9,6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งินอุดหนุนทั่วไป  </w:t>
      </w:r>
      <w:r>
        <w:rPr>
          <w:rFonts w:cs="TH SarabunPSK" w:ascii="TH SarabunPSK" w:hAnsi="TH SarabunPSK"/>
          <w:sz w:val="32"/>
          <w:szCs w:val="32"/>
        </w:rPr>
        <w:t xml:space="preserve">2,131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เงินเพิ่มต่างๆ  ตั้งไว้ </w:t>
      </w:r>
      <w:r>
        <w:rPr>
          <w:rFonts w:cs="TH SarabunPSK" w:ascii="TH SarabunPSK" w:hAnsi="TH SarabunPSK"/>
          <w:b/>
          <w:bCs/>
        </w:rPr>
        <w:t>292</w:t>
      </w:r>
      <w:r>
        <w:rPr>
          <w:rFonts w:cs="TH SarabunPSK" w:ascii="TH SarabunPSK" w:hAnsi="TH SarabunPSK"/>
          <w:b/>
          <w:bCs/>
        </w:rPr>
        <w:t xml:space="preserve">,000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เพื่อจ่ายเป็นเงินเพิ่มการครองชีพชั่วคราวให้แก่พนักงาน</w:t>
      </w:r>
      <w:r>
        <w:rPr>
          <w:rFonts w:ascii="TH SarabunPSK" w:hAnsi="TH SarabunPSK" w:cs="TH SarabunPSK"/>
        </w:rPr>
        <w:t>ครู</w:t>
      </w:r>
      <w:r>
        <w:rPr>
          <w:rFonts w:ascii="TH SarabunPSK" w:hAnsi="TH SarabunPSK" w:cs="TH SarabunPSK"/>
        </w:rPr>
        <w:t xml:space="preserve">เทศบาล  และบุคลกรทางการศึกษาที่ปฏิบัติงานในกองการศึกษา  ตั้งจ่ายจากเงินรายได้  </w:t>
      </w:r>
      <w:r>
        <w:rPr>
          <w:rFonts w:cs="TH SarabunPSK" w:ascii="TH SarabunPSK" w:hAnsi="TH SarabunPSK"/>
        </w:rPr>
        <w:t xml:space="preserve">70,320 </w:t>
      </w:r>
      <w:r>
        <w:rPr>
          <w:rFonts w:ascii="TH SarabunPSK" w:hAnsi="TH SarabunPSK" w:cs="TH SarabunPSK"/>
        </w:rPr>
        <w:t xml:space="preserve">บาท เงินอุดหนุนทั่วไป </w:t>
      </w:r>
      <w:r>
        <w:rPr>
          <w:rFonts w:cs="TH SarabunPSK" w:ascii="TH SarabunPSK" w:hAnsi="TH SarabunPSK"/>
        </w:rPr>
        <w:t xml:space="preserve">221,680 </w:t>
      </w:r>
      <w:r>
        <w:rPr>
          <w:rFonts w:ascii="TH SarabunPSK" w:hAnsi="TH SarabunPSK" w:cs="TH SarabunPSK"/>
        </w:rPr>
        <w:t>บาท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การศึกษา</w:t>
      </w:r>
      <w:r>
        <w:rPr>
          <w:rFonts w:cs="TH SarabunPSK" w:ascii="TH SarabunPSK" w:hAnsi="TH SarabunPSK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99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จ้างชั่วคราว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80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ดือนพนักงานจ้าง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,</w:t>
      </w:r>
      <w:r>
        <w:rPr>
          <w:rFonts w:cs="TH SarabunPSK" w:ascii="TH SarabunPSK" w:hAnsi="TH SarabunPSK"/>
          <w:b/>
          <w:bCs/>
          <w:sz w:val="32"/>
          <w:szCs w:val="32"/>
        </w:rPr>
        <w:t>14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16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ตอบแทนพนักง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้างตามภารกิจ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ั่วไป  ที่ปฏิบัติหน้าที่ในกองการศึกษา  โรงเรียนเทศบาลตำบลเกาะพะงัน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ศูนย์พัฒนาเด็กเล็กเทศบาลตำบลเกาะพะงัน   ตั้งจ่ายจากเงินรายได้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,060,56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บาท เงินอุดหนุนทั่วไป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84,6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ประเภท เงินเพิ่มต่าง ๆ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ตั้งไว้  </w:t>
      </w:r>
      <w:r>
        <w:rPr>
          <w:rFonts w:cs="TH SarabunPSK" w:ascii="TH SarabunPSK" w:hAnsi="TH SarabunPSK"/>
          <w:b/>
          <w:bCs/>
        </w:rPr>
        <w:t>654,840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เพื่อจ่ายเป็นเงินเพิ่มการครองชีพชั่วคราวให้แก่พนักงานจ้างตามภารกิจ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ทั่วไปที่ปฏิบัติงานในกองการศึกษา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โรงเรียนเทศบาลตำบลเกาะ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พะงันและศูนย์พัฒนาเด็กเล็กเทศบาลตำบลเกาะพะงั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ตั้งจ่ายจากเงินรายได้ </w:t>
      </w:r>
      <w:r>
        <w:rPr>
          <w:rFonts w:cs="TH SarabunPSK" w:ascii="TH SarabunPSK" w:hAnsi="TH SarabunPSK"/>
        </w:rPr>
        <w:t xml:space="preserve">631,440 </w:t>
      </w:r>
      <w:r>
        <w:rPr>
          <w:rFonts w:ascii="TH SarabunPSK" w:hAnsi="TH SarabunPSK" w:cs="TH SarabunPSK"/>
        </w:rPr>
        <w:t xml:space="preserve">บาท เงินอุดหนุนทั่วไป </w:t>
      </w:r>
      <w:r>
        <w:rPr>
          <w:rFonts w:cs="TH SarabunPSK" w:ascii="TH SarabunPSK" w:hAnsi="TH SarabunPSK"/>
        </w:rPr>
        <w:t xml:space="preserve">23,400 </w:t>
      </w:r>
      <w:r>
        <w:rPr>
          <w:rFonts w:ascii="TH SarabunPSK" w:hAnsi="TH SarabunPSK" w:cs="TH SarabunPSK"/>
        </w:rPr>
        <w:t>บาท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การศึกษา</w:t>
      </w:r>
      <w:r>
        <w:rPr>
          <w:rFonts w:cs="TH SarabunPSK" w:ascii="TH SarabunPSK" w:hAnsi="TH SarabunPSK"/>
        </w:rPr>
        <w:t>)</w:t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Indent"/>
        <w:ind w:left="0"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ตอบแทน ใช้สอยและวัสดุ  ตั้งไว้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,160,9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ตอบแทน     ตั้งไว้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ช่วยเหลือค่ารักษาพยาบาล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สวัสดิการช่วยเหลือค่ารักษาพยาบาลของพนักงานเทศบาล พนักงานครูเทศบาล และบุคลากรทางการศึกษาที่ปฏิบัติงานในกองการศึกษา  โรงเรียนเทศบาลตำบลเกาะพะงัน  และศูนย์พัฒนาเด็กเล็กเทศบาลตำบลเกาะพะงัน  ตลอดจนผู้มีสิทธิเบิกได้ตามระเบียบ ฯ 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29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ช่วยเหลือการศึกษาบุตร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วัสดิการ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ช่วยเหลือการศึกษาบุตรของพนักงานเทศบาล พนักงานครูเทศบาล และบุคลากรทางการศึกษาที่ปฏิบัติงานในกองการศึกษา โรงเรียนเทศบาลตำบลเกาะพะงัน และศูนย์พัฒนาเด็กเล็กเทศบาลตำบลเกาะพะงัน  ผู้มีสิทธิเบิกได้ตามระเบียบฯ  ตั้งจ่ายจากเงินรายได้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)    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ค่าเช่าบ้าน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เงินสวัสดิการค่าเช่าบ้านของพนักงานเทศบาล พนักงานครูเทศบาลและบุคลากรทางการศึกษาที่ปฏิบัติงานในกองการศึกษา  โรงเรียนเทศบาลตำบลเกาะพะงัน และศูนย์พัฒนาเด็กเล็กเทศบาลตำบลเกาะพะงัน ตลอดจนผู้มีสิทธิเบิกได้ตามระเบียบ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ค่าตอบแทนการปฏิบัติงานนอกเวลาราชการ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ตอบแทนการปฏิบัติงานนอกเวลาราชการแก่พนักงานเทศบาล พนักงานครูเทศบาล และบุคลากรทางการศึกษาและพนักงานจ้างที่ปฏิบัติงานในกองการศึกษา โรงเรียนเทศบาลตำบลเกาะพะงัน  และศูนย์พัฒนาเด็กเล็กเทศบาลตำบลเกาะพะงัน กรณีมีงานเร่งด่วนและมีความจำเป็นต้องปฏิบัติงานนอกเวลาราชการหรือวันหยุด 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3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3.2 </w:t>
      </w:r>
      <w:r>
        <w:rPr>
          <w:rFonts w:ascii="TH SarabunPSK" w:hAnsi="TH SarabunPSK" w:cs="TH SarabunPSK"/>
        </w:rPr>
        <w:t xml:space="preserve">ค่าใช้สอย     ตั้งไว้  </w:t>
      </w:r>
      <w:r>
        <w:rPr>
          <w:rFonts w:cs="TH SarabunPSK" w:ascii="TH SarabunPSK" w:hAnsi="TH SarabunPSK"/>
        </w:rPr>
        <w:t>5,020,92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เพื่อบำรุงรักษาหรือซ่อมแซมทรัพย์สิน 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บำรุงรักษาซ่อมแซมครุภัณฑ์สำนักงาน ครุภัณฑ์ยานพาหนะและขนส่ง วัสดุครุภัณฑ์การศึกษา ฯลฯ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ind w:right="41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เพื่อให้ได้มาซึ่งบริการ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ยกเป็น ค่าเย็บหนังสือหรือเข้าปกหนังสือ  ค่าธรรมเนียมและค่าลงทะเบียนต่างๆ  ค่าจ้างเหมาประชาสัมพันธ์เกี่ยวกับการปฏิบัติงานของกองการศึกษา ค่าเช่าเครื่องถ่ายเอกสาร ค่าจ้างเหมาอื่นๆ ฯลฯ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ind w:right="41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right="41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right="41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2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เกี่ยวกับการรับรองและพิธีการ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5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ใช้จ่ายในการฝึกอบรมและสัมม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150,00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่ายเป็นค่าใช้จ่ายในการจัดฝึกอบร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มมนาของกองการศึกษา  โรงเรียนเทศบาลตำบลเกาะพะงันและศูนย์พัฒนาเด็กเล็กเทศบาลตำบลเกาะพะงัน  เช่น  ฝึกอบรมนักเรียน  พนักงานครูเทศบาล  และบุคลากรทางการศึกษา การปฐมนิเทศนักเรียนและผู้ปกครอง  การจัดงานวันบัณฑิตน้อย ฯลฯ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กิจกรรมวันสำคัญทาง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จ่ายในการจัดกิจกรรมการศึกษา เช่น วันพ่อ  วันแ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เด็ก  วันครู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สุนทรภู่ ฯลฯ  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sz w:val="32"/>
          <w:sz w:val="32"/>
          <w:szCs w:val="32"/>
        </w:rPr>
        <w:t>ฏ</w:t>
      </w:r>
      <w:r>
        <w:rPr>
          <w:rFonts w:ascii="TH SarabunPSK" w:hAnsi="TH SarabunPSK" w:cs="TH SarabunPSK"/>
          <w:sz w:val="32"/>
          <w:sz w:val="32"/>
          <w:szCs w:val="32"/>
        </w:rPr>
        <w:t>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่าใช้จ่ายในการจัดการแข่งขันกีฬา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00,000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พื่อจ่ายเป็นค่าใช้จ่าย  ในการจัดการแข่งขันกีฬา โรงเรียนเทศบาลตำบลเกาะพะงัน กีฬานักเรียน หรือส่งทีมกีฬานักเรียนเข้าแข่งขันร่วมกับหน่วยงานอื่น ฯลฯ    ตั้งจ่ายจากเงินรายได้ 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รากฏในแผนงานการศาสนา  วัฒนธรรมและนันทนาการ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รายจ่ายเกี่ยวเนื่องกับการปฏิบัติราชการที่ไม่เข้าลักษณะหมวดอื่นๆ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,150,92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เดินทางไปราชการ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ในการเดินทางไปราชการในราชอาณาจักรและนอกราชอาณาจักร 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บี้ยเลี้ยงเดินทาง ค่าพาหนะ ค่าเช่าที่พัก ของพนักงานเทศบาล  บุคลากรทางการศึกษากองการศึกษา  พนักงานครูเทศบาล  และบุคคลอื่นผู้ร่วมเดินทางไปราชการในกองการศึกษา  โรงเรียนเทศบาลและศูนย์พัฒนาเด็กเล็ก หรือการส่งนักเรียนเข้าร่วมแข่งขันทักษะทางวิชาการ  ฯลฯ 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่าใช้จ่ายสนับสนุนบริหารสถานศึกษา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6"/>
          <w:sz w:val="32"/>
          <w:szCs w:val="32"/>
        </w:rPr>
        <w:t>3,</w:t>
      </w:r>
      <w:r>
        <w:rPr>
          <w:rFonts w:cs="TH SarabunPSK" w:ascii="TH SarabunPSK" w:hAnsi="TH SarabunPSK"/>
          <w:spacing w:val="-6"/>
          <w:sz w:val="32"/>
          <w:szCs w:val="32"/>
        </w:rPr>
        <w:t>650</w:t>
      </w:r>
      <w:r>
        <w:rPr>
          <w:rFonts w:cs="TH SarabunPSK" w:ascii="TH SarabunPSK" w:hAnsi="TH SarabunPSK"/>
          <w:spacing w:val="-6"/>
          <w:sz w:val="32"/>
          <w:szCs w:val="32"/>
        </w:rPr>
        <w:t>,</w:t>
      </w:r>
      <w:r>
        <w:rPr>
          <w:rFonts w:cs="TH SarabunPSK" w:ascii="TH SarabunPSK" w:hAnsi="TH SarabunPSK"/>
          <w:spacing w:val="-6"/>
          <w:sz w:val="32"/>
          <w:szCs w:val="32"/>
        </w:rPr>
        <w:t>92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FF99CC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พื่อจ่ายเป็นค่าอาหารกลางวัน ค่าเงินรายหัวนักเรียน ค่าพัฒนาการจัดการศึกษา ซึ่งประกอบด้วย ค่าใช้จ่ายการพัฒนาหลักสูตรกระบวนการเรียนรู้  ค่าใช้จ่ายด้านเทคโนโลยีสารสนเทศและการสื่อสารเพื่อการเรียนรู้  ค่าใช้จ่ายในการพัฒนาระบบเครือข่ายการศึกษาสื่อสารเรียนรู้  ค่าอุปกรณ์การศึกษา  ค่ากิจกรรมพัฒนาผู้เรียน  ค่าใช้จ่ายในการพัฒนาบุคลากรทางการศึกษา  การบริหารการศึกษาโดยใช้โรงเรียนเป็นฐาน  และเงินอื่นที่องค์กรปกครองส่วนท้องถิ่นสมทบให้หรือตั้งงบประมาณให้ ยกเว้นค่าครุภัณฑ์ที่ดินและสิ่งก่อสร้าง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ยกเป็น</w:t>
      </w:r>
    </w:p>
    <w:p>
      <w:pPr>
        <w:pStyle w:val="Normal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)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่าอาหารกลางวันเด็กนักเรียน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จำนว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,984,32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บาท เพื่อจ่ายเป็นค่าอาหารกลางวันสำหรับจัดสรรให้นักเรียน  เด็กเล็ก  เด็กอนุบาล  และเด็ก ป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1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6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องโรงเรียนเทศบาลตำบลเกาะพะงันและศูนย์พัฒนาเด็กเล็กเทศบาลตำบลเกาะพะงั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ตั้งจ่ายจากเงินอุดหนุนทั่วไป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ฏ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นแผนงานการศึกษา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ยกเป็น</w:t>
      </w:r>
    </w:p>
    <w:p>
      <w:pPr>
        <w:pStyle w:val="Normal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ให้ศูนย์พัฒนาเด็กเล็กเทศบาลตำบลเกาะพะงัน จำนวน </w:t>
      </w:r>
      <w:r>
        <w:rPr>
          <w:rFonts w:cs="TH SarabunPSK" w:ascii="TH SarabunPSK" w:hAnsi="TH SarabunPSK"/>
          <w:sz w:val="32"/>
          <w:szCs w:val="32"/>
        </w:rPr>
        <w:t>28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เป็นเงิน  </w:t>
      </w:r>
      <w:r>
        <w:rPr>
          <w:rFonts w:cs="TH SarabunPSK" w:ascii="TH SarabunPSK" w:hAnsi="TH SarabunPSK"/>
          <w:sz w:val="32"/>
          <w:szCs w:val="32"/>
        </w:rPr>
        <w:t>502,32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ให้โรงเรียนเทศบาลตำบลเกาะพะงัน  จำนวน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เป็นเงิน </w:t>
      </w:r>
      <w:r>
        <w:rPr>
          <w:rFonts w:cs="TH SarabunPSK" w:ascii="TH SarabunPSK" w:hAnsi="TH SarabunPSK"/>
          <w:sz w:val="32"/>
          <w:szCs w:val="32"/>
        </w:rPr>
        <w:t>1,482,0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28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(2)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่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อาหารกลางวันเด็กนักเรีย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พิ่มเติม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,000,00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พื่อจ่ายเป็นค่าอาหารกลางวันสำหรับจัดสรรให้นักเรียน  เด็กเล็ก  เด็กอนุบาล  และเด็ก ป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1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6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ของโรงเรียนเทศบาลตำบลเกาะพะงันและศูนย์พัฒนาเด็กเล็กเทศบาลตำบลเกาะพะงัน ตั้งจ่ายจากเงินอุดหนุนทั่วไป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ฏ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นแผนงานการศึกษา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3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่าสนับสนุนการจัดการศึกษา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ำนว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0,0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เพื่อจ่ายเป็นค่าสนับสนุนการจัดการศึกษาโดยไม่เสียค่าใช้จ่า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ี กรณีรัฐบาลอุดหนุนให้เป็นเงินอุดหนุนเฉพาะกิจไม่เพียงพอกับจำนวนเด็กนักเรียนของโรงเรียนเทศบาลตำบลเกาะพะงัน ตั้งจ่ายจากเงินรายได้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ฏ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แผนงานการศึกษา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วัสดุการศึกษา  ตั้งไว้  </w:t>
      </w:r>
      <w:r>
        <w:rPr>
          <w:rFonts w:cs="TH SarabunPSK" w:ascii="TH SarabunPSK" w:hAnsi="TH SarabunPSK"/>
          <w:sz w:val="32"/>
          <w:szCs w:val="32"/>
        </w:rPr>
        <w:t xml:space="preserve">208,600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จัดซื้อวัสดุการศึกษา  แผนที่  ลูกโลก  เบาะยืดหยุ่น  สื่อการเรียนการสอน  เกมสร้างสรรค์  วัสดุสำหรับจัดกิจกรรมการเรียนการสอน ฯลฯ  ของโรงเรียนเทศบาลตำบลเกาะพะงันและศูนย์พัฒนาเด็กเล็กเทศบาล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กาะพะงัน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สรรให้ศูนย์พัฒนาเด็กเล็ก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sz w:val="32"/>
          <w:szCs w:val="32"/>
        </w:rPr>
        <w:t xml:space="preserve">78,6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ให้โรงเรียน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3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ยาและเวชภัณฑ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ัดซื้อยาและเวชภัณฑ์ทางการแพทย์โรงเรียนเทศบาลตำบลเกาะพะงัน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บริการทางด้านโทรคมนาคม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8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เกี่ยวกับการใช้บริการระบบอินเตอร์เน็ต </w:t>
      </w:r>
      <w:r>
        <w:rPr>
          <w:rFonts w:cs="TH SarabunPSK" w:ascii="TH SarabunPSK" w:hAnsi="TH SarabunPSK"/>
          <w:sz w:val="32"/>
          <w:szCs w:val="32"/>
        </w:rPr>
        <w:t>(INTERNE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เรียน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sz w:val="32"/>
          <w:sz w:val="32"/>
          <w:szCs w:val="32"/>
        </w:rPr>
        <w:t>ฏ</w:t>
      </w:r>
      <w:r>
        <w:rPr>
          <w:rFonts w:ascii="TH SarabunPSK" w:hAnsi="TH SarabunPSK" w:cs="TH SarabunPSK"/>
          <w:sz w:val="32"/>
          <w:sz w:val="32"/>
          <w:szCs w:val="32"/>
        </w:rPr>
        <w:t>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งินรางวัลสำหรับนักเรียนที่สร้างชื่อเสียงให้กับโรงเรียนเทศบาลตำบลเกาะพะงัน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ใช้จ่ายเงินรางวัลสำหรับนักเรียนที่สร้างชื่อเสียงให้กับโรงเรียนเทศบาลตำบลเกาะพะงัน  ตั้งจ่ายจากเงิน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พัฒนาหลักสูตรของโรงเรียน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ใช้จ่ายตามโครงการเพื่อพัฒนาการจัดการศึกษาของโรงเรียนเทศบาลตำบลเกาะพะงัน  และศูนย์พัฒนาเด็กเล็กเทศบาลตำบลเกาะพะงัน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โครงการพัฒนาผู้เรียนงานวิชากา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าระ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เพื่อจ่ายเป็นค่าใช้จ่ายในการดำเนินการตามโครงการเพื่อส่งเสริมและพัฒนาการเรียนของโรงเรียนเทศบาลตำบลเกาะพะงัน  และศูนย์พัฒนาเด็กเล็กเทศบาลตำบลเกาะพะงัน 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ฝึกอบรมนายหมู่ลูกเส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ตรนา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ใช้จ่ายในการดำเนินการตามโครงการเพื่อพัฒนาวิชาการลูกเสือและพัฒนาผู้เรียนของโรงเรียนเทศบาลตำบลเกาะพะงัน  และศูนย์พัฒนาเด็กเล็กเทศบาลตำบลเกาะพะงัน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1)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โครงการจัดทั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ศึกษาสำหรับนักเรียนโรงเรียน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ในการดำเนินการตามโครงการเพื่อพัฒนาผู้เรียนของโรงเรียนเทศบาลตำบลเกาะพะงัน และศูนย์พัฒนาเด็กเล็กเทศบาลตำบลเกาะพะงัน  ตั้งจ่ายจากเงินอุดหนุ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วัสดุ    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97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วัสดุสำนักงาน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ค่าจัดซื้อวัสดุสำนักงานต่าง ๆ เช่น  กระดาษ  ปากกา ดินสอ กระดาษไข สมุดบัญชี แบบพิมพ์ต่า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และวัสดุอื่นๆ ที่จำเป็น ฯลฯ  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firstLine="1440"/>
        <w:jc w:val="left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ประเภท วัสดุคอมพิวเตอร์  ตั้ง</w:t>
      </w:r>
      <w:r>
        <w:rPr>
          <w:rFonts w:ascii="TH SarabunPSK" w:hAnsi="TH SarabunPSK" w:cs="TH SarabunPSK"/>
          <w:b/>
          <w:b/>
          <w:bCs/>
          <w:color w:val="000000"/>
          <w:spacing w:val="2"/>
          <w:sz w:val="32"/>
          <w:sz w:val="32"/>
          <w:szCs w:val="32"/>
        </w:rPr>
        <w:t xml:space="preserve">ไว้  </w:t>
      </w:r>
      <w:r>
        <w:rPr>
          <w:rFonts w:cs="TH SarabunPSK" w:ascii="TH SarabunPSK" w:hAnsi="TH SarabunPSK"/>
          <w:b/>
          <w:bCs/>
          <w:color w:val="000000"/>
          <w:spacing w:val="2"/>
          <w:sz w:val="32"/>
          <w:szCs w:val="32"/>
        </w:rPr>
        <w:t xml:space="preserve">50,000 </w:t>
      </w:r>
      <w:r>
        <w:rPr>
          <w:rFonts w:ascii="TH SarabunPSK" w:hAnsi="TH SarabunPSK" w:cs="TH SarabunPSK"/>
          <w:b/>
          <w:b/>
          <w:bCs/>
          <w:color w:val="000000"/>
          <w:spacing w:val="2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เ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พื่อจ่ายเป็นเงินค่าจัดซื้อวัสดุคอมพิวเตอร์   เช่น  แผ่นหรือจานบันทึกข้อมูล  หัวพิมพ์หรือแถบพิมพ์สำหรับเครื่องพิมพ์คอมพิวเตอร์ตลับผงหมึกสำหรับเครื่องพิมพ์  แผ่นกรองแสง  กระดาษต่อเนื่อง เครื่องรับสัญญาณอินเตอร์เน็ตแบบไร้สาย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(Wireless)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ฯลฯ   ตั้งจ่ายจากเงินรายได้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2"/>
          <w:sz w:val="32"/>
          <w:szCs w:val="32"/>
        </w:rPr>
        <w:t>(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pacing w:val="2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วัสดุงานบ้านงานครัว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จัดซื้อวัสดุงานบ้านงานครัว  เช่น  ถังขยะ  ไม้กวาด  เข่ง  ผงซักฟอก  น้ำยาล้างห้องน้ำ  กระดาษชำระ ฯลฯ  ตั้งจ่ายจากเงิน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วัสดุโฆษณาและเผยแพร่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ค่าจัดซื้อวัสดุโฆษณาและเผยแพร่ประชาสัมพันธ์  เช่น  กระดาษเขียนโปสเตอร์ พู่กัน  สี  ฟิล์ม  รูปสีหรือขาวดำที่ได้จากการล้างอัดขยาย ฯลฯ    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วัสดุการเกษตร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พื่อจ่ายเป็นค่าจัดซื้อวัดสุการเกษตร  เช่น  พันธุ์พืช  พันธุ์สัตว์  กระถางต้นไม้  จอบ เสียม  ส้อมพรวน  ช้อนปลูก  กรรไกรตัดหญ้า  กรรไกรตัดกิ่ง  ปุ๋ย สายยาง ฯลฯ  ตั้งจ่ายจากเงินรายได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ประเภท เครื่องบริโภค   ตั้งไว้ 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1,600,000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เพื่อจ่ายเป็นเงินค่าจัดซื้อวัสดุเครื่องบริโภค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เช่น  อาหารเสริ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าหารสด  อาหารแห้ง  อาหารกระป๋อง  เครื่องประกอบอาหาร  น้ำสะอาด ฯลฯ ตั้งจ่ายจากเงินอุดหนุนทั่วไป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pacing w:val="-8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09" w:firstLine="37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เงินอุดหนุน  ตั้งไว้รวม    </w:t>
      </w:r>
      <w:r>
        <w:rPr>
          <w:rFonts w:cs="TH SarabunPSK" w:ascii="TH SarabunPSK" w:hAnsi="TH SarabunPSK"/>
          <w:b/>
          <w:bCs/>
          <w:sz w:val="32"/>
          <w:szCs w:val="32"/>
        </w:rPr>
        <w:t>574,600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ind w:firstLine="1429"/>
        <w:jc w:val="left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4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ประเภท อุดหนุนหน่วยงานของรัฐหรือองค์กรเอกชนในกิจกรรมอันเป็นสาธารณะประโยชน์   ตั้งไว้  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574,600 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บาท  แยกเป็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โรงเรียนวัดราษฎร์เจริญ  ตั้งไว้  </w:t>
      </w:r>
      <w:r>
        <w:rPr>
          <w:rFonts w:cs="TH SarabunPSK" w:ascii="TH SarabunPSK" w:hAnsi="TH SarabunPSK"/>
          <w:sz w:val="32"/>
          <w:szCs w:val="32"/>
        </w:rPr>
        <w:t>33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อุดหนุนของโรงเรียนวัดราษฎร์เจริญ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าหารกลางว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</w:t>
      </w:r>
      <w:r>
        <w:rPr>
          <w:rFonts w:cs="TH SarabunPSK" w:ascii="TH SarabunPSK" w:hAnsi="TH SarabunPSK"/>
          <w:sz w:val="32"/>
          <w:szCs w:val="32"/>
        </w:rPr>
        <w:t>332,8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อุดห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โรงเรียนบ้านมะเดื่อหวาน ตั้งไว้ </w:t>
      </w:r>
      <w:r>
        <w:rPr>
          <w:rFonts w:cs="TH SarabunPSK" w:ascii="TH SarabunPSK" w:hAnsi="TH SarabunPSK"/>
          <w:sz w:val="32"/>
          <w:szCs w:val="32"/>
        </w:rPr>
        <w:t>241,8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อุดหนุนของโรงเรียนบ้านมะเดื่อหวาน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1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าหารกลางว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241,8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อุดหนุ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รายจ่ายอื่น  ตั้งไว้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88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jc w:val="left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cs="TH SarabunPSK" w:ascii="TH SarabunPSK" w:hAnsi="TH SarabunPSK"/>
          <w:b/>
          <w:bCs/>
          <w:color w:val="FF99CC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 xml:space="preserve">ประเภท เงินทุนสงเคราะห์นักเรียนโรงเรียนเทศบาลตำบลเกาะพะงัน และศูนย์พัฒนาเด็กเล็กเทศบาลตำบลเกาะพะงันที่ยากไร้  ตั้งไว้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 xml:space="preserve">88,000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88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ทุนๆ ละ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1,000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บาท  ตั้งจ่ายจากเงินรายได้  </w:t>
      </w:r>
      <w:r>
        <w:rPr>
          <w:rFonts w:cs="TH SarabunPSK" w:ascii="TH SarabunPSK" w:hAnsi="TH SarabunPSK"/>
          <w:spacing w:val="2"/>
          <w:sz w:val="32"/>
          <w:szCs w:val="32"/>
        </w:rPr>
        <w:t>(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pacing w:val="2"/>
          <w:sz w:val="32"/>
          <w:szCs w:val="32"/>
        </w:rPr>
        <w:t>)</w:t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ค่าตอบแทนครูจ้างสอนชาวต่างประเทศ จำนว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น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0,00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ตอบแทนครูจ้างสอนชาวต่างประเทศ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ฏิบัติการสอนในโรงเรียนเทศบาลตำบ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าะพะงัน   ตั้งจ่ายจากเงินอุดหนุนทั่วไป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81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เพื่อการลงทุน  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,</w:t>
      </w:r>
      <w:r>
        <w:rPr>
          <w:rFonts w:cs="TH SarabunPSK" w:ascii="TH SarabunPSK" w:hAnsi="TH SarabunPSK"/>
          <w:b/>
          <w:bCs/>
          <w:sz w:val="32"/>
          <w:szCs w:val="32"/>
        </w:rPr>
        <w:t>3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44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first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ครุภัณฑ์ ที่ดินและสิ่งก่อสร้าง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318,44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Heading3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ครุภัณฑ์  ตั้งไว้    </w:t>
      </w:r>
      <w:r>
        <w:rPr>
          <w:rFonts w:cs="TH SarabunPSK" w:ascii="TH SarabunPSK" w:hAnsi="TH SarabunPSK"/>
        </w:rPr>
        <w:t xml:space="preserve">2,318,440 </w:t>
      </w:r>
      <w:r>
        <w:rPr>
          <w:rFonts w:ascii="TH SarabunPSK" w:hAnsi="TH SarabunPSK" w:cs="TH SarabunPSK"/>
        </w:rPr>
        <w:t>บาท</w:t>
      </w:r>
    </w:p>
    <w:p>
      <w:pPr>
        <w:pStyle w:val="Heading3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ประเภทครุภัณฑ์คอมพิวเตอร์  ตั้งไว้  </w:t>
      </w:r>
      <w:r>
        <w:rPr>
          <w:rFonts w:cs="TH SarabunPSK" w:ascii="TH SarabunPSK" w:hAnsi="TH SarabunPSK"/>
        </w:rPr>
        <w:t xml:space="preserve">8,4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เครื่องพิมพ์ชนิดเลเซอร์</w:t>
      </w:r>
      <w:r>
        <w:rPr>
          <w:rFonts w:eastAsia="AngsanaNew-Bold;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นิ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ขาวดำ  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8,4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เครื่องพิมพ์ชนิดเลเซอร์</w:t>
      </w:r>
      <w:r>
        <w:rPr>
          <w:rFonts w:eastAsia="AngsanaNew-Bold;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นิ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ขาวดำ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(25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หน้า</w:t>
      </w:r>
      <w:r>
        <w:rPr>
          <w:rFonts w:eastAsia="AngsanaNew-Bold;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นาที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ราคากลางและคุณลักษณะพื้นฐานครุภัณฑ์คอมพิวเตอร์ กระทรวงเทคโนโลยีสารสนเทศและการสื่อสาร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รายได้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ind w:left="2160" w:firstLine="720"/>
        <w:rPr/>
      </w:pPr>
      <w:r>
        <w:rPr>
          <w:rFonts w:eastAsia="AngsanaNew-Bold;Times New Roman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มีความละเอียดในการพิมพ์ไม่น้อยกว่า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,200x600 dpi </w:t>
      </w:r>
    </w:p>
    <w:p>
      <w:pPr>
        <w:pStyle w:val="Normal"/>
        <w:ind w:left="2160" w:firstLine="720"/>
        <w:rPr/>
      </w:pPr>
      <w:r>
        <w:rPr>
          <w:rFonts w:eastAsia="AngsanaNew-Bold;Times New Roman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มีความเร็วในการพิมพ์ไม่น้อยกว่า </w:t>
      </w:r>
      <w:r>
        <w:rPr>
          <w:rFonts w:eastAsia="AngsanaNew-Bold;Times New Roman" w:cs="TH SarabunPSK" w:ascii="TH SarabunPSK" w:hAnsi="TH SarabunPSK"/>
          <w:sz w:val="32"/>
          <w:szCs w:val="32"/>
        </w:rPr>
        <w:t>2</w:t>
      </w:r>
      <w:r>
        <w:rPr>
          <w:rFonts w:eastAsia="AngsanaNew-Bold;Times New Roman" w:cs="TH SarabunPSK" w:ascii="TH SarabunPSK" w:hAnsi="TH SarabunPSK"/>
          <w:sz w:val="32"/>
          <w:szCs w:val="32"/>
        </w:rPr>
        <w:t>5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หน้าต่อนาที </w:t>
      </w:r>
    </w:p>
    <w:p>
      <w:pPr>
        <w:pStyle w:val="Normal"/>
        <w:ind w:left="2160" w:firstLine="720"/>
        <w:rPr>
          <w:rFonts w:ascii="TH SarabunPSK" w:hAnsi="TH SarabunPSK" w:eastAsia="AngsanaNew-Bold;Times New Roman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มีหน่วยความจำ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(Memory)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eastAsia="AngsanaNew-Bold;Times New Roman" w:cs="TH SarabunPSK" w:ascii="TH SarabunPSK" w:hAnsi="TH SarabunPSK"/>
          <w:sz w:val="32"/>
          <w:szCs w:val="32"/>
        </w:rPr>
        <w:t>8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MB </w:t>
      </w:r>
    </w:p>
    <w:p>
      <w:pPr>
        <w:pStyle w:val="Normal"/>
        <w:ind w:left="2160" w:firstLine="720"/>
        <w:rPr>
          <w:rFonts w:ascii="TH SarabunPSK" w:hAnsi="TH SarabunPSK" w:eastAsia="AngsanaNew-Bold;Times New Roman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สามารถพิมพ์เอกสารกลับหน้าอัตโนมัติได้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ind w:left="2160" w:firstLine="720"/>
        <w:rPr/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มี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Interface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แบบ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 x Parallel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หรือ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 x USB 2.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หรือดีกว่า </w:t>
      </w:r>
    </w:p>
    <w:p>
      <w:pPr>
        <w:pStyle w:val="Normal"/>
        <w:ind w:firstLine="2880"/>
        <w:rPr>
          <w:rFonts w:ascii="TH SarabunPSK" w:hAnsi="TH SarabunPSK" w:eastAsia="AngsanaNew-Bold;Times New Roman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A4, Letter, Legal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และ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Custom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โดยมีถาดใส่กระดาษได้ไม่น้อยกว่า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แผ่น</w:t>
      </w:r>
      <w:r>
        <w:rPr>
          <w:rFonts w:ascii="TH SarabunPSK" w:hAnsi="TH SarabunPSK" w:eastAsia="AngsanaNew-Bold;Times New Roman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Heading3"/>
        <w:ind w:left="720" w:firstLine="720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เภทครุภัณฑ์</w:t>
      </w:r>
      <w:r>
        <w:rPr>
          <w:rFonts w:ascii="TH SarabunPSK" w:hAnsi="TH SarabunPSK" w:cs="TH SarabunPSK"/>
        </w:rPr>
        <w:t>โฆษณาและเผยแพร่</w:t>
      </w:r>
      <w:r>
        <w:rPr>
          <w:rFonts w:ascii="TH SarabunPSK" w:hAnsi="TH SarabunPSK" w:cs="TH SarabunPSK"/>
        </w:rPr>
        <w:t xml:space="preserve"> ตั้งไว้  </w:t>
      </w:r>
      <w:r>
        <w:rPr>
          <w:rFonts w:cs="TH SarabunPSK" w:ascii="TH SarabunPSK" w:hAnsi="TH SarabunPSK"/>
        </w:rPr>
        <w:t>183,49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กล้องถ่ายภาพนิ่ง ระบบดิจิตอล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ัว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10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กล้องถ่ายภาพนิ่ง ระบบดิจิตอล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มาตรฐาน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ล้องคอมแพค </w:t>
      </w:r>
      <w:r>
        <w:rPr>
          <w:rFonts w:cs="TH SarabunPSK" w:ascii="TH SarabunPSK" w:hAnsi="TH SarabunPSK"/>
          <w:sz w:val="32"/>
          <w:szCs w:val="32"/>
        </w:rPr>
        <w:t>(Compact Digital Camera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ละเอียดที่กำหนดเป็นความละเอียดที่เซ็นเซอร์ภาพ            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sz w:val="32"/>
          <w:szCs w:val="32"/>
        </w:rPr>
        <w:t>(Image sensor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แฟลช </w:t>
      </w:r>
      <w:r>
        <w:rPr>
          <w:rFonts w:cs="TH SarabunPSK" w:ascii="TH SarabunPSK" w:hAnsi="TH SarabunPSK"/>
          <w:sz w:val="32"/>
          <w:szCs w:val="32"/>
        </w:rPr>
        <w:t xml:space="preserve">(Flash) </w:t>
      </w:r>
      <w:r>
        <w:rPr>
          <w:rFonts w:ascii="TH SarabunPSK" w:hAnsi="TH SarabunPSK" w:cs="TH SarabunPSK"/>
          <w:sz w:val="32"/>
          <w:sz w:val="32"/>
          <w:szCs w:val="32"/>
        </w:rPr>
        <w:t>ในตั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ถอดเปลี่ยนสื่อบันทึกข้อมูลได้อย่างสะดวกเมื่อข้อมูลเต็มหรือเมื่อต้องการเปลี่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โอนถ่ายข้อมูลจากกล้องไปยังเครื่องคอมพิวเตอร์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ระเป๋าบรรจุกล้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โทรทัศน์แอล ซี ดี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(LCD TV)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นิ้ว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เครื่อง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10,00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โทรทัศน์ แอล ซี ดี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(LCD TV)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นิ้ว ระดับความละเอียดจอภาพ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366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x 768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พิกเซล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มาตรฐาน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รายได้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ind w:firstLine="2160"/>
        <w:rPr>
          <w:rFonts w:ascii="TH SarabunPSK" w:hAnsi="TH SarabunPSK" w:eastAsia="AngsanaNew-Bold;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ละเอียด เป็นความละเอียดของจอภาพ </w:t>
      </w:r>
      <w:r>
        <w:rPr>
          <w:rFonts w:cs="TH SarabunPSK" w:ascii="TH SarabunPSK" w:hAnsi="TH SarabunPSK"/>
          <w:sz w:val="32"/>
          <w:szCs w:val="32"/>
        </w:rPr>
        <w:t>(Resolution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366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x 768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พิกเซล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ที่กำหนดเป็นขนาดจอภาพขั้นต่ำ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ความสว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Brightn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cs="TH SarabunPSK" w:ascii="TH SarabunPSK" w:hAnsi="TH SarabunPSK"/>
          <w:sz w:val="32"/>
          <w:szCs w:val="32"/>
        </w:rPr>
        <w:t>cd/m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คอนทราส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Contra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่ำกว่า </w:t>
      </w:r>
      <w:r>
        <w:rPr>
          <w:rFonts w:cs="TH SarabunPSK" w:ascii="TH SarabunPSK" w:hAnsi="TH SarabunPSK"/>
          <w:sz w:val="32"/>
          <w:szCs w:val="32"/>
        </w:rPr>
        <w:t>1000</w:t>
      </w:r>
      <w:r>
        <w:rPr>
          <w:rFonts w:cs="TH SarabunPSK" w:ascii="TH SarabunPSK" w:hAnsi="TH SarabunPSK"/>
          <w:sz w:val="32"/>
          <w:szCs w:val="32"/>
        </w:rPr>
        <w:t>:1</w:t>
      </w:r>
    </w:p>
    <w:p>
      <w:pPr>
        <w:pStyle w:val="Normal"/>
        <w:ind w:firstLine="216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ร็วการแสดงผล หรือค่าของเวลาในการตอบสน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Response Tim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่ำ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วิ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s)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รับสัญญาณอย่างน้อยประกอบด้วย ช่องรับสัญญาณโทรทัศน์ </w:t>
      </w:r>
      <w:r>
        <w:rPr>
          <w:rFonts w:cs="TH SarabunPSK" w:ascii="TH SarabunPSK" w:hAnsi="TH SarabunPSK"/>
          <w:sz w:val="32"/>
          <w:szCs w:val="32"/>
        </w:rPr>
        <w:t xml:space="preserve">VCD DV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Computer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เสียงแบบมีลำโพงในตัวเครื่อง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จอรับภาพ ชนิดมอเตอร์ไฟฟ้า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9,90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อรับภาพ ชนิดมอเตอร์ไฟฟ้า ขนาดเส้นทะแยงมุม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นิ้ว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มาตรฐาน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รายได้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อม้วนเก็บในกล่องได้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งคับจอ ขึ้น ลง หยุด ด้วยสวิตซ์หรือรีโมทคอนโทรล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ไฟฟ้า </w:t>
      </w:r>
      <w:r>
        <w:rPr>
          <w:rFonts w:cs="TH SarabunPSK" w:ascii="TH SarabunPSK" w:hAnsi="TH SarabunPSK"/>
          <w:sz w:val="32"/>
          <w:szCs w:val="32"/>
        </w:rPr>
        <w:t xml:space="preserve">AC 2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เฮิรตซ์</w:t>
      </w:r>
    </w:p>
    <w:p>
      <w:pPr>
        <w:pStyle w:val="Normal"/>
        <w:ind w:firstLine="216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หรือ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x80 </w:t>
      </w:r>
      <w:r>
        <w:rPr>
          <w:rFonts w:ascii="TH SarabunPSK" w:hAnsi="TH SarabunPSK" w:cs="TH SarabunPSK"/>
          <w:sz w:val="32"/>
          <w:sz w:val="32"/>
          <w:szCs w:val="32"/>
        </w:rPr>
        <w:t>นิ้ว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0x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หรือ </w:t>
      </w:r>
      <w:r>
        <w:rPr>
          <w:rFonts w:cs="TH SarabunPSK" w:ascii="TH SarabunPSK" w:hAnsi="TH SarabunPSK"/>
          <w:sz w:val="32"/>
          <w:szCs w:val="32"/>
        </w:rPr>
        <w:t xml:space="preserve">64x84 </w:t>
      </w:r>
      <w:r>
        <w:rPr>
          <w:rFonts w:ascii="TH SarabunPSK" w:hAnsi="TH SarabunPSK" w:cs="TH SarabunPSK"/>
          <w:sz w:val="32"/>
          <w:sz w:val="32"/>
          <w:szCs w:val="32"/>
        </w:rPr>
        <w:t>นิ้ว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5x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ุต หรือ </w:t>
      </w:r>
      <w:r>
        <w:rPr>
          <w:rFonts w:cs="TH SarabunPSK" w:ascii="TH SarabunPSK" w:hAnsi="TH SarabunPSK"/>
          <w:sz w:val="32"/>
          <w:szCs w:val="32"/>
        </w:rPr>
        <w:t xml:space="preserve">6x6 </w:t>
      </w:r>
      <w:r>
        <w:rPr>
          <w:rFonts w:ascii="TH SarabunPSK" w:hAnsi="TH SarabunPSK" w:cs="TH SarabunPSK"/>
          <w:sz w:val="32"/>
          <w:sz w:val="32"/>
          <w:szCs w:val="32"/>
        </w:rPr>
        <w:t>ฟุต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มัลติมีเดียโปรเจคเตอร์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เครื่อง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6,00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มัลติมีเดียโปรเจคเตอร์ ระดับ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SVGA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2,500 </w:t>
      </w:r>
      <w:r>
        <w:rPr>
          <w:rFonts w:eastAsia="AngsanaNew-Bold;Times New Roman" w:cs="TH SarabunPSK" w:ascii="TH SarabunPSK" w:hAnsi="TH SarabunPSK"/>
          <w:sz w:val="32"/>
          <w:szCs w:val="32"/>
        </w:rPr>
        <w:t>ANSI Lumens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มาตรฐาน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รายได้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ฉายภาพเลนส์เดียว สามารถต่อกับอุปกรณ์เพื่อฉายภาพจากคอมพิวเตอร์และวิดีโอ</w:t>
      </w:r>
    </w:p>
    <w:p>
      <w:pPr>
        <w:pStyle w:val="Normal"/>
        <w:ind w:firstLine="216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 </w:t>
      </w:r>
      <w:r>
        <w:rPr>
          <w:rFonts w:cs="TH SarabunPSK" w:ascii="TH SarabunPSK" w:hAnsi="TH SarabunPSK"/>
          <w:sz w:val="32"/>
          <w:szCs w:val="32"/>
        </w:rPr>
        <w:t>LCD Panel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ะบบ </w:t>
      </w:r>
      <w:r>
        <w:rPr>
          <w:rFonts w:cs="TH SarabunPSK" w:ascii="TH SarabunPSK" w:hAnsi="TH SarabunPSK"/>
          <w:sz w:val="32"/>
          <w:szCs w:val="32"/>
        </w:rPr>
        <w:t>DLP</w:t>
      </w:r>
    </w:p>
    <w:p>
      <w:pPr>
        <w:pStyle w:val="Normal"/>
        <w:ind w:firstLine="216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SVG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XG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ดับความละเอียดของภาพที่ </w:t>
      </w:r>
      <w:r>
        <w:rPr>
          <w:rFonts w:cs="TH SarabunPSK" w:ascii="TH SarabunPSK" w:hAnsi="TH SarabunPSK"/>
          <w:sz w:val="32"/>
          <w:szCs w:val="32"/>
        </w:rPr>
        <w:t>True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นาดที่กำหนดเป็นขนาดค่าความส่องสว่าง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เล่น </w:t>
      </w:r>
      <w:r>
        <w:rPr>
          <w:rFonts w:eastAsia="AngsanaNew-Bold;Times New Roman" w:cs="TH SarabunPSK" w:ascii="TH SarabunPSK" w:hAnsi="TH SarabunPSK"/>
          <w:sz w:val="32"/>
          <w:szCs w:val="32"/>
        </w:rPr>
        <w:t>DVD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เครื่อง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25,00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เล่น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DVD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กล้องถ่ายวิดีโอ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เครื่อง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2,59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เล่น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DVD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Heading3"/>
        <w:ind w:left="720" w:firstLine="720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เภทครุภัณฑ์</w:t>
      </w:r>
      <w:r>
        <w:rPr>
          <w:rFonts w:ascii="TH SarabunPSK" w:hAnsi="TH SarabunPSK" w:cs="TH SarabunPSK"/>
        </w:rPr>
        <w:t>ยานพาหนะและขนส่ง</w:t>
      </w:r>
      <w:r>
        <w:rPr>
          <w:rFonts w:ascii="TH SarabunPSK" w:hAnsi="TH SarabunPSK" w:cs="TH SarabunPSK"/>
        </w:rPr>
        <w:t xml:space="preserve"> ตั้งไว้  </w:t>
      </w:r>
      <w:r>
        <w:rPr>
          <w:rFonts w:cs="TH SarabunPSK" w:ascii="TH SarabunPSK" w:hAnsi="TH SarabunPSK"/>
        </w:rPr>
        <w:t>1,</w:t>
      </w:r>
      <w:r>
        <w:rPr>
          <w:rFonts w:cs="TH SarabunPSK" w:ascii="TH SarabunPSK" w:hAnsi="TH SarabunPSK"/>
        </w:rPr>
        <w:t>534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</w:rPr>
        <w:t>0</w:t>
      </w:r>
      <w:r>
        <w:rPr>
          <w:rFonts w:cs="TH SarabunPSK" w:ascii="TH SarabunPSK" w:hAnsi="TH SarabunPSK"/>
        </w:rPr>
        <w:t>0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รถโดยสาร 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ที่นั่ง </w:t>
      </w:r>
      <w:r>
        <w:rPr>
          <w:rFonts w:eastAsia="AngsanaNew-Bold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ดีเซล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ั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            </w:t>
      </w:r>
      <w:r>
        <w:rPr>
          <w:rFonts w:eastAsia="AngsanaNew-Bold;Times New Roman" w:cs="TH SarabunPSK" w:ascii="TH SarabunPSK" w:hAnsi="TH SarabunPSK"/>
          <w:sz w:val="32"/>
          <w:szCs w:val="32"/>
        </w:rPr>
        <w:t>1,</w:t>
      </w:r>
      <w:r>
        <w:rPr>
          <w:rFonts w:eastAsia="AngsanaNew-Bold;Times New Roman" w:cs="TH SarabunPSK" w:ascii="TH SarabunPSK" w:hAnsi="TH SarabunPSK"/>
          <w:sz w:val="32"/>
          <w:szCs w:val="32"/>
        </w:rPr>
        <w:t>534</w:t>
      </w:r>
      <w:r>
        <w:rPr>
          <w:rFonts w:eastAsia="AngsanaNew-Bold;Times New Roman" w:cs="TH SarabunPSK" w:ascii="TH SarabunPSK" w:hAnsi="TH SarabunPSK"/>
          <w:sz w:val="32"/>
          <w:szCs w:val="32"/>
        </w:rPr>
        <w:t>,</w:t>
      </w:r>
      <w:r>
        <w:rPr>
          <w:rFonts w:eastAsia="AngsanaNew-Bold;Times New Roman" w:cs="TH SarabunPSK" w:ascii="TH SarabunPSK" w:hAnsi="TH SarabunPSK"/>
          <w:sz w:val="32"/>
          <w:szCs w:val="32"/>
        </w:rPr>
        <w:t>0</w:t>
      </w:r>
      <w:r>
        <w:rPr>
          <w:rFonts w:eastAsia="AngsanaNew-Bold;Times New Roman" w:cs="TH SarabunPSK" w:ascii="TH SarabunPSK" w:hAnsi="TH SarabunPSK"/>
          <w:sz w:val="32"/>
          <w:szCs w:val="32"/>
        </w:rPr>
        <w:t>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รถโดยสาร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ที่นั่ง เครื่องยนต์ดีเซล ปริมาตรกระบอกสูบ ไม่ต่ำกว่า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2,40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ซีซี  เป็นราคารวมเครื่องปรับอากาศ ฟิล์มกรองแสง และพ่นกันสนิม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Heading3"/>
        <w:ind w:left="720" w:firstLine="720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เภทครุภัณฑ์</w:t>
      </w:r>
      <w:r>
        <w:rPr>
          <w:rFonts w:ascii="TH SarabunPSK" w:hAnsi="TH SarabunPSK" w:cs="TH SarabunPSK"/>
        </w:rPr>
        <w:t>สำนักงาน</w:t>
      </w:r>
      <w:r>
        <w:rPr>
          <w:rFonts w:ascii="TH SarabunPSK" w:hAnsi="TH SarabunPSK" w:cs="TH SarabunPSK"/>
        </w:rPr>
        <w:t xml:space="preserve"> ตั้งไว้  </w:t>
      </w:r>
      <w:r>
        <w:rPr>
          <w:rFonts w:cs="TH SarabunPSK" w:ascii="TH SarabunPSK" w:hAnsi="TH SarabunPSK"/>
        </w:rPr>
        <w:t>127,65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ตู้เหล็กเก็บเอกสาร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2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ู้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8,5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ตู้เหล็กเก็บเอกสาร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ตู้เก็บเอกสาร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2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ู้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</w:t>
      </w:r>
      <w:r>
        <w:rPr>
          <w:rFonts w:eastAsia="AngsanaNew-Bold;Times New Roman" w:cs="TH SarabunPSK" w:ascii="TH SarabunPSK" w:hAnsi="TH SarabunPSK"/>
          <w:sz w:val="32"/>
          <w:szCs w:val="32"/>
        </w:rPr>
        <w:t>15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ตู้เก็บเอกสาร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ั้นวางรองเท้า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่อง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อั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</w:t>
      </w:r>
      <w:r>
        <w:rPr>
          <w:rFonts w:eastAsia="AngsanaNew-Bold;Times New Roman" w:cs="TH SarabunPSK" w:ascii="TH SarabunPSK" w:hAnsi="TH SarabunPSK"/>
          <w:sz w:val="32"/>
          <w:szCs w:val="32"/>
        </w:rPr>
        <w:t>67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ั้นวางรองเท้า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่อง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โต๊ะทำงานแบบเหล็ก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ัว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5,7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โต๊ะทำงานแบบเหล็ก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ก้าอี้ทรงเตี้ยชนิดมีเท้าแขน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4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ัว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</w:t>
      </w:r>
      <w:r>
        <w:rPr>
          <w:rFonts w:eastAsia="AngsanaNew-Bold;Times New Roman" w:cs="TH SarabunPSK" w:ascii="TH SarabunPSK" w:hAnsi="TH SarabunPSK"/>
          <w:sz w:val="32"/>
          <w:szCs w:val="32"/>
        </w:rPr>
        <w:t>8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ก้าอี้ทรงเตี้ยชนิดมีเท้าแขน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ั้นวางหนังสือ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อัน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6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ั้นวางหนังสือ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>42</w:t>
      </w:r>
      <w:r>
        <w:rPr>
          <w:rFonts w:eastAsia="AngsanaNew-Bold;Times New Roman" w:cs="TH SarabunPSK" w:ascii="TH SarabunPSK" w:hAnsi="TH SarabunPSK"/>
          <w:sz w:val="32"/>
          <w:szCs w:val="32"/>
        </w:rPr>
        <w:t>x30x115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กล่องพลาสติกเก็บของเล่น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ใบ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4,45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กล่องพลาสติกเก็บของเล่น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47x68x38 CM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บรรจุ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ลิตร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ั้นวางหนังสือเข้ามุม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ั้น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ตัว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ป็นเงิน </w:t>
      </w:r>
      <w:r>
        <w:rPr>
          <w:rFonts w:eastAsia="AngsanaNew-Bold;Times New Roman" w:cs="TH SarabunPSK" w:ascii="TH SarabunPSK" w:hAnsi="TH SarabunPSK"/>
          <w:sz w:val="32"/>
          <w:szCs w:val="32"/>
        </w:rPr>
        <w:t>9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ั้นวางหนังสือเข้ามุม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ชั้น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ราวแขวนหนังสือพิมพ์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4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ัว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4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ราวแขวนหนังสือพิมพ์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Heading3"/>
        <w:ind w:left="720" w:firstLine="720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เภทครุภัณฑ์</w:t>
      </w:r>
      <w:r>
        <w:rPr>
          <w:rFonts w:ascii="TH SarabunPSK" w:hAnsi="TH SarabunPSK" w:cs="TH SarabunPSK"/>
        </w:rPr>
        <w:t>ไฟฟ้าและวิทยุ</w:t>
      </w:r>
      <w:r>
        <w:rPr>
          <w:rFonts w:ascii="TH SarabunPSK" w:hAnsi="TH SarabunPSK" w:cs="TH SarabunPSK"/>
        </w:rPr>
        <w:t xml:space="preserve"> ตั้งไว้  </w:t>
      </w:r>
      <w:r>
        <w:rPr>
          <w:rFonts w:cs="TH SarabunPSK" w:ascii="TH SarabunPSK" w:hAnsi="TH SarabunPSK"/>
        </w:rPr>
        <w:t>17,90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ab/>
      </w: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ช่วยสอนพร้อมลำโพงขยายเสียงแบบพกพา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ชุด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17,9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ช่วยสอนพร้อมลำโพงขยายเสียงแบบพกพา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Heading3"/>
        <w:ind w:left="720" w:firstLine="720"/>
        <w:jc w:val="left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เภทครุภัณฑ์</w:t>
      </w:r>
      <w:r>
        <w:rPr>
          <w:rFonts w:ascii="TH SarabunPSK" w:hAnsi="TH SarabunPSK" w:cs="TH SarabunPSK"/>
        </w:rPr>
        <w:t>งานบ้านงานครัว</w:t>
      </w:r>
      <w:r>
        <w:rPr>
          <w:rFonts w:ascii="TH SarabunPSK" w:hAnsi="TH SarabunPSK" w:cs="TH SarabunPSK"/>
        </w:rPr>
        <w:t xml:space="preserve"> ตั้งไว้  </w:t>
      </w:r>
      <w:r>
        <w:rPr>
          <w:rFonts w:cs="TH SarabunPSK" w:ascii="TH SarabunPSK" w:hAnsi="TH SarabunPSK"/>
        </w:rPr>
        <w:t>67,40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ตู้แช่อาหาร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คิวบิกฟุต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ู้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32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ตู้แช่อาหาร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คิวบิกฟุต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มาตรฐาน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ตู้เย็น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คิวบิกฟุต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ตู้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9,400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ตู้เย็น ขนาด 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คิวบิกฟุต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มาตรฐาน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Smallspec"/>
        <w:spacing w:before="0" w:after="0"/>
        <w:ind w:left="720"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นาดที่กำหนดเป็นขนาดความจุภายในไม่ต่ำกว่า</w:t>
      </w:r>
    </w:p>
    <w:p>
      <w:pPr>
        <w:pStyle w:val="Smallspec"/>
        <w:spacing w:before="0" w:after="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วบิกฟุต เป็นรุ่นที่ได้รับฉลากประสิทธิภาพ เบอร์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การไฟฟ้าฝ่ายผลิตแห่งประเทศไทย</w:t>
      </w:r>
    </w:p>
    <w:p>
      <w:pPr>
        <w:pStyle w:val="Smallspec"/>
        <w:spacing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ัดซื้อเครื่องทำน้ำเย็น แบบต่อท่อ ขนา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๊อก 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ป็นเงิน </w:t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าจัดซื้อเครื่องทำน้ำเย็น แบบต่อท่อข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๊อก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มาตรฐานครุภัณฑ์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ตั้งจ่ายจากเงินรายได้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รากฏ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ในแผนงานบริหารงานทั่วไป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คุณลักษณะดังนี้</w:t>
      </w:r>
    </w:p>
    <w:p>
      <w:pPr>
        <w:pStyle w:val="Smallspec"/>
        <w:spacing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เครื่องทั้งภายนอกและภายในทำด้วยโลหะไม่เป็นสนิม</w:t>
      </w:r>
    </w:p>
    <w:p>
      <w:pPr>
        <w:pStyle w:val="Smallspec"/>
        <w:spacing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ังบรรจุน้ำภายในทำด้วยโลหะไม่เป็นสนิม ไร้สารตะกั่ว</w:t>
      </w:r>
    </w:p>
    <w:p>
      <w:pPr>
        <w:pStyle w:val="Smallspec"/>
        <w:spacing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อุปกรณ์ควบคุมการเปิ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ิดน้ำ</w:t>
      </w:r>
    </w:p>
    <w:p>
      <w:pPr>
        <w:pStyle w:val="Smallspec"/>
        <w:spacing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ตัดไฟอัตโนมัติ</w:t>
      </w:r>
    </w:p>
    <w:p>
      <w:pPr>
        <w:pStyle w:val="Smallspec"/>
        <w:spacing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mallspec"/>
        <w:spacing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ไฟฟ้า </w:t>
      </w:r>
      <w:r>
        <w:rPr>
          <w:rFonts w:cs="TH SarabunPSK" w:ascii="TH SarabunPSK" w:hAnsi="TH SarabunPSK"/>
          <w:sz w:val="32"/>
          <w:szCs w:val="32"/>
        </w:rPr>
        <w:t xml:space="preserve">AC 2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เฮิรตซ์</w:t>
      </w:r>
    </w:p>
    <w:p>
      <w:pPr>
        <w:pStyle w:val="Smallspec"/>
        <w:spacing w:before="0" w:after="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คาไม่รวมค่าติดตั้ง อุปกรณ์การติดตั้ง เช่น เบรกเกอร์กันดูด และ         ไม่รวมเครื่องกรองน้ำ</w:t>
      </w:r>
    </w:p>
    <w:p>
      <w:pPr>
        <w:pStyle w:val="Heading3"/>
        <w:ind w:left="720" w:firstLine="720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เภทครุภัณฑ์</w:t>
      </w:r>
      <w:r>
        <w:rPr>
          <w:rFonts w:ascii="TH SarabunPSK" w:hAnsi="TH SarabunPSK" w:cs="TH SarabunPSK"/>
        </w:rPr>
        <w:t>อื่น ๆ</w:t>
      </w:r>
      <w:r>
        <w:rPr>
          <w:rFonts w:ascii="TH SarabunPSK" w:hAnsi="TH SarabunPSK" w:cs="TH SarabunPSK"/>
        </w:rPr>
        <w:t xml:space="preserve"> ตั้งไว้  </w:t>
      </w:r>
      <w:r>
        <w:rPr>
          <w:rFonts w:cs="TH SarabunPSK" w:ascii="TH SarabunPSK" w:hAnsi="TH SarabunPSK"/>
        </w:rPr>
        <w:t>379,60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ม้าหินอ่อน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5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ชุด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15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ม้าหินอ่อน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สนามเด็กเล่น </w:t>
      </w:r>
      <w:r>
        <w:rPr>
          <w:rFonts w:eastAsia="AngsanaNew-Bold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ศูนย์พัฒนาเด็กเล็ก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2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ชุด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229,6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สนามเด็กเล่น </w:t>
      </w:r>
      <w:r>
        <w:rPr>
          <w:rFonts w:eastAsia="AngsanaNew-Bold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ศูนย์พัฒนาเด็กเล็ก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2160"/>
        <w:jc w:val="left"/>
        <w:rPr/>
      </w:pPr>
      <w:r>
        <w:rPr>
          <w:rFonts w:eastAsia="AngsanaNew-Bold;Times New Roman" w:cs="TH SarabunPSK" w:ascii="TH SarabunPSK" w:hAnsi="TH SarabunPSK"/>
          <w:sz w:val="32"/>
          <w:szCs w:val="32"/>
        </w:rPr>
        <w:t>-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ค่า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สนามเด็กเล่นโรงเรียนเทศบาลตำบลเกาะพะงัน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z w:val="32"/>
          <w:szCs w:val="32"/>
        </w:rPr>
        <w:t>1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ชุด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 เป็นเงิน  </w:t>
      </w:r>
      <w:r>
        <w:rPr>
          <w:rFonts w:eastAsia="AngsanaNew-Bold;Times New Roman" w:cs="TH SarabunPSK" w:ascii="TH SarabunPSK" w:hAnsi="TH SarabunPSK"/>
          <w:sz w:val="32"/>
          <w:szCs w:val="32"/>
        </w:rPr>
        <w:t>135,000</w:t>
      </w:r>
      <w:r>
        <w:rPr>
          <w:rFonts w:eastAsia="AngsanaNew-Bold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>บาท เพื่อจ่ายเป็นค่าจัดซื้อ</w:t>
      </w:r>
      <w:r>
        <w:rPr>
          <w:rFonts w:ascii="TH SarabunPSK" w:hAnsi="TH SarabunPSK" w:eastAsia="AngsanaNew-Bold;Times New Roman" w:cs="TH SarabunPSK"/>
          <w:sz w:val="32"/>
          <w:sz w:val="32"/>
          <w:szCs w:val="32"/>
        </w:rPr>
        <w:t xml:space="preserve">เครื่องสนามเด็กเล่นโรงเรียนเทศบาลตำบลเกาะพะงัน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สืบทราบ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sectPr>
      <w:type w:val="nextPage"/>
      <w:pgSz w:w="12240" w:h="15840"/>
      <w:pgMar w:left="1800" w:right="162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UPC" w:hAnsi="CordiaUPC" w:cs="Cordi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Wingdings" w:hAnsi="Wingdings" w:cs="Wingdings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eastAsia="Times New Roman" w:cs="Cordia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eftindentrightindent">
    <w:name w:val="left-indent right-ind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" w:hanging="0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440"/>
    </w:pPr>
    <w:rPr>
      <w:rFonts w:ascii="CordiaUPC" w:hAnsi="CordiaUPC" w:cs="BrowalliaUPC"/>
      <w:sz w:val="32"/>
      <w:szCs w:val="32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mallspec">
    <w:name w:val="small-spec"/>
    <w:basedOn w:val="Normal"/>
    <w:qFormat/>
    <w:pPr>
      <w:spacing w:before="280" w:after="280"/>
    </w:pPr>
    <w:rPr>
      <w:rFonts w:cs="Times New Roman"/>
      <w:szCs w:val="24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2:48:00Z</dcterms:created>
  <dc:creator>j</dc:creator>
  <dc:description/>
  <cp:keywords/>
  <dc:language>en-US</dc:language>
  <cp:lastModifiedBy>sKzXP</cp:lastModifiedBy>
  <cp:lastPrinted>2012-10-02T11:37:00Z</cp:lastPrinted>
  <dcterms:modified xsi:type="dcterms:W3CDTF">2012-10-31T03:03:00Z</dcterms:modified>
  <cp:revision>37</cp:revision>
  <dc:subject/>
  <dc:title>รายละเอียดงบประมาณรายจ่ายทั่วไป  ประจำปีงบประมาณ  พ</dc:title>
</cp:coreProperties>
</file>