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/>
      </w:pPr>
      <w:r>
        <w:rPr>
          <w:rFonts w:ascii="TH SarabunPSK" w:hAnsi="TH SarabunPSK" w:cs="TH SarabunPSK"/>
          <w:sz w:val="52"/>
          <w:sz w:val="52"/>
          <w:szCs w:val="52"/>
        </w:rPr>
        <w:t xml:space="preserve">ส่วนที่  </w:t>
      </w:r>
      <w:r>
        <w:rPr>
          <w:rFonts w:cs="TH SarabunPSK" w:ascii="TH SarabunPSK" w:hAnsi="TH SarabunPSK"/>
          <w:sz w:val="52"/>
          <w:szCs w:val="52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ละเอียดประกอบเทศบัญญัติ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ำเภอเกาะพะงัน    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มาณการรายรับ</w:t>
      </w:r>
    </w:p>
    <w:p>
      <w:pPr>
        <w:pStyle w:val="Normal"/>
        <w:ind w:left="2880" w:hanging="0"/>
        <w:rPr>
          <w:rFonts w:ascii="TH SarabunPSK" w:hAnsi="TH SarabunPSK" w:cs="TH SarabunPSK"/>
          <w:b/>
          <w:b/>
          <w:bCs/>
          <w:sz w:val="28"/>
          <w:szCs w:val="52"/>
        </w:rPr>
      </w:pPr>
      <w:r>
        <w:rPr>
          <w:rFonts w:cs="TH SarabunPSK" w:ascii="TH SarabunPSK" w:hAnsi="TH SarabunPSK"/>
          <w:b/>
          <w:bCs/>
          <w:sz w:val="28"/>
          <w:szCs w:val="52"/>
        </w:rPr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จ่ายตามแผ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52"/>
        </w:rPr>
      </w:pPr>
      <w:r>
        <w:rPr>
          <w:rFonts w:cs="TH SarabunPSK" w:ascii="TH SarabunPSK" w:hAnsi="TH SarabunPSK"/>
          <w:b/>
          <w:bCs/>
          <w:sz w:val="28"/>
          <w:szCs w:val="52"/>
        </w:rPr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ละเอียดรายจ่าย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มาณการรายรับ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เกาะพะงัน   จังหวัดสุราษฎร์ธาน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ภาษีอากร  รวมทั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ิ้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1,062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ภาษีอากร   รวม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,742,00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โรงเรือนและที่ดิน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,2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 เนื่องจากคาดว่าจะจัดเก็บภาษีได้เพิ่มขึ้น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บำรุงท้องที่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มาณการไว้สูงกว่าปีงบประมาณที่ผ่านมา  เนื่องจากคาดว่าจะจัดเก็บภาษีได้เพิ่มขึ้น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ป้าย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 เนื่องจากคาดว่าจะจัดเก็บภาษีได้เพิ่มขึ้น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กรการฆ่าสัตว์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กรรังนกอีแอ่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ภาษีจัดสรร 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5,32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ีมูลค่าเพิ่มตาม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แผ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4,0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มูลค่าเพิ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 </w:t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4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ธุรกิจเฉพาะ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สุรา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 เนื่องจากคาดว่าจะได้รับการจัดสรรเพิ่มขึ้น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สรรพสามิต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4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ภาคหลวงแร่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ภาคปิโตรเลียม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จดทะเบียนสิทธิและนิติกรรมที่ดิ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0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ได้รับการจัดสรร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ind w:left="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ข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รายได้ที่ไม่ใช่ภาษีอากร   รวมทั้งสิ้น  </w:t>
      </w:r>
      <w:r>
        <w:rPr>
          <w:rFonts w:cs="TH SarabunPSK" w:ascii="TH SarabunPSK" w:hAnsi="TH SarabunPSK"/>
          <w:color w:val="000000"/>
        </w:rPr>
        <w:t xml:space="preserve">8,138,000  </w:t>
      </w:r>
      <w:r>
        <w:rPr>
          <w:rFonts w:ascii="TH SarabunPSK" w:hAnsi="TH SarabunPSK" w:cs="TH SarabunPSK"/>
          <w:color w:val="000000"/>
        </w:rPr>
        <w:t xml:space="preserve">บาท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ค่าธรรมเนียม  ค่าปรับและใบอนุญาต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208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เกี่ยวกับใบอนุญาตการขายสุรา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มาณการไว้ใกล้เคียงกับปีงบประมาณที่ผ่านมา  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เกี่ยวกับใบอนุญาตการพนั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  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เกี่ยวกับการควบคุมอาคาร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 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เก็บและขนขยะมูลฝอย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  เนื่องจากคาดว่าจะเก็บค่าธรรมเน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ธรรมเนียมเก็บขนอุจจาระหรือสิ่งปฏิก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  เนื่องจากคาดว่าจะเก็บค่าธรรมเน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การออกหนังสือรับรองการแจ้งสถานที่   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                                            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หน่ายอาหารและสถานที่สะสมอาห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ธรรมเนียมเกี่ยวกับทะเบียนราษฎ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ปรับผู้กระทำผิดจราจรทางบ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ต่ำกว่าปีงบประมาณที่ผ่านมา  เนื่องจากคาดว่าจะเก็บค่าปรับได้ลดล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9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ปรับการผิดสัญญ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เนื่องจากคาดว่าจะเก็บค่าปรับได้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1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ปรับอื่นๆ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ใบอนุญาตให้ใช้สถานที่ประกอบกิจการที่เป็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นตรายต่อสุขภา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</w:t>
        <w:tab/>
        <w:tab/>
        <w:tab/>
      </w:r>
    </w:p>
    <w:p>
      <w:pPr>
        <w:pStyle w:val="Normal"/>
        <w:ind w:left="144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่าปีงบประมาณที่ผ่านมา เนื่องจากคาดว่าจะเก็บค่าใบอนุญาต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บอนุญาตการจัดตั้งสถานที่จำหน่ายอาหาร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สถานที่สะสมอาหาร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่าปีงบประมาณที่ผ่านมา เนื่องจากคาดว่าจะเก็บค่าใบอนุญาต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บอนุญาตจำหน่ายสินค้าในที่หรือทางสาธารณะ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การจดทะเบียนพาณิชย์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่า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รรมเนีย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บอนุญาตเกี่ยวกับการควบคุมอาคาร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1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ใบอนุญาตเกี่ยวกับการโฆษณาโดยใช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ขยายเสียง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ใกล้เคียงกับปีงบประมาณที่ผ่านมา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ธรรมเนียมการตรวจแบบแปล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่า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รรมเนีย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1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บอนุญาตอื่น ๆ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รายได้จากทรัพย์สิน 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,20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แยกเป็น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ช่าหรือบริการสถานที่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0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่า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อกเบี้ยต่างๆ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2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รายได้จากสาธารณูปโภคและการพาณิชย์  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51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แยกเป็น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ได้จากสาธารณูปโภค และการพาณิชย์ท่าเทียบเรือ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ได้จากสาธารณูปโภคอื่นๆ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รายได้เบ็ดเตล็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แยกเป็น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ขายแบบแปล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ได้เบ็ดเตล็ดอื่นๆ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่าปีงบประมาณที่ผ่านมา เนื่องจากคาดว่าจ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รายได้จากทุน  จำนว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แยกเป็น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ขายทอดตลาดทรัพย์ส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สูงกว่าปีงบประมาณที่ผ่านมา  เนื่องจากคาดว่าจะเก็บค่าขายทอดตลาดฯ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พิ่มขึ้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ind w:left="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เงินช่วยเหลือที่รัฐบาลอุดหนุนให้  รวมทั้งสิ้น  </w:t>
      </w:r>
      <w:r>
        <w:rPr>
          <w:rFonts w:cs="TH SarabunPSK" w:ascii="TH SarabunPSK" w:hAnsi="TH SarabunPSK"/>
          <w:color w:val="000000"/>
        </w:rPr>
        <w:t xml:space="preserve">12,000,000  </w:t>
      </w:r>
      <w:r>
        <w:rPr>
          <w:rFonts w:ascii="TH SarabunPSK" w:hAnsi="TH SarabunPSK" w:cs="TH SarabunPSK"/>
          <w:color w:val="000000"/>
        </w:rPr>
        <w:t xml:space="preserve">บาท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เงินอุดหนุน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,00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อุดหนุนทั่วไปสำหรับดำเนินการตามอำนาจหน้าที่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0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ภารกิจถ่ายโอนเลือกทำ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มาณการไว้ใกล้เคียงกับปีงบประมาณที่ผ่านมา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บริหาร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บริหารงานทั่วไป</w:t>
      </w:r>
    </w:p>
    <w:p>
      <w:pPr>
        <w:pStyle w:val="Heading3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กิจการทั่วไปของเทศบาลเกิดประสิทธิภาพสูงสุด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แก้ไขปัญหาที่เกี่ยวข้องกับเรื่องราวร้องทุกข์ของประชาชนเป็นไปด้วยความรวดเร็ว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ด้านการจัดเก็บสถิติ ข้อมูล ตลอดจนวางแผนพัฒนาเทศบาลเป็นไปอย่างมีประสิทธิภาพ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ในด้านกิจการสภาเทศบาลเป็นไปด้วยความเรียบร้อย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งานด้านกฎหมายและการจัดทำนิติกรรมต่าง ๆ  ของเทศบาลเป็นไปด้วยความเรียบร้อย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5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งานบุคคลโดยการฝึกอบรม  หรือส่งไปศึกษาอบรม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กิจการสภา  และการประชุมสภา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เก็บสถิติข้อมูล  จัดทำงบประมาณ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  จัดทำประกาศต่าง ๆ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นิติกรรมต่าง ๆ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ซื้อครุภัณฑ์เพื่อใช้ในกิจการของเทศบาล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5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   </w:t>
      </w:r>
      <w:r>
        <w:rPr>
          <w:rFonts w:cs="TH SarabunPSK" w:ascii="TH SarabunPSK" w:hAnsi="TH SarabunPSK"/>
          <w:sz w:val="32"/>
          <w:szCs w:val="32"/>
        </w:rPr>
        <w:t xml:space="preserve">15,079,2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คลัง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รวม      </w:t>
      </w:r>
      <w:r>
        <w:rPr>
          <w:rFonts w:cs="TH SarabunPSK" w:ascii="TH SarabunPSK" w:hAnsi="TH SarabunPSK"/>
          <w:sz w:val="32"/>
          <w:szCs w:val="32"/>
        </w:rPr>
        <w:t xml:space="preserve">3,215,4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บริหาร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รักษาความสงบภายใ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พื่อรักษาความสงบเรียบร้อยภายในเทศบาล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บริหารจัดการด้านการป้องกันภัยฝ่ายพลเรือ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บริหารและวางแผนงานเทศกิจให้เป็นระบบและต่อเนื่อง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ind w:left="79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28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งานทั่วไปเกี่ยวกับการรักษาความสงบภายในเทศ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ตามแผนงานป้องกันภัยฝ่ายพลเรือ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งานตามแผนงานป้องกันและระงับอัคคีภ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บุคคลของผู้ที่ดำเนินงานด้านนี้ 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ที่รับผิดชอบ</w:t>
      </w:r>
    </w:p>
    <w:p>
      <w:pPr>
        <w:pStyle w:val="Normal"/>
        <w:ind w:left="795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รวม  </w:t>
      </w:r>
      <w:r>
        <w:rPr>
          <w:rFonts w:cs="TH SarabunPSK" w:ascii="TH SarabunPSK" w:hAnsi="TH SarabunPSK"/>
          <w:sz w:val="32"/>
          <w:szCs w:val="32"/>
        </w:rPr>
        <w:t xml:space="preserve">1,724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</w:t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79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ind w:left="79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บริการชุมชนและสังคม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าธารณสุข</w:t>
      </w:r>
    </w:p>
    <w:p>
      <w:pPr>
        <w:pStyle w:val="Normal"/>
        <w:ind w:left="79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ind w:left="79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บริการด้านสาธารณสุขต่าง ๆ ในเขตเทศบาลเป็นไปด้วยความเรียบร้อย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สุขภาพประชาชนให้มีชีวิตความเป็นอยู่ที่ดีขึ้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วิจัย  วางแผน  และประชาสัมพันธ์การส่งเสริมงานด้าน สาธารณสุข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ind w:left="79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ซื้อครุภัณฑ์เพื่อใช้ในงานด้านนี้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โครงการให้ความรู้ด้านการป้องกันและส่งเสริมสุขภาพ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็บข้อมูล  วางแผน  วิจัยด้านสาธารณสุข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งานบุคคลของผู้ที่ดำเนินงานด้านนี้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6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ind w:left="79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สาธารณสุขและสิ่งแวดล้อม    งบประมาณ  รวม  </w:t>
      </w:r>
      <w:r>
        <w:rPr>
          <w:rFonts w:cs="TH SarabunPSK" w:ascii="TH SarabunPSK" w:hAnsi="TH SarabunPSK"/>
          <w:sz w:val="32"/>
          <w:szCs w:val="32"/>
        </w:rPr>
        <w:t>13,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8,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6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ตำบลเกาะพะง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ตามแผนงาน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านบริการชุมชนและสังคม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งานเคหะและชุมช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วางแผนด้านการบริการสาธารณะในเขตเทศบาล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ดำเนินการด้านการรักษาความสะอาด ถนน ลำน้ำในชุมชนให้ถูกต้องตามสุขลักษณะ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บริการสาธารณะแก่ชุมชน</w:t>
      </w:r>
    </w:p>
    <w:p>
      <w:pPr>
        <w:pStyle w:val="Normal"/>
        <w:ind w:left="79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งานที่ท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การจัดให้มีแสงสว่าง  ถนนหนทาง   ทางระบายน้ำ ศาลาที่พักคนโดยสาร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็บขยะมูลฝอยและกำจัดสิ่งปฏิกูล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็บข้อมูล  วางแผน วิจัยด้านการบริการสาธารณะของชุมชน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งานบุคคลของผู้ที่ดำเนินงานด้านนี้   </w:t>
      </w:r>
    </w:p>
    <w:p>
      <w:pPr>
        <w:pStyle w:val="Normal"/>
        <w:ind w:left="48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กองช่าง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รวม  </w:t>
      </w:r>
      <w:r>
        <w:rPr>
          <w:rFonts w:cs="TH SarabunPSK" w:ascii="TH SarabunPSK" w:hAnsi="TH SarabunPSK"/>
          <w:sz w:val="32"/>
          <w:szCs w:val="32"/>
        </w:rPr>
        <w:t>13,</w:t>
      </w:r>
      <w:r>
        <w:rPr>
          <w:rFonts w:cs="TH SarabunPSK" w:ascii="TH SarabunPSK" w:hAnsi="TH SarabunPSK"/>
          <w:sz w:val="32"/>
          <w:szCs w:val="32"/>
        </w:rPr>
        <w:t>225</w:t>
      </w:r>
      <w:r>
        <w:rPr>
          <w:rFonts w:cs="TH SarabunPSK" w:ascii="TH SarabunPSK" w:hAnsi="TH SarabunPSK"/>
          <w:sz w:val="32"/>
          <w:szCs w:val="32"/>
        </w:rPr>
        <w:t xml:space="preserve">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บริการชุมชนและสังคม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ศาสนาวัฒนธรรมและนันทนาการ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ทำนุบำรุงและส่งเสริมศิลปวัฒนธรรมในเขตเทศบาล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งานประเพณีต่าง ๆ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7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ทางศาสนาในวันสำคัญต่าง ๆ  ได้แก่  สงกรานต์  ปีใหม่  วันออกพรรษา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ิจกรรมสงเสริมภูมิปัญญาชาวบ้าน</w:t>
      </w:r>
    </w:p>
    <w:p>
      <w:pPr>
        <w:pStyle w:val="Normal"/>
        <w:numPr>
          <w:ilvl w:val="0"/>
          <w:numId w:val="9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จัดการแข่งขันกีฬานัก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</w:p>
    <w:p>
      <w:pPr>
        <w:pStyle w:val="Normal"/>
        <w:ind w:left="900" w:hanging="1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ที่รับผิดชอบ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เทศบาล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รวม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องการศึกษา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รวม     </w:t>
      </w:r>
      <w:r>
        <w:rPr>
          <w:rFonts w:cs="TH SarabunPSK" w:ascii="TH SarabunPSK" w:hAnsi="TH SarabunPSK"/>
          <w:sz w:val="32"/>
          <w:szCs w:val="32"/>
        </w:rPr>
        <w:t xml:space="preserve">20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ดำเนินงานอื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งบกล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ที่ไม่ใช่ภารกิจของหน่วยงานใดโดยเฉพาะเป็นไปด้วยความเรียบร้อย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ประสานงานระหว่างหน่วยงานของรัฐ เอกชนและองค์กรอื่นใดเป็นไปตามเป้าหมายที่กำหนดไว้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ตามข้อผูกพันกับหน่วยงานอื่นเป็นไปด้วยความเรียบร้อย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7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งานเกี่ยวกับการชำระหนี้เงินกู้และดอกเบี้ย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งานตามข้อผูกพันที่มีตามกฎหมายหรือผูกพันไว้กับบุคคลภายนอก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เงินสำรองจ่ายไว้ใช้จ่ายในกิจการที่ไม่สามารถคาดการได้ล่วงหน้า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ind w:left="93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รวม  </w:t>
      </w:r>
      <w:r>
        <w:rPr>
          <w:rFonts w:cs="TH SarabunPSK" w:ascii="TH SarabunPSK" w:hAnsi="TH SarabunPSK"/>
          <w:sz w:val="32"/>
          <w:szCs w:val="32"/>
        </w:rPr>
        <w:t>5,820,910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ิการชุมชนและสังค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สนับสนุนการศึกษาในเขตเทศบาล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งานบุคลากรทางด้านการศึกษาเป็นไปโดยเรียบร้อย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7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งานบุคคลของผู้ที่ดำเนินงานด้านนี้   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งบประมาณอุดหนุนการดำเนินงานของสถานศึกษาในเขตเทศบาล 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ind w:left="93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อง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,675,44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ิการชุมชนและสังค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ความเข้มแข็งให้กับชุมชนในเขตเทศบาล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งานสร้างอาชีพให้แก่ชุมชน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7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งบประมาณอุดหนุนการดำเนินงานของชุมชนภายในเขตเทศบาล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ิจกรรมพบปะผู้นำ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าลเคลื่อนที่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ind w:left="93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เกษตรกรชาวสวน</w:t>
      </w:r>
    </w:p>
    <w:p>
      <w:pPr>
        <w:pStyle w:val="Normal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จัดศัตรูพืช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7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เกษตรกร  กลุ่มเกษตรกร ให้สามารถพัฒนาคุณภาพการผลิต 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จัดซื้อสารเคมีในการป้องกันกำจัดศัตรูพืช</w:t>
      </w:r>
    </w:p>
    <w:p>
      <w:pPr>
        <w:pStyle w:val="Normal"/>
        <w:ind w:left="93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ind w:left="93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ind w:left="93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708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90"/>
      </w:pPr>
      <w:rPr>
        <w:lang w:bidi="th-TH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9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90"/>
      </w:pPr>
      <w:rPr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5" w:hanging="0"/>
      <w:jc w:val="center"/>
      <w:outlineLvl w:val="0"/>
    </w:pPr>
    <w:rPr>
      <w:rFonts w:ascii="Cordia New" w:hAnsi="Cordia New"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UPC" w:hAnsi="CordiaUPC" w:cs="Cord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CordiaUPC" w:hAnsi="CordiaUPC" w:cs="Cordi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rdiaUPC" w:hAnsi="CordiaUPC" w:cs="Cord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outlineLvl w:val="5"/>
    </w:pPr>
    <w:rPr>
      <w:rFonts w:ascii="CordiaUPC" w:hAnsi="CordiaUPC" w:cs="Cord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0" w:hanging="0"/>
      <w:outlineLvl w:val="6"/>
    </w:pPr>
    <w:rPr>
      <w:rFonts w:ascii="CordiaUPC" w:hAnsi="CordiaUPC" w:cs="Cordi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30" w:hanging="0"/>
      <w:jc w:val="center"/>
      <w:outlineLvl w:val="7"/>
    </w:pPr>
    <w:rPr>
      <w:rFonts w:ascii="CordiaUPC" w:hAnsi="CordiaUPC" w:cs="Cord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Cordia New" w:hAnsi="Cordia New" w:cs="Cordia New"/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20:00Z</dcterms:created>
  <dc:creator>user</dc:creator>
  <dc:description/>
  <cp:keywords/>
  <dc:language>en-US</dc:language>
  <cp:lastModifiedBy>Com</cp:lastModifiedBy>
  <cp:lastPrinted>2012-10-31T09:53:00Z</cp:lastPrinted>
  <dcterms:modified xsi:type="dcterms:W3CDTF">2013-07-30T03:35:00Z</dcterms:modified>
  <cp:revision>9</cp:revision>
  <dc:subject/>
  <dc:title/>
</cp:coreProperties>
</file>