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งบประมาณรายจ่ายทั่วไป  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เกาะพะงัน     จังหวัด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จำแนกตามหน่วยงาน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  กองช่า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งบประมาณรายจ่าย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225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ประจำ 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25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99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เดือนและค่าจ้างประจำ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,6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เดือนพนักงานเทศบาล 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>1,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เดือนและเงินปรับปรุงเงินเดือนให้แก่พนักงานเทศบาลที่ปฏิบัติงานในกองช่าง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เคหะ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ประเภท เงินเพิ่มต่างๆ ตั้งไว้ </w:t>
      </w:r>
      <w:r>
        <w:rPr>
          <w:rFonts w:cs="TH SarabunPSK" w:ascii="TH SarabunPSK" w:hAnsi="TH SarabunPSK"/>
          <w:b/>
          <w:bCs/>
        </w:rPr>
        <w:t xml:space="preserve">60,000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เพื่อจ่ายเป็นเงินเพิ่มการครองชีพชั่วคราวให้แก่พนักงานเทศบาลที่ปฏิบัติงานในกองช่าง  ตั้งจ่ายจากเงินรายได้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เคหะและชุมชน</w:t>
      </w:r>
      <w:r>
        <w:rPr>
          <w:rFonts w:cs="TH SarabunPSK" w:ascii="TH SarabunPSK" w:hAnsi="TH SarabunPSK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27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ค่าจ้างชั่วคราว  ตั้งไว้รวม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00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เดือนพนักงานจ้าง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40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เพื่อจ่ายเป็นค่าตอบแทนพนักงานจ้างตามภารกิจ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่วไป  ที่ปฏิบัติหน้าที่ในกองช่าง 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ประเภท เงินเพิ่มต่าง ๆ  ตั้งไว้  </w:t>
      </w:r>
      <w:r>
        <w:rPr>
          <w:rFonts w:cs="TH SarabunPSK" w:ascii="TH SarabunPSK" w:hAnsi="TH SarabunPSK"/>
          <w:b/>
          <w:bCs/>
        </w:rPr>
        <w:t xml:space="preserve">600,000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 เพื่อจ่ายเป็นเงินเพิ่มการครองชีพชั่วคราวให้แก่พนักงานจ้างที่ปฏิบัติงานในกองช่าง   ตั้งจ่ายจากเงินรายได้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เคหะและชุมชน</w:t>
      </w:r>
      <w:r>
        <w:rPr>
          <w:rFonts w:cs="TH SarabunPSK" w:ascii="TH SarabunPSK" w:hAnsi="TH SarabunPSK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2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ค่าตอบแทนใช้สอยและวัสดุ    ตั้งไว้รวม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59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3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ตอบแทน    ตั้งไว้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43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เงินช่วยเหลือค่ารักษาพยาบาล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เพื่อจ่ายเป็นเงิน สวัสดิการช่วยเหลือค่ารักษาพยาบาลของพนักงานเทศบาล  ตั้งจ่ายจากเงินรายได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ค่าเช่าบ้าน  ตั้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สวัสดิการค่าเช่าบ้านของ  พนักงานเทศบาลผู้มีสิทธิเบิกได้ตามระเบียบ ฯ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ค่าตอบแทนการปฏิบัติงานนอกเวลาราชการ  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พื่อจ่ายเป็นค่าตอบแทนการปฏิบัติงานนอกเวลาราชการ  แก่พนักงานเทศบาลและพนักงานจ้างกรณีมีงานเร่งด่วนและมีความจำเป็นต้องปฏิบัติงานนอกเวลาราชการหรือวันหยุด ตั้งจ่ายจากเงินรายได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เคหะและ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เงินช่วยเหลือการศึกษาบุตร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พื่อจ่ายเป็นเงินช่วยเหลือการศึกษาแก่บุตรพนักงานเทศบาล   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เงินค่าช่วยเหลือบุตร   ตั้งไว้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ช่วยเหลือบุตรพนักงานเทศบาล   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left="709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    ตั้งไว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90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2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 รายจ่ายเพื่อบำรุงรักษาหรือซ่อมแซมทรัพย์สิน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,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0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จ่ายเป็นค่าบำรุงรักษาหรือซ่อมแซมครุภัณฑ์กองช่าง ถนนและคูระบายน้ำในเขตเทศบาล ระบบไฟฟ้าสาธารณะ ตลอดจนทรัพย์สินประเภทที่ดินและสิ่งก่อสร้าง ที่อยู่ในความรับผิดชอบของเทศบาล ฯลฯ  ซึ่งไม่เข้าลักษณะของประเภทครุภัณฑ์    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รายจ่ายเกี่ยวเนื่องกับการปฏิบัติราชการที่ไม่เข้าลักษณะหมวดอื่น ๆ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ค่าใช้จ่ายในการเดินทางไปราชการในราชอาณาจักรและนอกราชอาณาจักร เช่น ค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บี้ยเลี้ยงเดินทาง ค่าพาห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เช่าที่พัก  ฯลฯ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รายจ่ายเพื่อให้ได้มาซึ่งบร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ตั้งไว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0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เป็นค่าจ้างเหมาบุคคลภายนอกให้ทำการอย่างใดอย่างหนึ่งที่จำเป็น  เช่น ค่าจ้างออกแบบ จ้างเหมาขุดลอกร่องน้ำ เขียนแบบแปลน  ฯลฯ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หะและชุมชน</w:t>
      </w:r>
      <w:r>
        <w:rPr>
          <w:rFonts w:cs="TH SarabunPSK" w:ascii="TH SarabunPSK" w:hAnsi="TH SarabunPSK"/>
          <w:sz w:val="32"/>
          <w:szCs w:val="32"/>
        </w:rPr>
        <w:t xml:space="preserve">)    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รายจ่ายเพื่อการจัดทำผังเมืองรวมชุมชนเกาะพะงั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ับปรุง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เป็นค่าใช้จ่ายในการปรับปรุงและจัดทำผังเมืองรวม ฯลฯ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ind w:left="709"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09"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09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วัสดุ       ตั้งไว้รวม  </w:t>
      </w:r>
      <w:r>
        <w:rPr>
          <w:rFonts w:cs="TH SarabunPSK" w:ascii="TH SarabunPSK" w:hAnsi="TH SarabunPSK"/>
          <w:b/>
          <w:bCs/>
          <w:sz w:val="32"/>
          <w:szCs w:val="32"/>
        </w:rPr>
        <w:t>1,35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29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สำนักงาน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ค่าจัดซื้อวัสดุสำนักงานต่าง ๆ  เช่น  กระดาษ  ปากกา  ดินสอ  กระดาษไข  แบบพิมพ์ต่าง ๆ และวัสดุอื่น ๆ  ที่จำเป็น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ไฟฟ้าและวิทยุ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ค่าจัดซื้อวัสดุไฟฟ้าและวิทยุ เช่น สายไฟฟ้า หลอดไฟฟ้า สวิตช์ไฟฟ้า  ฯลฯ 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เคห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 วัสดุก่อสร้าง   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ค่าจัดซื้อวัสดุก่อสร้าง  เช่น  ไม้  น้ำมันทาไม้  ทินเนอร์  สี  แป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สี  ปูนซีเมนต์  อิฐหรือซีเมนต์บล็อก  กระเบื้อง  สังกะสี  ฯลฯ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เชื้อเพลิงและหล่อลื่น 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จ่ายเป็นเงินค่าจัดซื้อวัสดุเชื้อเพลิงและหล่อลื่น  สำหรับรถยนต์ประจำกองช่าง  รถจักรยานยนต์  และยานพาหนะที่นำมาใช้ในกิจการกองช่าง   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เคหะและ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ประเภท  วัสดุคอมพิวเตอร์  ตั้ง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</w:rPr>
        <w:t xml:space="preserve">ไว้ 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</w:rPr>
        <w:t xml:space="preserve">50,000  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 xml:space="preserve">  เ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พื่อจ่ายเป็นเงินค่าจัดซื้อวัสดุคอมพิวเตอร์ เช่น แผ่นหรือจานบันทึกข้อมูล หัวพิมพ์หรือแถบพิมพ์สำหรับเครื่องพิมพ์คอมพิวเตอร์ตลับผงหมึกสำหรับเครื่องพิมพ์  แผ่นกรองแสง  กระดาษต่อเนื่อง  ฯลฯ  ตั้งจ่ายจากเงินรายได้ </w:t>
      </w: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spacing w:val="6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ยานพาหนะและขนส่ง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พื่อจ่ายเป็นเงินค่าจัดซื้อวัสดุยานพาหนะและขนส่ง  เช่น  แบตเตอรี่  ยางนอก  ยางใน  และอื่น ๆ ที่เกี่ยวข้อง  สำหรับรถยนต์ในกองช่าง  ตั้งจ่ายจากเงินรายได้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วัสดุการเกษตร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เงินค่าจัดซื้อวัสดุการเกษตร เช่น พันธุ์พืช  พันธุ์สัตว์  กระถางต้นไม้  จอบ  เสียม  ส้อมพรวน  ช้อนปลูก  กรรไกรตัดหญ้า  กรรไกร  ตัดกิ่ง  ปุ๋ย  สายยาง ฯลฯ 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1"/>
        <w:spacing w:lineRule="auto" w:line="240" w:before="0" w:after="0"/>
        <w:ind w:left="0" w:firstLine="144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ประเภท  วัสดุเครื่องแต่งกาย  ตั้งไว้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50,000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เพื่อจ่ายเป็นค่าจัดซื้อวัสดุเครื่องแต่งกาย  เช่น  หมวก รองเท้า เสื้อ  สำหรับใช้ในราชการกองช่าง ฯลฯ  ตั้งจ่ายจากเงินรายได้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spacing w:val="-6"/>
        </w:rPr>
        <w:t>)</w:t>
      </w:r>
    </w:p>
    <w:p>
      <w:pPr>
        <w:pStyle w:val="21"/>
        <w:spacing w:lineRule="auto" w:line="240" w:before="0" w:after="0"/>
        <w:ind w:left="0" w:firstLine="1440"/>
        <w:jc w:val="both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เพื่อการลงทุน   ตั้งไว้  รวม  </w:t>
      </w:r>
      <w:r>
        <w:rPr>
          <w:rFonts w:cs="TH SarabunPSK" w:ascii="TH SarabunPSK" w:hAnsi="TH SarabunPSK"/>
          <w:b/>
          <w:bCs/>
          <w:sz w:val="32"/>
          <w:szCs w:val="32"/>
        </w:rPr>
        <w:t>5,972,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ind w:left="720" w:firstLine="2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ค่าครุภัณฑ์ ที่ดินและสิ่งก่อสร้าง   ตั้งไว้รวม 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972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Heading3"/>
        <w:spacing w:before="0" w:after="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ครุภัณฑ์  ตั้งไว้   </w:t>
      </w:r>
      <w:r>
        <w:rPr>
          <w:rFonts w:cs="TH SarabunPSK" w:ascii="TH SarabunPSK" w:hAnsi="TH SarabunPSK"/>
          <w:sz w:val="32"/>
          <w:szCs w:val="32"/>
        </w:rPr>
        <w:t>2,</w:t>
      </w:r>
      <w:r>
        <w:rPr>
          <w:rFonts w:cs="TH SarabunPSK" w:ascii="TH SarabunPSK" w:hAnsi="TH SarabunPSK"/>
          <w:sz w:val="32"/>
          <w:szCs w:val="32"/>
        </w:rPr>
        <w:t>326,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กษต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216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pacing w:val="-20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color w:val="000000"/>
          <w:spacing w:val="-20"/>
          <w:sz w:val="32"/>
          <w:sz w:val="32"/>
          <w:szCs w:val="32"/>
        </w:rPr>
        <w:t xml:space="preserve">เครื่องเลื่อยตัดแต่งกิ่งไม้ </w:t>
      </w:r>
      <w:r>
        <w:rPr>
          <w:rFonts w:ascii="TH SarabunPSK" w:hAnsi="TH SarabunPSK" w:cs="TH SarabunPSK"/>
          <w:color w:val="000000"/>
          <w:spacing w:val="-2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pacing w:val="-2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20"/>
          <w:sz w:val="32"/>
          <w:sz w:val="32"/>
          <w:szCs w:val="32"/>
        </w:rPr>
        <w:t xml:space="preserve">เครื่อง เป็นเงิน </w:t>
      </w:r>
      <w:r>
        <w:rPr>
          <w:rFonts w:cs="TH SarabunPSK" w:ascii="TH SarabunPSK" w:hAnsi="TH SarabunPSK"/>
          <w:color w:val="000000"/>
          <w:spacing w:val="-20"/>
          <w:sz w:val="32"/>
          <w:szCs w:val="32"/>
        </w:rPr>
        <w:t>20</w:t>
      </w:r>
      <w:r>
        <w:rPr>
          <w:rFonts w:cs="TH SarabunPSK" w:ascii="TH SarabunPSK" w:hAnsi="TH SarabunPSK"/>
          <w:color w:val="000000"/>
          <w:spacing w:val="-20"/>
          <w:sz w:val="32"/>
          <w:szCs w:val="32"/>
        </w:rPr>
        <w:t xml:space="preserve">,000 </w:t>
      </w:r>
      <w:r>
        <w:rPr>
          <w:rFonts w:ascii="TH SarabunPSK" w:hAnsi="TH SarabunPSK" w:cs="TH SarabunPSK"/>
          <w:color w:val="000000"/>
          <w:spacing w:val="-20"/>
          <w:sz w:val="32"/>
          <w:sz w:val="32"/>
          <w:szCs w:val="32"/>
        </w:rPr>
        <w:t>บาท 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่ายเป็นค่าจัดซื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เลื่อยตัดแต่งกิ่งไม้ขนาดเครื่องยนต์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รงม้า ความยาวใบเลื่อย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ามราคาที่สืบทราบในท้องถิ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ตั้งจ่ายจากเงินรายได้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ปรากฏ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ในแผนงานเคหะและชุมชน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 </w:t>
      </w:r>
    </w:p>
    <w:p>
      <w:pPr>
        <w:pStyle w:val="Normal"/>
        <w:ind w:firstLine="216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รว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ัดซื้อเทปสายไฟวัดระยะทา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 เป็นเงิน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จัดซื้อเทปสายไฟวัดระยะทางยาวเส้น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กว้า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เมตร </w:t>
      </w:r>
      <w:r>
        <w:rPr>
          <w:rFonts w:ascii="TH SarabunPSK" w:hAnsi="TH SarabunPSK" w:cs="TH SarabunPSK"/>
          <w:vanish/>
          <w:sz w:val="32"/>
          <w:sz w:val="32"/>
          <w:szCs w:val="32"/>
        </w:rPr>
        <w:t xml:space="preserve">ัดระยะทางยาวสะทางยาวสัความยาวเส้นละ </w:t>
      </w:r>
      <w:r>
        <w:rPr>
          <w:rFonts w:cs="TH SarabunPSK" w:ascii="TH SarabunPSK" w:hAnsi="TH SarabunPSK"/>
          <w:vanish/>
          <w:sz w:val="32"/>
          <w:szCs w:val="32"/>
        </w:rPr>
        <w:t xml:space="preserve">50 </w:t>
      </w:r>
      <w:r>
        <w:rPr>
          <w:rFonts w:ascii="TH SarabunPSK" w:hAnsi="TH SarabunPSK" w:cs="TH SarabunPSK"/>
          <w:vanish/>
          <w:sz w:val="32"/>
          <w:sz w:val="32"/>
          <w:szCs w:val="32"/>
        </w:rPr>
        <w:t xml:space="preserve">เมตร เป็นเงิน </w:t>
      </w:r>
      <w:r>
        <w:rPr>
          <w:rFonts w:cs="TH SarabunPSK" w:ascii="TH SarabunPSK" w:hAnsi="TH SarabunPSK"/>
          <w:vanish/>
          <w:sz w:val="32"/>
          <w:szCs w:val="32"/>
        </w:rPr>
        <w:t xml:space="preserve">6,000 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บาท เพื่อจ่ายเป็นค่าจัดซื้อเทปสายไฟวัดระยะทางยาวสันิ้ว จำ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ราคาที่สืบทราบในท้องถิ่น  ตั้งจ่ายจากเงินรายได้ 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ปรากฏ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ในแผนงานเคหะและชุมชน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ื่น ๆ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>2,300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ซ่อมแซมบำรุงรักษาครุภัณฑ์หรือซ่อมแซมทรัพย์สิน เป็นเงิน </w:t>
      </w:r>
      <w:r>
        <w:rPr>
          <w:rFonts w:cs="TH SarabunPSK" w:ascii="TH SarabunPSK" w:hAnsi="TH SarabunPSK"/>
          <w:sz w:val="32"/>
          <w:szCs w:val="32"/>
        </w:rPr>
        <w:t xml:space="preserve">8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ซ่อมแซมบำรุงรักษาครุภัณฑ์หรือซ่อมแซมทรัพย์สิน   ตลอดจนยานพาหนะและขนส่งของกองช่าง ฯลฯ ซึ่งเป็นการซ่อมแซมที่เข้าลักษณะของครุภัณฑ์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ค่าจัดซื้อเครื่องออกกำลังกายกลางแจ้ง จำนวน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45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ชุด เป็นเงิน </w:t>
      </w:r>
      <w:r>
        <w:rPr>
          <w:rFonts w:cs="TH SarabunPSK" w:ascii="TH SarabunPSK" w:hAnsi="TH SarabunPSK"/>
          <w:spacing w:val="-20"/>
          <w:sz w:val="32"/>
          <w:szCs w:val="32"/>
        </w:rPr>
        <w:t>1,500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 รายละเอียดตามแบบแปลนของเทศบาล</w:t>
      </w:r>
      <w:r>
        <w:rPr>
          <w:rFonts w:ascii="TH SarabunPSK" w:hAnsi="TH SarabunPSK" w:cs="TH SarabunPSK"/>
          <w:sz w:val="32"/>
          <w:sz w:val="32"/>
          <w:szCs w:val="32"/>
        </w:rPr>
        <w:t>ตำบลเกาะพะง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ราคาที่สืบทราบในท้องถิ่น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ที่ดินและสิ่งก่อสร้าง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3,646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ค่าที่ดินและสิ่งก่อสร้าง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,646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ก่อสร้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ฟฟ้าสาธารณะถนนสายท้องศาลา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ฉลกหลำ โดยทำการติดตั้งเสาไฟฟ้าถนนสู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พร้อมฐานเสาไฟ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้น พร้อมสายและอุปกรณ์ประกอ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ไว้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438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แปลน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ตำบลเกาะพะงั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งานไฟฟ้าถน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ก่อสร้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ะพานท่าเทียบเรือประมงชายฝั่งคลองในวก พร้อมทางลาดขึ้นลงเรือ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ทำ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่อสร้างสะพาน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กว้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color w:val="000000"/>
          <w:sz w:val="32"/>
          <w:szCs w:val="32"/>
        </w:rPr>
        <w:t>1,208,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แบบแปลน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เกาะพะง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งานไฟฟ้าถน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ซ่อมแซมบำรุงรักษาและปรับปรุงที่ดินและสิ่งก่อสร้าง เพื่อจ่ายเป็นค่าซ่อมแซมบำรุงรักษาและปรับปรุงที่ดินและสิ่งก่อสร้าง อาคารสำนักงาน ซึ่งมิใช่เป็นการซ่อมแซมปกติ            เป็นเงิน </w:t>
      </w:r>
      <w:r>
        <w:rPr>
          <w:rFonts w:cs="TH SarabunPSK" w:ascii="TH SarabunPSK" w:hAnsi="TH SarabunPSK"/>
          <w:sz w:val="32"/>
          <w:szCs w:val="32"/>
        </w:rPr>
        <w:t>2,0</w:t>
      </w:r>
      <w:r>
        <w:rPr>
          <w:rFonts w:cs="TH SarabunPSK" w:ascii="TH SarabunPSK" w:hAnsi="TH SarabunPSK"/>
          <w:sz w:val="32"/>
          <w:szCs w:val="32"/>
        </w:rPr>
        <w:t xml:space="preserve">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ตั้งจ่ายจากเงินอุดหนุนทั่วไป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ปรากฏ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ในแผนงานเคหะและชุมชน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 xml:space="preserve"> งานไฟฟ้าถนน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  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sectPr>
      <w:type w:val="nextPage"/>
      <w:pgSz w:w="12240" w:h="15840"/>
      <w:pgMar w:left="1800" w:right="162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character" w:styleId="WW8Num1z0">
    <w:name w:val="WW8Num1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1440"/>
    </w:pPr>
    <w:rPr>
      <w:rFonts w:ascii="CordiaUPC" w:hAnsi="CordiaUPC" w:cs="BrowalliaUPC"/>
      <w:sz w:val="32"/>
      <w:szCs w:val="32"/>
    </w:rPr>
  </w:style>
  <w:style w:type="paragraph" w:styleId="2">
    <w:name w:val="ตัวข้อความ 2"/>
    <w:basedOn w:val="Normal"/>
    <w:qFormat/>
    <w:pPr>
      <w:jc w:val="both"/>
    </w:pPr>
    <w:rPr>
      <w:rFonts w:ascii="AngsanaUPC" w:hAnsi="AngsanaUPC" w:eastAsia="Cordia New" w:cs="AngsanaUPC"/>
      <w:sz w:val="32"/>
      <w:szCs w:val="32"/>
      <w:lang w:eastAsia="zh-CN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mallspec">
    <w:name w:val="small-spec"/>
    <w:basedOn w:val="Normal"/>
    <w:qFormat/>
    <w:pPr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39:00Z</dcterms:created>
  <dc:creator>j</dc:creator>
  <dc:description/>
  <cp:keywords/>
  <dc:language>en-US</dc:language>
  <cp:lastModifiedBy>sKzXP</cp:lastModifiedBy>
  <cp:lastPrinted>2012-10-09T13:32:00Z</cp:lastPrinted>
  <dcterms:modified xsi:type="dcterms:W3CDTF">2012-10-31T03:06:00Z</dcterms:modified>
  <cp:revision>20</cp:revision>
  <dc:subject/>
  <dc:title>รายละเอียดงบประมาณรายจ่ายทั่วไป  ประจำปีงบประมาณ  พ</dc:title>
</cp:coreProperties>
</file>