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ส่วนที่  </w:t>
      </w:r>
      <w:r>
        <w:rPr>
          <w:rFonts w:cs="TH SarabunPSK" w:ascii="TH SarabunPSK" w:hAnsi="TH SarabunPSK"/>
          <w:b/>
          <w:bCs/>
          <w:sz w:val="52"/>
          <w:szCs w:val="52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คำแถลงประกอบร่าง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ำเภอเกาะพะงัน      จังหวัดสุราษฎร์ธานี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52"/>
          <w:szCs w:val="52"/>
        </w:rPr>
      </w:pPr>
      <w:r>
        <w:rPr>
          <w:rFonts w:cs="TH SarabunPSK" w:ascii="TH SarabunPSK" w:hAnsi="TH SarabunPSK"/>
          <w:b w:val="false"/>
          <w:bCs w:val="false"/>
          <w:sz w:val="52"/>
          <w:szCs w:val="52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อบร่าง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นประธานสภาฯ  และสมาชิกสภาเทศบาลตำบลเกาะพะงั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ถึงเวลาที่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เกาะพะง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ะได้เสนอร่างเทศบัญญัติงบประมาณรายจ่ายประจำปีต่อสภาเทศบาลอีกครั้งหนึ่ง  ฉะนั้น  ในโอกาสนี้นายกเทศมนตรีตำบลเกาะพะงัน  จึงขอ</w:t>
      </w:r>
      <w:r>
        <w:rPr>
          <w:rFonts w:ascii="TH SarabunPSK" w:hAnsi="TH SarabunPSK" w:cs="TH SarabunPSK"/>
          <w:sz w:val="32"/>
          <w:sz w:val="32"/>
          <w:szCs w:val="32"/>
        </w:rPr>
        <w:t>ชี้แจง</w:t>
      </w:r>
      <w:r>
        <w:rPr>
          <w:rFonts w:ascii="TH SarabunPSK" w:hAnsi="TH SarabunPSK" w:cs="TH SarabunPSK"/>
          <w:sz w:val="32"/>
          <w:sz w:val="32"/>
          <w:szCs w:val="32"/>
        </w:rPr>
        <w:t>ให้ท่านประธานและสมาชิกสภาทุกท่านได้ทราบถึงสถานะการคลัง ตลอดจนหลักการและแนวนโยบายในการดำเนินงานใน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ะการคลัง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กาะพะงันมีสถานะการเงิน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ฝากธนาคารทั้งสิ้น   </w:t>
      </w:r>
      <w:r>
        <w:rPr>
          <w:rFonts w:cs="TH SarabunPSK" w:ascii="TH SarabunPSK" w:hAnsi="TH SarabunPSK"/>
          <w:sz w:val="32"/>
          <w:szCs w:val="32"/>
        </w:rPr>
        <w:t>109,877,201.4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ะสม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69,946,487.8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สำรองเงินสะสม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40,203,874.2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กันเงินไว้แบบก่อหนี้ผูกพันและยังไม่ได้เบิกจ่าย จำนวน 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  </w:t>
      </w:r>
      <w:r>
        <w:rPr>
          <w:rFonts w:cs="TH SarabunPSK" w:ascii="TH SarabunPSK" w:hAnsi="TH SarabunPSK"/>
          <w:sz w:val="32"/>
          <w:szCs w:val="32"/>
        </w:rPr>
        <w:t>11,279,020.0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ที่ได้กันเงินไว้โดยยังไม่ได้ก่อหนี้ผูกพัน จำนวน   </w:t>
      </w:r>
      <w:r>
        <w:rPr>
          <w:rFonts w:cs="TH SarabunPSK" w:ascii="TH SarabunPSK" w:hAnsi="TH SarabunPSK"/>
          <w:sz w:val="32"/>
          <w:szCs w:val="32"/>
        </w:rPr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       </w:t>
      </w:r>
      <w:r>
        <w:rPr>
          <w:rFonts w:cs="TH SarabunPSK" w:ascii="TH SarabunPSK" w:hAnsi="TH SarabunPSK"/>
          <w:sz w:val="32"/>
          <w:szCs w:val="32"/>
        </w:rPr>
        <w:t xml:space="preserve">-   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คงค้าง         </w:t>
      </w:r>
      <w:r>
        <w:rPr>
          <w:rFonts w:cs="TH SarabunPSK" w:ascii="TH SarabunPSK" w:hAnsi="TH SarabunPSK"/>
          <w:sz w:val="32"/>
          <w:szCs w:val="32"/>
        </w:rPr>
        <w:t xml:space="preserve">-   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งบประมาณ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ราย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ริงทั้งสิ้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5,808,334.8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มวดภาษีอ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4,867,476.01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มวดค่าธรรมเนียม ค่าปรับ และใบอนุญาต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,212,598.6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รัพย์ส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3,030,120.2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สาธารณูปโภคและการพาณิชย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,721,475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เบ็ดเตล็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95,575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25,000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มวดภาษีจัดสร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64,485,413.96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มวดเงินอุดหนุน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8,255,795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ที่รัฐบาลให้โดยระบุวัตถุประสงค์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12,114,881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จริง  จำนวน   </w:t>
      </w:r>
      <w:r>
        <w:rPr>
          <w:rFonts w:cs="TH SarabunPSK" w:ascii="TH SarabunPSK" w:hAnsi="TH SarabunPSK"/>
          <w:sz w:val="32"/>
          <w:szCs w:val="32"/>
        </w:rPr>
        <w:t>58,984,009.1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งบกล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,523,128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บุคล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เงินเดือน ค่าจ้างประจำ และค่าจ้างชั่วคราว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19,314,878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ดำเนิน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ค่าตอบแทน ใช้สอยและวัสดุและหมวดค่าสาธารณูป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>29,252,541.1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ค่าครุภัณฑ์ ที่ดินและสิ่งก่อสร้า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6,055,716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รายจ่าย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รายจ่ายอื่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163,597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เงินอุดหน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เงินอุดหนุ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,674,149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ที่จ่ายจากเงินอุดหนุนที่รัฐบาลให้โดยระบุวัตถุประสงค์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10,041,681.00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่ายเงินสะสมเพื่อดำเนินการตามอำนาจหน้าที่จำนวน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,115,330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ทุนสำรองเงินสะส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</w:t>
        <w:tab/>
        <w:tab/>
      </w:r>
      <w:r>
        <w:rPr>
          <w:rFonts w:cs="TH SarabunPSK" w:ascii="TH SarabunPSK" w:hAnsi="TH SarabunPSK"/>
          <w:sz w:val="32"/>
          <w:szCs w:val="32"/>
        </w:rPr>
        <w:t>8,957,500.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ฉพาะ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กิจการ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  -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ายรับจริง          </w:t>
      </w:r>
      <w:r>
        <w:rPr>
          <w:rFonts w:cs="TH SarabunPSK" w:ascii="TH SarabunPSK" w:hAnsi="TH SarabunPSK"/>
          <w:sz w:val="32"/>
          <w:szCs w:val="32"/>
        </w:rPr>
        <w:t xml:space="preserve">-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รายจ่ายจริง     </w:t>
      </w:r>
      <w:r>
        <w:rPr>
          <w:rFonts w:cs="TH SarabunPSK" w:ascii="TH SarabunPSK" w:hAnsi="TH SarabunPSK"/>
          <w:sz w:val="32"/>
          <w:szCs w:val="32"/>
        </w:rPr>
        <w:t xml:space="preserve">-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ู้เงินจากธนาค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สท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-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ืมเงินสะสมจากเทศบ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-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ไรสุทธ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-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ฝากธนาคารทั้งสิ้น ณ วัน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-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์จำน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-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 เกาะพะงัน จังหวัด สุราษฎร์ธาน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จัดเก็บเ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157,650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742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750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ธรรมเนียม ค่าปรับ และใบอนุญา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55,760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8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31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750,93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20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900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88,2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1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10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8,7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จัดเก็บเ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181,28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88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591,000.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เก็บแล้วจัดสรรให้องค์กรปกครองส่วนท้องถิ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,130,680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,32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,509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รายได้ที่รัฐบาลเก็บแล้วจัดสรรให้องค์กร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กครองส่ว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,130,680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,32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8,509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องค์กรปกครองส่วนท้องถิ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870,87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00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.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ระบุวัตถุ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710,95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ที่รัฐบาลอุดหนุนให้องค์กรปกคร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้องถิ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581,82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00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,000.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,893,79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,20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10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กอบงบประมาณรายจ่าย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 เกาะพะงัน จังหวัด สุราษฎร์ธาน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84,32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437,9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278,6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 ค่าจ้างประจำ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23,43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130,08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86,3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และ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994,139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432,9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220,6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865,23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974,6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586,3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รายจ่าย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จ่ายอื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88,0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20,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79,6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40,200.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จ่ายจาก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,326,539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,185,1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100,000.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Angsana New" w:hAnsi="Angsana New" w:cs="Angsana New"/>
      <w:color w:val="000000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Style9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หัวกระดาษ อักขระ"/>
    <w:qFormat/>
    <w:rPr>
      <w:sz w:val="24"/>
      <w:szCs w:val="2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rFonts w:ascii="Angsana New" w:hAnsi="Angsana New" w:cs="Angsana New"/>
      <w:sz w:val="32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3:34:00Z</dcterms:created>
  <dc:creator>user</dc:creator>
  <dc:description/>
  <cp:keywords/>
  <dc:language>en-US</dc:language>
  <cp:lastModifiedBy>Com</cp:lastModifiedBy>
  <cp:lastPrinted>2013-10-24T11:49:00Z</cp:lastPrinted>
  <dcterms:modified xsi:type="dcterms:W3CDTF">2013-10-30T09:03:00Z</dcterms:modified>
  <cp:revision>31</cp:revision>
  <dc:subject/>
  <dc:title>ส่วนที่  1</dc:title>
</cp:coreProperties>
</file>